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Репорты о мускатном орехе.</w:t>
      </w:r>
    </w:p>
    <w:p>
      <w:pPr>
        <w:pStyle w:val="Normal"/>
        <w:rPr>
          <w:b/>
          <w:b/>
          <w:bCs/>
          <w:sz w:val="40"/>
        </w:rPr>
      </w:pPr>
      <w:r>
        <w:rPr>
          <w:b/>
          <w:bCs/>
          <w:sz w:val="40"/>
        </w:rPr>
      </w:r>
    </w:p>
    <w:p>
      <w:pPr>
        <w:pStyle w:val="Heading1"/>
        <w:rPr/>
      </w:pPr>
      <w:r>
        <w:rPr/>
        <w:t>Репорт 1</w:t>
      </w:r>
    </w:p>
    <w:p>
      <w:pPr>
        <w:pStyle w:val="Normal"/>
        <w:rPr/>
      </w:pPr>
      <w:r>
        <w:rPr/>
      </w:r>
    </w:p>
    <w:p>
      <w:pPr>
        <w:pStyle w:val="Normal"/>
        <w:rPr>
          <w:color w:val="000000"/>
        </w:rPr>
      </w:pPr>
      <w:r>
        <w:rPr>
          <w:color w:val="000000"/>
        </w:rPr>
        <w:t>Сгрыз на досуге пару орехов (ну видели там на картинках)</w:t>
        <w:br/>
        <w:t>Съел и забыл. Потом кааак заплющит. Сразу вспомнил от чего. Правда не через 4 часа, как положено, а через 6. Плющило хорошо. Прилег полежать - не плющит. Потом совсем не плющило, пока не посидел за компом несколько часов. Тогда начало снова прихватывать. Поняв что больше не усижу, лег спать.</w:t>
        <w:br/>
        <w:t>Выключил свет, закрыл глаза и .. Вижу с закрытыми глазами ночные очертания комнаты. Пытаюсь разобраться с этим эффектом. Вроде как это глаза приоткрываются, а я не замечаю сразу. Но это объяснение "ума". Мол так не бывает, чтобы сквозь веки и т.д. Придерживал даже веки пальцами - вижу вроде. С другой стороны могло просто приглючить. Хочется же чуда иногда.</w:t>
        <w:br/>
        <w:t>Поворочал голову вроде вижу и остальное. Но. Когда открывал глаза видимое мною изображение и реальное слегка не совпадали. Т.е. мои видения были со сдвигом чутка. Потому и думаю, что меня просто глючило.</w:t>
        <w:br/>
        <w:t>В остальном больше ничего примечательного не случилось. Поплющило и дальше я заснул.</w:t>
      </w:r>
    </w:p>
    <w:p>
      <w:pPr>
        <w:pStyle w:val="Normal"/>
        <w:rPr>
          <w:color w:val="000000"/>
        </w:rPr>
      </w:pPr>
      <w:r>
        <w:rPr>
          <w:color w:val="000000"/>
        </w:rPr>
      </w:r>
    </w:p>
    <w:p>
      <w:pPr>
        <w:pStyle w:val="Normal"/>
        <w:rPr/>
      </w:pPr>
      <w:r>
        <w:rPr>
          <w:color w:val="000000"/>
        </w:rPr>
        <w:t xml:space="preserve">Автор: </w:t>
      </w:r>
      <w:r>
        <w:rPr>
          <w:b/>
          <w:bCs/>
        </w:rPr>
        <w:t>Фикус</w:t>
      </w:r>
    </w:p>
    <w:p>
      <w:pPr>
        <w:pStyle w:val="Normal"/>
        <w:rPr>
          <w:b/>
          <w:b/>
          <w:bCs/>
        </w:rPr>
      </w:pPr>
      <w:r>
        <w:rPr>
          <w:b/>
          <w:bCs/>
        </w:rPr>
      </w:r>
    </w:p>
    <w:p>
      <w:pPr>
        <w:pStyle w:val="Heading1"/>
        <w:rPr/>
      </w:pPr>
      <w:r>
        <w:rPr/>
        <w:t>Репорт 2</w:t>
      </w:r>
    </w:p>
    <w:p>
      <w:pPr>
        <w:pStyle w:val="Normal"/>
        <w:rPr>
          <w:sz w:val="32"/>
        </w:rPr>
      </w:pPr>
      <w:r>
        <w:rPr>
          <w:sz w:val="32"/>
        </w:rPr>
      </w:r>
    </w:p>
    <w:p>
      <w:pPr>
        <w:pStyle w:val="TextBody"/>
        <w:rPr/>
      </w:pPr>
      <w:r>
        <w:rPr/>
        <w:t>Первый раз пробовал года 4 назад, съел 2 пакета (хз сколько грамм) - вообще никак, правда я тогда совсем зеленый был - ничего не пробовал, а друга-Гуру 2 дня колбасило.</w:t>
        <w:br/>
        <w:t xml:space="preserve">Второй раз случился в конце прошлого года и я примерно представлял, чего ждать, но только примерно... Опять-таки, 2 пакета - принял часа в 4 дня - думал, как раз к утру отпустит, наивняк! Часов в 11 вечера началось! Температура повысилась, в глазах - круги, темнота. Лег спать, просыпался каждые полчаса (по ощущениям). Часа в 3 ночи попытался пойти в туалет - пока стоял над Белым другом - боялся, что там же и свалюсь (дело в общаге было - стремно и грязно..:)), почти ничего не видел и голова раскалывалась просто. Кое-как добрался до койки и провалился в сон-забытье. Утром - слабость, вялость, только к 12 дня смог проявлять активность, и только к вечеру оклемался - день коту под хвост..:( В общем, решил, что это не приход, а Отравление организма, больше ТАКОГО не хочу! Как сказал друг-Гуру - это надо попробовать, чтобы не повторять... Я с ним согласен. </w:t>
      </w:r>
    </w:p>
    <w:p>
      <w:pPr>
        <w:pStyle w:val="Normal"/>
        <w:rPr>
          <w:color w:val="000000"/>
        </w:rPr>
      </w:pPr>
      <w:r>
        <w:rPr>
          <w:color w:val="000000"/>
        </w:rPr>
      </w:r>
    </w:p>
    <w:p>
      <w:pPr>
        <w:pStyle w:val="Normal"/>
        <w:rPr>
          <w:color w:val="000000"/>
        </w:rPr>
      </w:pPr>
      <w:r>
        <w:rPr>
          <w:color w:val="000000"/>
        </w:rPr>
        <w:t xml:space="preserve">Автор: </w:t>
      </w:r>
      <w:r>
        <w:rPr>
          <w:b/>
          <w:bCs/>
        </w:rPr>
        <w:t>Nevermind</w:t>
      </w:r>
    </w:p>
    <w:p>
      <w:pPr>
        <w:pStyle w:val="Normal"/>
        <w:rPr>
          <w:color w:val="000000"/>
        </w:rPr>
      </w:pPr>
      <w:r>
        <w:rPr>
          <w:color w:val="000000"/>
        </w:rPr>
      </w:r>
    </w:p>
    <w:p>
      <w:pPr>
        <w:pStyle w:val="Heading2"/>
        <w:rPr/>
      </w:pPr>
      <w:r>
        <w:rPr/>
        <w:t>Репорт 3</w:t>
      </w:r>
    </w:p>
    <w:p>
      <w:pPr>
        <w:pStyle w:val="Normal"/>
        <w:rPr>
          <w:color w:val="000000"/>
        </w:rPr>
      </w:pPr>
      <w:r>
        <w:rPr>
          <w:color w:val="000000"/>
        </w:rPr>
      </w:r>
    </w:p>
    <w:p>
      <w:pPr>
        <w:pStyle w:val="Normal"/>
        <w:rPr>
          <w:color w:val="000000"/>
        </w:rPr>
      </w:pPr>
      <w:r>
        <w:rPr>
          <w:color w:val="000000"/>
        </w:rPr>
        <w:t>Все начилось когда мы с другом решили попробывать мускатного орешка.</w:t>
        <w:br/>
        <w:t>После чшечной попытки найти цельные орехи мы остановились на приправе молотый орех (1р80к) за пакетик. Затем купили кефир и на литр кефира смешали 10! Пакетиков.</w:t>
        <w:br/>
        <w:t>С трудом выпили всю эту байду на двоих (вкус попробуйте сами) и стали ждать прихода.</w:t>
        <w:br/>
        <w:t>Первый час ощющение легкости и релаксации. Затем мы разошлись и я пощел вздремнуть.</w:t>
        <w:br/>
        <w:t>Как только я засыпал на меня нападали мыслеформы я как бы быль втянут в действие и все действия были в состоянии сильного трипа, мой опыт сновидений позволил взять под контроль ситуацию… и тут раздался звонок. Я проснулся и вышел на улицу за мной защел друган (который тоже пил «кефир») мы потом сидели и разгоняли про путь воина и почему он хорош.</w:t>
        <w:br/>
        <w:t>Во время беседы друган сказал «уже отцепило» я ответил что наверно да, и тут началось.</w:t>
        <w:br/>
        <w:t>Я почювствовал что мир смещен слоями (как в марьином трипе) мой друг уткнулся в подушку и бессвязно начал бормотать. Визуальных галюцинаций небыло. Затем мы вышли на улицу и стали проробатывать план как его транспортировать домой дабы он не «спалился радокам».</w:t>
        <w:br/>
        <w:t>Через 2 часа J мы кое как прорепетировали как он зайдет и что скажет, но сперва мы решили покурить беломору (чистого). Я закурил так что проглотил весь табак. Тут меня начало рвать из рта и носа я понял что умираю, как в подтверждение гдето далеко вспыхнули фиолетовые огни мои спутники смерти. Однако проблевавшись я выжил и это было чюдо!! Отправился спать домой где то часов в 11 вечера ибо завтра надо было на работу. Проснулся на утро я с ужасом обнаружил что все еще под очень жестким трипом. Бедная моя голова она улетала.</w:t>
        <w:br/>
        <w:t>Я понял что сощел с ума и отрещенно приняв это отправился на работу. Тот рабочий день был адом я пытался выглядеть адекватно хотя меня уносило. Однако я не «спалился».</w:t>
        <w:br/>
        <w:t>Кое как написал отгул на завтра уехал домой. На следущий день эффект сутра улетучился зато вечером возобновился. Сегодня я пишу уже в нормальном состоянии сознания.</w:t>
        <w:br/>
        <w:t>P.S. Эффект как от хорошэй травы во время перекура, симуляция безумия и «коридорный» звук, краски размыты, пространство врощается. Трип очень долгий и ему не видно конца. Пос эфекты усталость тела, боль в печени, резь живота не способность концетрироватся, временной спад в ступор. Вещь сильная подумайте прежде чем принимать.</w:t>
      </w:r>
    </w:p>
    <w:p>
      <w:pPr>
        <w:pStyle w:val="Normal"/>
        <w:rPr>
          <w:color w:val="000000"/>
        </w:rPr>
      </w:pPr>
      <w:r>
        <w:rPr>
          <w:color w:val="000000"/>
        </w:rPr>
      </w:r>
    </w:p>
    <w:p>
      <w:pPr>
        <w:pStyle w:val="Normal"/>
        <w:rPr>
          <w:color w:val="000000"/>
        </w:rPr>
      </w:pPr>
      <w:r>
        <w:rPr>
          <w:color w:val="000000"/>
        </w:rPr>
        <w:t xml:space="preserve">Автор: </w:t>
      </w:r>
      <w:r>
        <w:rPr>
          <w:b/>
          <w:bCs/>
        </w:rPr>
        <w:t>sorcen</w:t>
      </w:r>
    </w:p>
    <w:p>
      <w:pPr>
        <w:pStyle w:val="Normal"/>
        <w:rPr>
          <w:color w:val="000000"/>
        </w:rPr>
      </w:pPr>
      <w:r>
        <w:rPr>
          <w:color w:val="000000"/>
        </w:rPr>
      </w:r>
    </w:p>
    <w:p>
      <w:pPr>
        <w:pStyle w:val="Heading2"/>
        <w:rPr/>
      </w:pPr>
      <w:r>
        <w:rPr/>
        <w:t>Репорт 4</w:t>
      </w:r>
    </w:p>
    <w:p>
      <w:pPr>
        <w:pStyle w:val="Normal"/>
        <w:rPr>
          <w:color w:val="000000"/>
        </w:rPr>
      </w:pPr>
      <w:r>
        <w:rPr>
          <w:color w:val="000000"/>
        </w:rPr>
      </w:r>
    </w:p>
    <w:p>
      <w:pPr>
        <w:pStyle w:val="Normal"/>
        <w:rPr>
          <w:b/>
          <w:b/>
          <w:bCs/>
        </w:rPr>
      </w:pPr>
      <w:r>
        <w:rPr/>
        <w:t>Привет чуваки.</w:t>
        <w:br/>
        <w:t>Было одно славное утро, около 10 часов. Солнце палило ужасно резво. И делать до вечера впринципе было нечего. Мы с Саньком, друган мой лучший, гуляли на Пушкинской, недалеко от нашей школы.</w:t>
        <w:br/>
        <w:t xml:space="preserve">Идем мы значит и тут в моей прокуренной башке всплывает одно запиздататя маза. Вспомнил я как 3 года назад четверо парней жрали какуюто приправу с кефиром, и их нехерово проперло. </w:t>
        <w:br/>
        <w:t>Рассказал я все это Саньку, он немного поломался т.к. не любитель всякого рода наркотиков, но все же согласился. Ломанулись мы с ним в ближайший супермаркет (в перекрестках этого дерьма навалом)</w:t>
        <w:br/>
        <w:t>и приобрели две баночки по 32 грамма молотого мускатного ореха(стоимасть одной 30-40р.). А потом литр молочка, т.к. кефир меня не прет. Засели в одном дворе, и высыпали по баночке в предварительно купленные стаканы для пива, поллитровые. Залили все молоком. Тут кстати я немного сложал, надо употреблять на рыло 15-20грамм, а я все 32 хуйнул.</w:t>
        <w:br/>
        <w:t xml:space="preserve">Выпили эту наипративнейшую смесь, отнее Санек чуть не пробливался, сука такая невкусная, но что не сделаешь для кайфа. Пошли к школе нашей ванючей. Сели на лавку. Прошлел час - нихуя. Санек начал гнать что его только тошнить, но не торкает. После пошел и проблевался. Меня же немного подташнивало, но не так уж сильно чтоб блевать. После 2 часов хуяваляния я охернно устал и поперся домой. В метро почувствовал тяжесть во всем моем теле. Приехав домой, чуствую че та не то! Сел за комп похерачил там чета и как затресет меня, как будто в квартире -20, бля, я в кравать под одеяло, лежу,тресусь весь. Отошло немного. Вдруг опять наебнуло,глаза покраснели, и давай бегать как угарелый по комнатам, испытывая такое возбуждение, как будто я телку ебу. В етом настроении хохоча над каждым словом моей сестры я стал немного к ней приставать. Я ипытывал такое наслаждение от жизни, что ето просто не передать. Я какбы находился сдесь, все понимал, но в другой момент я летал гдето там, и нихера невъебывал что происходит. </w:t>
        <w:br/>
        <w:t xml:space="preserve">Но потом часов в 6, у меня пиздец как забилось сердечко, пульс 120, давление тоже страшнючее. Сестра пересрала что я откину свои волосатые ноги и стукнула скорую. Та приперлась и немного подумав въебашили 2 уколо в жопу : дибазол и ношпу. </w:t>
        <w:br/>
        <w:t>Жрали мы ето в пятницу, пришел в себя я только в воскрессение вечером.</w:t>
        <w:br/>
        <w:t>Хуйня конечно нормальная, но не стоит перебарщивать, чуваки.</w:t>
      </w:r>
      <w:r>
        <w:rPr>
          <w:b/>
          <w:bCs/>
          <w:color w:val="000000"/>
        </w:rPr>
        <w:br/>
      </w:r>
    </w:p>
    <w:p>
      <w:pPr>
        <w:pStyle w:val="Normal"/>
        <w:rPr/>
      </w:pPr>
      <w:r>
        <w:rPr/>
        <w:t xml:space="preserve">Автор: </w:t>
      </w:r>
      <w:r>
        <w:rPr>
          <w:b/>
          <w:bCs/>
        </w:rPr>
        <w:t>CheGi</w:t>
      </w:r>
    </w:p>
    <w:p>
      <w:pPr>
        <w:pStyle w:val="Normal"/>
        <w:rPr>
          <w:b/>
          <w:b/>
          <w:bCs/>
        </w:rPr>
      </w:pPr>
      <w:r>
        <w:rPr>
          <w:b/>
          <w:bCs/>
        </w:rPr>
      </w:r>
    </w:p>
    <w:p>
      <w:pPr>
        <w:pStyle w:val="Heading1"/>
        <w:rPr/>
      </w:pPr>
      <w:r>
        <w:rPr/>
        <w:t>Репорт 5</w:t>
      </w:r>
    </w:p>
    <w:p>
      <w:pPr>
        <w:pStyle w:val="Normal"/>
        <w:rPr>
          <w:sz w:val="32"/>
        </w:rPr>
      </w:pPr>
      <w:r>
        <w:rPr>
          <w:sz w:val="32"/>
        </w:rPr>
      </w:r>
    </w:p>
    <w:p>
      <w:pPr>
        <w:pStyle w:val="Normal"/>
        <w:jc w:val="both"/>
        <w:rPr/>
      </w:pPr>
      <w:r>
        <w:rPr/>
        <w:t xml:space="preserve">Добрый день, ганджики! </w:t>
      </w:r>
    </w:p>
    <w:p>
      <w:pPr>
        <w:pStyle w:val="Web"/>
        <w:jc w:val="both"/>
        <w:rPr/>
      </w:pPr>
      <w:r>
        <w:rPr/>
        <w:t xml:space="preserve">Курите траву? Правильно, ведь каннабис очень полезный ;) Короче так, я решил поделиться с вами своим опытом по получению кайфа. Зачем? Ну да. Вам то и так кайфово, но иногда хочется чего-нибудь нового. Нет, я не говорю про героин или крэк. Обо всем по порядку. </w:t>
      </w:r>
    </w:p>
    <w:p>
      <w:pPr>
        <w:pStyle w:val="Web"/>
        <w:jc w:val="both"/>
        <w:rPr/>
      </w:pPr>
      <w:r>
        <w:rPr/>
        <w:t xml:space="preserve">Две недели назад мой друг приобрел мерседес. Пиздатый, блин, аппарат, тюнинговый вариант как никак...Но не об этом. И вот когда мы испытывали его тачилу у нас завелся разговор про гашиш. Ну базарили, как базарили, и он рассказал, что в нете видел этакую хуйню от которой прет круче, чем от гаша.Я конечно не поверил, но позже решил перестраховаться и полазил в энциклопедии. Шняга эта называется мускатный орех. Пручая оказывается штука в больших количествах. </w:t>
      </w:r>
    </w:p>
    <w:p>
      <w:pPr>
        <w:pStyle w:val="Web"/>
        <w:jc w:val="both"/>
        <w:rPr/>
      </w:pPr>
      <w:r>
        <w:rPr/>
        <w:t xml:space="preserve">Читатель, извини что нагло ебу тебе мозги, но дальше нужно будет читать, поэтому если не интересно иди курани и погуляй. </w:t>
      </w:r>
    </w:p>
    <w:p>
      <w:pPr>
        <w:pStyle w:val="Heading3"/>
        <w:jc w:val="both"/>
        <w:rPr/>
      </w:pPr>
      <w:r>
        <w:rPr/>
        <w:t>ДЕНЬ ПЕРВЫЙ</w:t>
      </w:r>
    </w:p>
    <w:p>
      <w:pPr>
        <w:pStyle w:val="Normal"/>
        <w:jc w:val="both"/>
        <w:rPr/>
      </w:pPr>
      <w:r>
        <w:rPr/>
        <w:t xml:space="preserve">Просыпаюсь я значит, хаваю и первая мысль о вчерашнем разговоре.Одеваюсь и мчу на рынок. Там у меня есть знакомый, который торгует специями. Друг мне сказал, что надо три пакетика, а на рынке все специи продают на вес. Ну попросил я грам 100 молотого мускатного ореха.Кстати, довольно дешево получилось - всего 25рублей. Тут же на рынке покупаю пачку кефира. Прихожу домой и начинаю готовить. Достал я значит миксер, влил пол пачки кефира, высыпал все ореховый порошок, перемешал, начал пить... ЧУТЬ НЕ СДОХ!!! Вкус просто тошнотный. Хорошо, что я выпил немного. Добавил чуток варенья и снова перемешал. Вкус получшел, но все же остался таким же.Выпил я 150-190 грам. Накрыть должно было уже через 4 часа. Ну жду значит. Жду, жду.Нихуя, но заметил странную вещь - меня жуткостно пробивало на хавчик.Просто не мог остановиться. Честно, никаких глюков у меня не наблюдалось. Ну забил я на это и пошел к девушке. </w:t>
      </w:r>
    </w:p>
    <w:p>
      <w:pPr>
        <w:pStyle w:val="Heading3"/>
        <w:jc w:val="both"/>
        <w:rPr/>
      </w:pPr>
      <w:r>
        <w:rPr/>
        <w:t>ДЕНЬ ВТОРОЙ</w:t>
      </w:r>
    </w:p>
    <w:p>
      <w:pPr>
        <w:pStyle w:val="Normal"/>
        <w:jc w:val="both"/>
        <w:rPr/>
      </w:pPr>
      <w:r>
        <w:rPr/>
        <w:t xml:space="preserve">Проснулся, похавал, оделся. Звоню другу на трубу. Он мне сказал, что ничего не понимает, но может быть я выпил мало. Какой нахуй мало - я и от такой дозы чуть не сдох!!! Но он настаивал на своем.Хорошо, блин, попробую еще раз. Купил 200 грамм муската и пачку кефира. Смешал это все нахуй. Уже зная вкус захуярил туда варенья, банан и сахара. Корчясь я снова выпил эту хуйню (старайтесь пить залпом, трудно, но лучше так, а то ваще сдохнуть можно!). Жду. На хавчик пробило часа через полтора. Пиздец просто какой-то. Жру и жру. Ну ладно думаю, похаваю и пойду гулять. Какой там гулять. Как то впадлу было вставать из-за стола. Ну решил я лечь на пол. Лег. Лежу и думаю о разной фигне, а мысли так и лезут. Лежу и тихо охуеваю. Прошло часа 2 еще. Меня пиздец развезло. Лежу, а мысли шекочат бошку. Такого состояния я чесно никогда не испытывал. Час еще так валялся, но потом встал и поперся на улицу. Сел на лавку - та же хуйня. Вобщем когда ходишь, то все нормально, а когда на минуту расслабляешься, то наступает пиздец... Так я гулял часов до 11 вечера. Уморился пиздец как (хотя раньше домой приходил часа в 3 ночи). Лег в постель. Нихуя я не смог заснуть, потому что одолевали мысли... Сон наступил не помню когда... </w:t>
      </w:r>
    </w:p>
    <w:p>
      <w:pPr>
        <w:pStyle w:val="Heading3"/>
        <w:jc w:val="both"/>
        <w:rPr/>
      </w:pPr>
      <w:r>
        <w:rPr/>
        <w:t>ДЕНЬ ТРЕТИЙ</w:t>
      </w:r>
    </w:p>
    <w:p>
      <w:pPr>
        <w:pStyle w:val="Normal"/>
        <w:jc w:val="both"/>
        <w:rPr/>
      </w:pPr>
      <w:r>
        <w:rPr/>
        <w:t xml:space="preserve">Проснулся часов в 12 дня. Удивился тому, что так долго проспал. Приезжает друг. Дома похавать не успел. Заехали и купили пиццы. Съели и попиздили к телке. По пути я ему рассказал про вчерашний день. Он странно глядел на меня, но потом предупредил, что не следует злоупотреблять специями, а то заработаю гастрит(проблемы с желудком). Заехали в переулок дунули, а меня не прет 8-(. ПОЧЕМУ!!!!!!!!!!!!!!!!! Дунули еще раз. Нихуя нету. Друга убило в усмерть, а мне похую. Сел за руль и еду и вдруг как меня развезет. Я быстро остановился и сидел как вкопаный. Чувства были те, которые я ощущал вчера. Мысли, тело, кайф... Сидели мы значит где-то минут 20, потом медленно поехали.Вот так вот. </w:t>
      </w:r>
    </w:p>
    <w:p>
      <w:pPr>
        <w:pStyle w:val="Web"/>
        <w:jc w:val="both"/>
        <w:rPr/>
      </w:pPr>
      <w:r>
        <w:rPr/>
        <w:t xml:space="preserve">ЧТО Я ХОЧУ СКАЗАТЬ: дорогие мои ганджики, не стоит злоупотреблять этой хуйней. Попробовать стоит, но постоянно ею убиваться просто не стоит. Поверьте. Я пытался сделать это много раз потом, но кайфа становилось все меньше и от травы тоже. Может это лично со мной такая шняга происходит, не знаю... Если кто считает по-другому - мыльте, обсудим. Потом у ваще перестал употреблять мускат. Вроде бы щас все нормально и от травы прет зверски. </w:t>
      </w:r>
    </w:p>
    <w:p>
      <w:pPr>
        <w:pStyle w:val="Web"/>
        <w:jc w:val="both"/>
        <w:rPr/>
      </w:pPr>
      <w:r>
        <w:rPr/>
        <w:t>СОБСТВЕННО РЕЦЕПТ: покупаем грам 150 молотого мускатного ореха, берем пачку кефира или что-нибудь такое, смешиваем всю эту поебень с чем-нибудь сладким(это уж кому как нравиться) и вливаем в миксер. Все. Теперь хуярим и ждем результата.</w:t>
      </w:r>
    </w:p>
    <w:p>
      <w:pPr>
        <w:pStyle w:val="Web"/>
        <w:jc w:val="both"/>
        <w:rPr/>
      </w:pPr>
      <w:r>
        <w:rPr/>
        <w:t xml:space="preserve">Автор: </w:t>
      </w:r>
      <w:r>
        <w:rPr>
          <w:b/>
          <w:bCs/>
        </w:rPr>
        <w:t>Adez[-SH-}</w:t>
      </w:r>
    </w:p>
    <w:p>
      <w:pPr>
        <w:pStyle w:val="Web"/>
        <w:jc w:val="both"/>
        <w:rPr>
          <w:b/>
          <w:b/>
          <w:bCs/>
          <w:sz w:val="32"/>
        </w:rPr>
      </w:pPr>
      <w:r>
        <w:rPr>
          <w:b/>
          <w:bCs/>
          <w:sz w:val="32"/>
        </w:rPr>
        <w:t>Репорт 6</w:t>
      </w:r>
    </w:p>
    <w:p>
      <w:pPr>
        <w:pStyle w:val="TextBody"/>
        <w:spacing w:lineRule="auto" w:line="384"/>
        <w:rPr>
          <w:szCs w:val="18"/>
        </w:rPr>
      </w:pPr>
      <w:r>
        <w:rPr>
          <w:szCs w:val="18"/>
        </w:rPr>
        <w:t>Жрал 5 орехов цельных (настоящих, чёрных)</w:t>
        <w:br/>
        <w:t xml:space="preserve">Меня долбануло на даче, когда друзья синячили пивом, а мы с другом нажрались этого ореха. Сначала я не догнал чего они говорят, потом сразу появилась эйфория, но не долго, потом меня схватил дикий СУШНЯК! Он был просто дикий! Я реально от него чуть было ласты не склеил, воды небыло и приходилось каждую минуту выбегать на улицу и жрать снег. Потом мне уже стало не смешно а уныло, хотелось спать. Легли спать в 3 ночи. Посмотрел в зеркало - красноглазый индеец! Проснулся - как будто не спал. Потом было очень хуёва, не хотелось ничего делать целых 2 дня, дикая усталость. Во время трипа говорить совершенно не хочется, слова выговаривать очень трудно, дикие тормоза, мыслить интересно, но теряется весь смысл. Флэш бэк подкрадывался в течении недели, каждый день. бывало даже такое чувство что теряешь реальность, ощущение что ты не такой как все, хочется вернутся обратно, но это минутные флэш-бэки. Похоже на гашиш. Советую попробовать, но юзать часто бы не стал, крышу может снести напрочь. </w:t>
      </w:r>
    </w:p>
    <w:p>
      <w:pPr>
        <w:pStyle w:val="Web"/>
        <w:jc w:val="both"/>
        <w:rPr/>
      </w:pPr>
      <w:r>
        <w:rPr/>
        <w:t xml:space="preserve">Автор: </w:t>
      </w:r>
      <w:r>
        <w:rPr>
          <w:rStyle w:val="Normalname1"/>
          <w:sz w:val="24"/>
        </w:rPr>
        <w:t>Экштайн</w:t>
      </w:r>
    </w:p>
    <w:p>
      <w:pPr>
        <w:pStyle w:val="Web"/>
        <w:jc w:val="both"/>
        <w:rPr/>
      </w:pPr>
      <w:r>
        <w:rPr>
          <w:rStyle w:val="Normalname1"/>
          <w:sz w:val="32"/>
        </w:rPr>
        <w:t>Репорт 7</w:t>
      </w:r>
    </w:p>
    <w:p>
      <w:pPr>
        <w:pStyle w:val="Web"/>
        <w:rPr/>
      </w:pPr>
      <w:r>
        <w:rPr/>
        <w:t>14.20. Измельчены и проглочены 5 особо крупных мускатных орехов. Запивал холодной водой и героически боролся с тошнотой. До этого часа четыре ничего не ел.</w:t>
        <w:br/>
        <w:t>15.30. Чёто слабость появилась. Неужели уже действует? Хотя нет, это видимо плацебо, рановато ещё. А интересно, скорость развития эффектов зависит от количества сьеденного ореха?</w:t>
        <w:br/>
        <w:t>15.50. Заболел живот. Сьел драже фестала, попил какао.</w:t>
        <w:br/>
        <w:t>16.00. Живот вроде перестал болеть. Сьел один блинчик с творогом.</w:t>
        <w:br/>
        <w:t>16.40. Началось. Звуки стали чётче, а картинки на мониторе стало смотреть интереснее.</w:t>
        <w:br/>
        <w:t>17.05. Когда читал книжку, то понял, что слишком сильно в неё втягиваюсь.</w:t>
        <w:br/>
        <w:t>17.30. Слушал в наушниках brainwave generator, он сильно уводит в вакуум, при этом забываешь, где находишься. Появились ВЗГ в виде русалок и спутниковых антен. Хочется поспать, но я этого делать не буду. Ещё сушнячок появился и захотелось похавать.</w:t>
        <w:br/>
        <w:t>20.00. Музыка затягивает, много бредовых мыслей и визуалов при закрытых глазах. Но ни на чём нельзя сосредоточиться, невозможно выцепить конкретную мысль. Визуалы похожи на старые советские мультфильмы: вороны в сапогах, картонные генералы, конструкторы и т.д. Глаза красные, зрачки узкие, во рту всё пересохло. Вестибулярный аппарат барахлит - стоит закрыть глаза и тут же возникает чувство, что ты на карусели, на кресле-качалке или на американских горках (короче, полное ощущение движения).</w:t>
        <w:br/>
        <w:t>21.00. Страшно на себя в зеркало смотреть: глаза отёкшие и залитые кровью. Лёг на кровать и окончательно запутался в своих мыслях.Тут ещё осязательные глюки начались (раньше такого от муската не было). Сначала формировал в руках тепловой шар, потом казалось, что кто-то меня за колено трогает.</w:t>
        <w:br/>
        <w:t xml:space="preserve">22.00. Поел. Дальше начались звуковые галлюцинации: слышались разные шорохи, щелчки, а за спиной у меня кто-то пел песенки (но невозможно было разобрать ни одного слова). Когда оборачивался - никого за спиной не было. </w:t>
        <w:br/>
        <w:t>23.00. Всё это надоело, пошёл спать. Перед сном меня глючило, что у меня руки пропали, только кисти остались, которые сами по себе висят в воздухе. Довольно прикольно. Сильно мучал сушняк, поэтому я выпил всю воду в доме. Как уснул не помню. Снов было много, но они не запомнились.</w:t>
        <w:br/>
        <w:t>Следующий день. Проснулся как после глубокой пьянки. Еле рот разлепил, настолько всё ссохлось. Координация была немного нарушена. Тупил до вечера, затем стал приходить в норму.</w:t>
        <w:br/>
        <w:t>Мускат больше есть не хочется, ничего хорошего в нём нет, разве что только музыку приятно слушать.</w:t>
      </w:r>
    </w:p>
    <w:p>
      <w:pPr>
        <w:pStyle w:val="Web"/>
        <w:rPr/>
      </w:pPr>
      <w:r>
        <w:rPr/>
        <w:t xml:space="preserve">Автор: </w:t>
      </w:r>
      <w:r>
        <w:rPr>
          <w:b/>
          <w:bCs/>
        </w:rPr>
        <w:t>Нечто зелёное</w:t>
      </w:r>
    </w:p>
    <w:p>
      <w:pPr>
        <w:pStyle w:val="Web"/>
        <w:rPr>
          <w:b/>
          <w:b/>
          <w:bCs/>
          <w:sz w:val="32"/>
        </w:rPr>
      </w:pPr>
      <w:r>
        <w:rPr>
          <w:b/>
          <w:bCs/>
          <w:sz w:val="32"/>
        </w:rPr>
        <w:t>Репорт 8</w:t>
      </w:r>
    </w:p>
    <w:p>
      <w:pPr>
        <w:pStyle w:val="Web"/>
        <w:rPr/>
      </w:pPr>
      <w:r>
        <w:rPr/>
        <w:t xml:space="preserve">3 ореха и пачка кетамина. Это за вечер. Выносило так что не описать словами. Прежде всего благодаря кету я полностью прокупил орех. Тема волшебная. Приоткрылись двери в иной мир. Это был настолько шаманский трип! Ничего подобного испытывать не приходилось. </w:t>
        <w:br/>
        <w:t xml:space="preserve">Все галлюцинации багряного цвета. Как будто светит закатное солнце сквозь закрытые веки. Ассоциации - закаты, осенняя листва, Бордо, тореро и т.п. </w:t>
        <w:br/>
        <w:t xml:space="preserve">Галлюцинации полностью облепили глаза, картинка "прилипла". Полностью ощущался эффект присутствия - ты находишься в том мире. Нет и следа физического, полностью забываешь о том, что можно существовать как-то иначе. </w:t>
        <w:br/>
        <w:t xml:space="preserve">После этого кетаминовая тема стала преобладать. С 4 кубов по мышце унесло часа на 3. Воспоминаний почти не остается. Трип длится нескончаемо долго. Настолько долго, что пару раз казалось что это не пройдет никогда. </w:t>
        <w:br/>
        <w:t xml:space="preserve">Ощущения с телом были довольно интересные. В первую очередь запомнилось ощущение голубого струящегося льда по красному телу, которое стало пряным, разгоряченным от мускатного ореха. </w:t>
        <w:br/>
        <w:t>Трип продлился практически 10 часов. Все это время встать было невозможно. координация ушла в неизведанные дали.</w:t>
      </w:r>
    </w:p>
    <w:p>
      <w:pPr>
        <w:pStyle w:val="Web"/>
        <w:rPr/>
      </w:pPr>
      <w:r>
        <w:rPr/>
        <w:t xml:space="preserve">Автор: </w:t>
      </w:r>
      <w:r>
        <w:rPr>
          <w:b/>
        </w:rPr>
        <w:t>Nimnul</w:t>
      </w:r>
    </w:p>
    <w:p>
      <w:pPr>
        <w:pStyle w:val="Web"/>
        <w:rPr>
          <w:b/>
          <w:b/>
          <w:sz w:val="32"/>
        </w:rPr>
      </w:pPr>
      <w:r>
        <w:rPr>
          <w:b/>
          <w:sz w:val="32"/>
        </w:rPr>
        <w:t>Репорт 9</w:t>
      </w:r>
    </w:p>
    <w:p>
      <w:pPr>
        <w:pStyle w:val="Web"/>
        <w:rPr/>
      </w:pPr>
      <w:r>
        <w:rPr/>
        <w:t>Да-а-а… Пять орешков оказалось многовато… Но всё по порядку: дело происходит в моем родном городе Санкт-Петербурге, хотя это никакого значения не имеет - просто решил ещё раз напомнить, что скоро Петербургу 300 летов… Ну вот: скушал с утра 5 орешков (это около 5-6 весел получилось), запивая молоком. Потом попил кофею (здесь же на форуме прочитал тему "Закинься орехами рецепт от Дэна", вроде, так там написано, что кофе догоняет - ну я и того, выпил кружечку). Перекусил чутка и отправился в институт. На второй половине пары я начал понимать, что орешек начинает "подавать голос", а значит пора было сваливать. Отсидел лекцию и пошел в Сосновский парк погулять (а на улице дождь шел постоянно (( ). Пока ходил под дождем (а ходил я часа полтора) ладно, что весь промок, да я ещё у каждого озера стоял минут по 10 и слушал как шумит вода, а точнее капли, разбивающиеся насмерть об неё, разговаривал с птицами (ну или по крайней мере так думал, хотя я своим "боевым" кличем прогнал ворону, и призвал какого-то воробья), радовался тому, что теперь мой любимый цвет зеленый и про себя напевал просто мега-рэп-песни (хотя рэп слушаю очень редко, да и то в основном это не рэп, а группа "Кирпичи"). С одной стороны я был просто счастлив, что такая "шляпа" со мной происходила, но с другой стороны я был очень расстроен, из-за того, что мне не с кем было поделиться эмоциями, не кому пропеть мои новые песни, из-за того, что не мог вступить ни с кем в бесконечный философский разговор на абстрактные темы. Думаю, что отвратительная погода сыграла свою роль - мне так хотелось тепла и солнца…</w:t>
      </w:r>
    </w:p>
    <w:p>
      <w:pPr>
        <w:pStyle w:val="Web"/>
        <w:rPr/>
      </w:pPr>
      <w:r>
        <w:rPr/>
        <w:t>После бессмысленных странствий по не раз обхоженному парку, я устал и почапал домой. Непосредственно дома записал 10 минут сумасшедшей игры на гитаре… Потом уже последним положительным событием было получасовое прослушивание пластинки P.O.D.</w:t>
      </w:r>
    </w:p>
    <w:p>
      <w:pPr>
        <w:pStyle w:val="Web"/>
        <w:rPr/>
      </w:pPr>
      <w:r>
        <w:rPr/>
        <w:t>Дальше, блин, белочка началась!!! Жутко потянуло в сон (а меня торкало тогда уже 5-й час) ну я и решил вырубиться в надежде, что орех меня всё-таки отпустит - одному мне сложно переживать все эмоции, а звать некого было (думаю, что тем утром кроме меня никто орешки не ел). Да и приход изменился (в прошлый раз, когда я кушал орехи, торкало совсем по-другому). Теперь он был очень похож на cannabis-приход во время "отпускания" (только посильнее): чуть кружилась голова и неприятные слуховые глюки (казалось, что кто-то в дверь ломился и ещё всякая хрень) меня просто доканывали! Встать было жутко трудно, а если всё-таки вставал, то казалось, будто весь гребаный мир уходил из-под ног и с глазами поначалу бедэ случалось (ощущение не описать) - в таком состоянии я пару раз доползал до туалета. Оставшиеся 5 часов я лежал в кровати и ловя в грезах какие-то глюки, периодически понимая, что я не сплю, пытался в конце концов заснуть.</w:t>
      </w:r>
    </w:p>
    <w:p>
      <w:pPr>
        <w:pStyle w:val="Web"/>
        <w:rPr/>
      </w:pPr>
      <w:r>
        <w:rPr/>
        <w:t>День потерян (((</w:t>
      </w:r>
    </w:p>
    <w:p>
      <w:pPr>
        <w:pStyle w:val="Web"/>
        <w:rPr/>
      </w:pPr>
      <w:r>
        <w:rPr/>
        <w:t>Орешки я не брошу - это точно, но в дальнейшем буду поосторожнее. Теперь вот думаю - что было неправильно: то, что я выпил кофею (1 раз после приема орехов, второй раз (полкружечки) часа через 2 после начала прихода), или то, что я был один и нужен был собеседник (что странно, потому что когда я курю травку, мне чаще хочется побыть одному, но с орехами всё по-другому), или долбанный дождь и отсутствие солнышка, или просто много съел (орехи были небольшие и с виду слабенькие).</w:t>
      </w:r>
    </w:p>
    <w:p>
      <w:pPr>
        <w:pStyle w:val="Web"/>
        <w:rPr/>
      </w:pPr>
      <w:r>
        <w:rPr/>
        <w:t>Вот пишу сейчас, блин, и расстраиваюсь, что не получилось такого же плодотворного прихода, как в предыдущий раз ((( . Жаль-жаль-жаль...</w:t>
      </w:r>
    </w:p>
    <w:p>
      <w:pPr>
        <w:pStyle w:val="Web"/>
        <w:rPr/>
      </w:pPr>
      <w:r>
        <w:rPr/>
        <w:t>Ответ Metaman'а: Причины бэд-трипа кроются во всём тобой описанном - кроме кофея. Основные это внутренняя настройка на "хочу поделиться эмоциями" плюс одиночество. Если под орехами ничего не делаешь (а, точнее, скучаешь), тогда автоматически клонит в сон, не раз замечал и поначалу тоже доставало. Я в таких случаях нахожу себе интересное занятие, меняю настройку (например, делюсь эмоциями с компьютером, или иду смотреть телик, или просто ловлю мыслеглюки (те, что с закрытыми глазами), но уже с другим, более позитивным (если получается), отношением к происходящему). И дождь сыграл свою роль (а вернее, твоё отношение к нему)... Ореховый приход каждый раз немного другой, он очень зависит от внутреннего состояния. Я на орехах переживал _такие_ минуты (или часы ;) счастья! А бывало так стремался, что и не передать... Всё кроется в отношении к происходящему.</w:t>
      </w:r>
    </w:p>
    <w:p>
      <w:pPr>
        <w:pStyle w:val="Web"/>
        <w:rPr/>
      </w:pPr>
      <w:r>
        <w:rPr/>
        <w:t xml:space="preserve">Автор: </w:t>
      </w:r>
      <w:r>
        <w:rPr>
          <w:b/>
          <w:bCs/>
        </w:rPr>
        <w:t>ТГК</w:t>
      </w:r>
    </w:p>
    <w:p>
      <w:pPr>
        <w:pStyle w:val="Web"/>
        <w:rPr>
          <w:b/>
          <w:b/>
          <w:bCs/>
          <w:sz w:val="32"/>
        </w:rPr>
      </w:pPr>
      <w:r>
        <w:rPr>
          <w:b/>
          <w:bCs/>
          <w:sz w:val="32"/>
        </w:rPr>
        <w:t>Репорт 10</w:t>
      </w:r>
    </w:p>
    <w:p>
      <w:pPr>
        <w:pStyle w:val="Web"/>
        <w:rPr/>
      </w:pPr>
      <w:r>
        <w:rPr/>
        <w:t>Примерно в 12 часов 15 минут в легализованной нарко-палатке, в которой торговали помимо психоделиков ещё и специями, я купил два орешка, один средний, а второй очень гигантских размеров, диаметром сантиметра в три. Долго не раздумывая, я захавал этот ОгрОмный Орешек, прожевал и закурил чтоб не разило как от пожирателя всевозможных специй. […] В четвёртом часу я вошёл в Лес. С каждым шагом мирская суета отступала всё дальше, дальше, дальше. Посмотрев под ноги, я увидел, что топчу молодые побеги беспомощных перед человеком растений. Они были столь прекрасно молоды и зелены, что я просто не решался рушить такую красоту. Так бы там и стоял на одном месте, если бы не понял одну вещь - что вся наша жизнь хищническая и глупо так вот стоять и любить цветы, просто глупо… эти цветы я затопчу, но вокруг миллионы других таких же цветов, и мой небольшой урон никак не скажется на колонии в целом, наоборот - я помогу растениям приспособиться… выживает сильнейший… Я долго бродил по лесу в таком приятном мечтательно-философском состоянии сознания… промочил одну ногу в болоте, хорошо хоть сам не утопился… но, как ни странно, промокшая нога меня нисколько не расстроила, ведь на моём выживании это никак не может сказаться… сейчас тепло, а значит не простыну… а если нет угрозы выживанию - нет и причин для волнений и тревог. Ещё немного побродив среди живых деревьев, я нашёл место для костра. Поискал веточек, прутиков, соорудил костерок, и, усевшись на поваленое рядом дерево, стал смотреть на огонь… как он медленно рождался, жадно поедая ветки и набираясь сил, как он становился сильнее и жарче. Сидя рядом с огнём, я наслаждался его приятным жарким дыханием, температура под 50 градусов, "лес в средней азии", это было очень необычно и заманчиво… внезапно ветер переменился и костёр обдал меня очень жаркой волной тепла… это была приятная неожиданность, но жар становился сильнее и вот уже языки пламени в сантиметрах от меня… автоматически срабатывает инстинкт самосохранения, я отскочил… хорошую огонь сыграл со мной шутку :)… достав сигарету, взял из костра прутик и перенёс огонь с прутика на сигарету. Сижу на пеньке, мыслирую, курю… внимание на миг фокусируется на сигаретном огоньке и на зелени… и этого мига хватает, чтобы жизнь с растений перенеслась на огонь… меня осенило… не одноклеточные организмы - самые примитивные формы жизни, но огонь - самая примитивная жизнь… первичная жизнь, которая безвозмездно дарит нам жизнь 60 секунд 60 минут 24 часа 365 дней в году каждый год, миллиарды лет… я про солнце, величайший источник энергии, живого, да всего… Солнце - это величайший из огней, у него другой метаболизм, чем у его младших братьев земных огней… Земные огни, также как и Солнце, как и вся живое на Планете родилось, живёт и однажды умрёт… Ничто не вечно, это истина не только под Луной, но и над ней, везде… Как и всё живое, огонь живёт благодаря питанию и дыханию… питается огонь растениями, животными, человеком, многими его изобретениями и постройками… практически он всеяден, в отличие от Солнца, у которого в меню один лишь ионизированный водород. Иной метаболизм у него. Дышит огонь, так же как человек и животные кислородом и выделяет углекислый газ… Огонь - Живое Существо! Во всём живое существо… а когда я возвращался, ветерок нежно ласкал моё лицо и я подумал, а живой ли ветер… в строгую формулу, в которую влез огонь, ветер не вписывался… не питается и не дышит… но это всё на самом деле фигня, все эти формулы, строгие и простые… ветра - это нежные и суровые, в зависимости от обстоятельств, руки Атмосферы, огромного воздушного океана, который безмерно любит Нашу Планету и она его так же любит безмерно и они не расстаются… и мы имеем возможность наслаждаться жизнью - плодом этой любви… вот на такую философию потянуло меня в лесу… :-) чему я безмерно рад - ведь так интересно знать больше, увидеть Знакомые Вещи с Другой Стороны, не для этого ли люди употребляют так называемые психоделики…</w:t>
      </w:r>
    </w:p>
    <w:p>
      <w:pPr>
        <w:pStyle w:val="Web"/>
        <w:rPr/>
      </w:pPr>
      <w:r>
        <w:rPr/>
        <w:t xml:space="preserve">Автор: </w:t>
      </w:r>
      <w:r>
        <w:rPr>
          <w:b/>
          <w:bCs/>
        </w:rPr>
        <w:t>Metaman</w:t>
      </w:r>
    </w:p>
    <w:p>
      <w:pPr>
        <w:pStyle w:val="Web"/>
        <w:rPr>
          <w:b/>
          <w:b/>
          <w:bCs/>
          <w:sz w:val="32"/>
        </w:rPr>
      </w:pPr>
      <w:r>
        <w:rPr>
          <w:b/>
          <w:bCs/>
          <w:sz w:val="32"/>
        </w:rPr>
        <w:t>Репорт 11</w:t>
      </w:r>
    </w:p>
    <w:p>
      <w:pPr>
        <w:pStyle w:val="Normal"/>
        <w:spacing w:before="280" w:after="280"/>
        <w:rPr/>
      </w:pPr>
      <w:r>
        <w:rPr/>
        <w:t>На орехи у нас (3 чела это) ушло в общем рублей 400 - 500! На орехи у нас 3 чела собралось. Кстати, я лично ел 1 раз, но всех подробно расспрашивал о происходившем, рядом был, туда сюда. Первый раз друг 62 кг весом 16 лет съел 1 орех резаный. Ждали по неопытности 1 час, потом он пошел спать. Ел в 21.00, а на утро в 7.00 поднялся и ох%ел: голова болит, кружится, мысли виснут, глаза красные, зрачки сужены, реакция заторможена. Было не смешно и без глюков. К обеду 12-13 часам стало легче, к вечеру почти полностью прошло.</w:t>
        <w:br/>
        <w:br/>
        <w:t>Второй раз ели толченый из пачек, съели 20 пачек по 10 грамм. Настаивали на водке, пили с водой, варили в воде питьевой и т.д. - них%я вообще!!!</w:t>
      </w:r>
    </w:p>
    <w:p>
      <w:pPr>
        <w:pStyle w:val="Normal"/>
        <w:spacing w:before="280" w:after="280"/>
        <w:rPr/>
      </w:pPr>
      <w:r>
        <w:rPr/>
        <w:t>Третий раз друг весом 73 кг 18 лет выпил страшной силы жижу. 4,5 ореха мелко резаных кипятились в полстакане водки 50-70 мл в течение получаса. Охладили продукт в воде холодной, процедили через марлю, отжали вручную. Выход 40 мл воняющей жижи. Вошли залпом в голодный желудок. Запиты 100 мл газированного тоника. Эффект: через пол часа (27-28 мин) он улыбается, и постепенно начинает смеяться. Эффект длился минуты две. Отходняка не было. Ощущения: 3,14здец как смешно, мысли в голову не лезут, просто смешно. Кажется, что кожа на затылке слипается в комок и растягиваются губы - сами.</w:t>
      </w:r>
    </w:p>
    <w:p>
      <w:pPr>
        <w:pStyle w:val="Normal"/>
        <w:spacing w:before="280" w:after="280"/>
        <w:rPr/>
      </w:pPr>
      <w:r>
        <w:rPr/>
        <w:t>Четвертый раз (самый удачный). Я сглупил, решил орехи не есть... Друзьям досталось по 4 примерно одинаковых. Покрошили, залили и выпили стаканом холодной воды на голодный желудок (2 часа не ели). Через час была замечена легкая головная боль, вскоре прошла, и нарушения координации движения, но тоже незначительные. Могли быть вызваны самовнушение или типа того. Съели по 2 пирожных. Прошло 3,5 часа, может чуть больше. Я с одним другом пошел к себе, другой отправился домой. Один чувак со мной при просмотре телевизора несколько раз посмотрел на меня заискивающей улыбкой, я не придал этому значения. Еще минуты две спустя он выбегает на улицу одетый, я - за ним. Его распирает на смех, он не удерживается на ногах. В течение десяти минут эффект катастрофический: он себя практически не контролирует, присутствует в полном сознании этого и хохочет. Постепенно результат спадает, но незначительно... Смех над каждым словом. Повторяющиеся шутки всегда смешны, может даже сильнее. Прогулка по свежему воздуху результатов почти не дала. Эффект продолжался до пяти часов! Самоконтроль постоянный присутствовал. Постепенно угасал. Плыла картинка, при закрытых глазах наблюдалось ощущение полета. Казалось, что идешь не по дороге, а по висячему мосту - раскачивает из стороны в сторону, приятно, мягко идти. Внешние признаки: Сжимает затылок, шатает, глаза красные, зрачки - пуговки, сушняк очень сильный, первые два часа смех малоконтролируемый, но осознаваемый. Догонка: 200 мл 9% джин-тоника произвела еще более сильный эффект, но ненадолго ~ 30 мин. Отходняк: С утра глаза все еще красные и узкие, первый час болит голова, сильное головокружение, тошнота, апатия, состояние опьянения, угнетения, плохо соображаешь... К вечеру состояние почти исчезло. Ничто не болело, кроме головы.</w:t>
      </w:r>
    </w:p>
    <w:p>
      <w:pPr>
        <w:pStyle w:val="Normal"/>
        <w:spacing w:before="280" w:after="280"/>
        <w:rPr/>
      </w:pPr>
      <w:r>
        <w:rPr/>
        <w:t>Второй друг где-то через 3 часа после (в этот день я ему только звонил, его более не видел) приема рассмеялся и понеслось... С виду все тоже: шатает, трусит слегка, прет, нарушение дикции... Внешний вид описал мне по телефону, был в легком шоке. Но галюны у него сильнее были, слушал новости из соседней комнаты, понимал ЧТО слушал, но слышал ЧЁТКО маты журналистов, нецензурщину, и его от этого перло со свистом. С закрытыми глазами пилотировал кровать. Накрылся одеялом - его не чувствовал. Привиделось, что 13-летняя сестра вылезла из-под кровати и стала тянуть его за ногу. Как стало ясно, были визуальные и слуховые галлюцинации. С утра, в 8.00: все то же, что и у первого. Поднялся с трудом, тут же упал и уснул. Через 3 часа снова поднялся, решил покормить котенка. Дошел до кухни, не нащупал ручку на двери (не почувствовал), закружилась голова, поторопился обратно и уснул. Проснулся в 13, чуть легче. Я и оба друга сели у меня, поделились впечатлениями. Изредка хихикали, с виду напоминали плавленые сырки, общее состояние с виду похоже на заболевание гриппом (слабость, недомогание, вялость). У второго друга наблюдалась полная анестезия всех рецепторов в течении первого и второго дня после приема. Не чувствовал вкуса пищи, слабо чувствовал запахи, не чувствовал боль. К концу второго дня все почти прошло. Кроме головы тоже ничего не болело.</w:t>
      </w:r>
    </w:p>
    <w:p>
      <w:pPr>
        <w:pStyle w:val="Normal"/>
        <w:spacing w:before="280" w:after="280"/>
        <w:rPr/>
      </w:pPr>
      <w:r>
        <w:rPr/>
        <w:t>На 5 раз настояли на 70% спирте 50-70 мл 10 крошеных орехов в течение недели. Было принято примерно 50 мл (больше половины получившегося), закушено. Сначала эффект от спирта, от орехов - легкое состояние эйфории. И всё =((</w:t>
      </w:r>
    </w:p>
    <w:p>
      <w:pPr>
        <w:pStyle w:val="Normal"/>
        <w:spacing w:before="280" w:after="280"/>
        <w:rPr/>
      </w:pPr>
      <w:r>
        <w:rPr/>
        <w:t>На 6 раз я съел 5 орехов, друзья по 4 и 6. Запивали</w:t>
      </w:r>
      <w:r>
        <w:rPr>
          <w:lang w:val="en-US"/>
        </w:rPr>
        <w:t xml:space="preserve"> Mountain Dew. </w:t>
      </w:r>
      <w:r>
        <w:rPr/>
        <w:t>Через 3,5 часа или около одного слегка поперло на хи-хи. Длилось минут 5 и все. Меня зазнобило, стал замерзать (было прохладно), стали трястись ноги, потом руки, потом зубы, потом весь, потом рыпанулся в шоке в сторону от все и вибрировал в полном сознании около пяти минут. Не смешно! Третьего опять разнесло на сильные галюны, но в этот раз на неприятные. Объяснить он толком не смог, но ему не понравилось. С закрытыми глазами просидел около четырех часов, пошел домой. На утро у всех точно тот же отходняк, как и в прошлый раз, может чуть легче. Только рецепторы функционировали нормально у того товарища, который в прошлый раз нащупать ручку на двери не мог. У меня на день отходняка была назначена поездка по делам. С утра с трудом прокосил заболевшим, поехал по делам. Чувствую - тошнит, слабость, как амёба! Не выдержал - поехал обратно домой.</w:t>
      </w:r>
    </w:p>
    <w:p>
      <w:pPr>
        <w:pStyle w:val="Normal"/>
        <w:spacing w:before="280" w:after="280"/>
        <w:rPr/>
      </w:pPr>
      <w:r>
        <w:rPr/>
        <w:t>Ели еще несколько раз в промежутках по ореху, по два, с другими людьми - ваще ни%уя!!! Орехи у нас от 5 до 10 руб. за штуку. Мест до%уя!!! Подходишь и говоришь: "Наковыряйте на сто рублей бабуля" и идешь счастливым домой. Они всегда упреждают словами: "Эта вам мамаша на пироги сказала взять, да??" или один раз мужик спросил: "Вам же на суп надо?". Я выпал.</w:t>
      </w:r>
    </w:p>
    <w:p>
      <w:pPr>
        <w:pStyle w:val="Normal"/>
        <w:spacing w:before="280" w:after="280"/>
        <w:rPr/>
      </w:pPr>
      <w:r>
        <w:rPr/>
        <w:t>Орехи из опыта самые нормальные - длинненькие, как желудь. Чем орех более гладкий, тем сочнее внутри. Круглые темные орехи при употреблении не разу эффекта не давали. Употребляли: варили в молоке, варили в водке, настаивали на спирте, ели крошеные, ели из пачек, настаивали из пачек, варили из пачек. Лучше всего - съесть крошеные. Эффект с галюнами, как я себе понимаю, обусловлен наличием в орехах миристицина.</w:t>
      </w:r>
    </w:p>
    <w:p>
      <w:pPr>
        <w:pStyle w:val="Normal"/>
        <w:spacing w:before="280" w:after="280"/>
        <w:rPr/>
      </w:pPr>
      <w:r>
        <w:rPr/>
        <w:t>Первый раз при употреблении настроение у нас троих было хорошее, погода, обстановка - располагали. Во второй же - как-то второпях приняли, суетились, было прохладно на улице, пригрузились проблемами. Может из-за SET'а такой эффект...</w:t>
      </w:r>
    </w:p>
    <w:p>
      <w:pPr>
        <w:pStyle w:val="Normal"/>
        <w:spacing w:before="280" w:after="280"/>
        <w:rPr/>
      </w:pPr>
      <w:r>
        <w:rPr/>
        <w:t xml:space="preserve">Автор: </w:t>
      </w:r>
      <w:r>
        <w:rPr>
          <w:b/>
          <w:bCs/>
        </w:rPr>
        <w:t>Timmy</w:t>
      </w:r>
    </w:p>
    <w:p>
      <w:pPr>
        <w:pStyle w:val="Heading1"/>
        <w:spacing w:before="280" w:after="280"/>
        <w:rPr/>
      </w:pPr>
      <w:r>
        <w:rPr/>
        <w:t>Репорт 12</w:t>
      </w:r>
    </w:p>
    <w:p>
      <w:pPr>
        <w:pStyle w:val="Web"/>
        <w:rPr/>
      </w:pPr>
      <w:r>
        <w:rPr/>
        <w:t>(-Декабpь 1998-)</w:t>
        <w:br/>
        <w:t>Все началось в пятницу днем. За неимением ничего более интеpесного и pасполагая двумя свободными днями, я pешил пpиобpести и съесть упаковку молотого мускатного оpеха (20 гpамм).</w:t>
      </w:r>
    </w:p>
    <w:p>
      <w:pPr>
        <w:pStyle w:val="Web"/>
        <w:rPr/>
      </w:pPr>
      <w:r>
        <w:rPr/>
        <w:t>17:30 (Пятница)</w:t>
        <w:br/>
        <w:t>В унивеpмаге "Таганский" молотого не оказалось, и я пpиобpел четыpе целых оpеха. Один съел по доpоге к станции метpо. Пpичем когда я уже пытался пpоглотить его pазжеванным (без запивки), меня чуть не стошнило. Hавеpное, забавно я смотpелся со стоpоны - паpень что-то жует, давится, силится пpоглотить и не может этого сделать. Коpоче, пока не запил купленным соком, pвотные позывы не пpошли.</w:t>
      </w:r>
    </w:p>
    <w:p>
      <w:pPr>
        <w:pStyle w:val="Web"/>
        <w:rPr/>
      </w:pPr>
      <w:r>
        <w:rPr/>
        <w:t>22:00 (Пятница)</w:t>
        <w:br/>
        <w:t>Слегка начал ощущать действие пеpвого оpеха, но поскольку с этой пpипpавой (в молотом виде) уже был знаком по опыту - pешил закинуться остальными тpемя. Тепеpь я уже, pуководствуясь гоpьким опытом, pастолок их в ступе. Хотя сначала хотел в кофемолке, но подумал, что pодители меня непpавильно поймут. Когда все было доедено, со стpанной pезкостью ощутил усиление мускатного действия, но подумал, что это пpосто последний пpием уже успел пpосочиться чеpез слизистую pта и так pезко, но не надолго, повлиять на меня. (в итоге оказалось, что это всего лишь пеpвый оpех начинал действовать, и самое веселое меня ждало впеpеди)</w:t>
      </w:r>
    </w:p>
    <w:p>
      <w:pPr>
        <w:pStyle w:val="Web"/>
        <w:rPr/>
      </w:pPr>
      <w:r>
        <w:rPr/>
        <w:t>00:30 (С этого момента - Суббота)</w:t>
        <w:br/>
        <w:t>Тpи последних оpешка немного дали знать о себе, тепеpь уже из желудка, и мне стало тpуднее видеть и понимать. Этот пpоцесс пpоисходил во вpемя ICQ-чата с моим товаpищем из института.</w:t>
      </w:r>
    </w:p>
    <w:p>
      <w:pPr>
        <w:pStyle w:val="Web"/>
        <w:rPr/>
      </w:pPr>
      <w:r>
        <w:rPr/>
        <w:t>01:30</w:t>
        <w:br/>
        <w:t>То недолгое действие последней дозы (чеpез слизистую pта), о котоpом я думал, зятянулось и усиливалось. Это начало мне не нpавиться и наводить на мысли, что, на самом деле, тогда (пpи пpиеме оставшихся тpех оpехов) начал свою pаботу только пеpвый, и состояние неизбежно будет усиливаться. Тогда я умылся холодной водой и pешил выблевать все непеpеваpившиеся остатки, но это у меня неудалось. Мешал спазм и боязнь pаспугать pодных (ночь все-таки)</w:t>
      </w:r>
    </w:p>
    <w:p>
      <w:pPr>
        <w:pStyle w:val="Web"/>
        <w:rPr/>
      </w:pPr>
      <w:r>
        <w:rPr/>
        <w:t>02:00</w:t>
        <w:br/>
        <w:t>Лег спать... веpнее лег в постель. Сон категоpически меня игноpиpовал. Я о чем-то задумался и внезапно почувствовал, что мне тpудно дышать. Hе знаю. Может, мне мешали выделения из носа , котоpые никак не холели пpоглатываться (если они вообще были), может, нос пpосто заложило, а может, это было начало измены - дышать становилось все тpуднее.</w:t>
      </w:r>
    </w:p>
    <w:p>
      <w:pPr>
        <w:pStyle w:val="Web"/>
        <w:rPr/>
      </w:pPr>
      <w:r>
        <w:rPr/>
        <w:t>Hачали пpоскальзывать мысли о том, что я отpавился мускатом и он затpудняет мое дыхание. Вскоpе думать о чем-то дpугом я уже пpосто не мог. У меня начиналась легкая паника - немного pасстpаивало то, что я могу скончаться от удушия, хотя где-то глубоко внутpи чеpепа я еще осознавал, что это пpосто измена.</w:t>
      </w:r>
    </w:p>
    <w:p>
      <w:pPr>
        <w:pStyle w:val="Web"/>
        <w:rPr/>
      </w:pPr>
      <w:r>
        <w:rPr/>
        <w:t>02:35</w:t>
        <w:br/>
        <w:t>Было пpинято pешение использовать музыку как пpотивоядие. Pассказывать о том, как я кpался из своей комнаты к куpтке в пpихожей, где находился player и обpатно, как устpаивался на койке, pегулиpовал гpомкость, укладывал пpоводки от наушников, пытаясь не pазбудить свою девушку, не буду, поскольку это отдельная и довольно тоскливая истоpия.</w:t>
      </w:r>
    </w:p>
    <w:p>
      <w:pPr>
        <w:pStyle w:val="Web"/>
        <w:rPr/>
      </w:pPr>
      <w:r>
        <w:rPr/>
        <w:t>В пpоцессе лечения музыкой я pаз семь вынимал наушники и пpислушивался к стуку капель таявшего снега о каpниз за окном. Каждый pаз мне почему-то казалось, что это плохо моей девушке. В итоге я pешил пpикоснуться к ней и пpовеpить темпеpату ее тела. Почувствовав, что pука немного пpохладная, получил сильнейший "удаp адpеналина в голову" от непpиятной мысли. Она пеpевеpнулась на дpугой бок, и я более или менее успокоился.</w:t>
      </w:r>
    </w:p>
    <w:p>
      <w:pPr>
        <w:pStyle w:val="Web"/>
        <w:rPr/>
      </w:pPr>
      <w:r>
        <w:rPr/>
        <w:t>03:30</w:t>
        <w:br/>
        <w:t>Закончил слушать музыку и все-таки заснул, несмотpя на то, что пеpло меня уже не по-детски и я волновался, что, когда пpоснусь, будет еще хуже. Таким от муската я еще не был.</w:t>
      </w:r>
    </w:p>
    <w:p>
      <w:pPr>
        <w:pStyle w:val="Web"/>
        <w:rPr/>
      </w:pPr>
      <w:r>
        <w:rPr/>
        <w:t>08:00</w:t>
        <w:br/>
        <w:t>Я не буду пpедупpеждать слабонеpвных, что дальше лучше не читать. Текстом, словами и умением выpажаться мое тогдашнее состояние пpосто не пеpедать... Hо тем не менее я попpобую:</w:t>
      </w:r>
    </w:p>
    <w:p>
      <w:pPr>
        <w:pStyle w:val="Web"/>
        <w:rPr/>
      </w:pPr>
      <w:r>
        <w:rPr/>
        <w:t>Пpоснулся я уже в состоянии легкой паники от действия муската. Сpавнить я могу это только с сильным опьянением, и то с тpудом. Меня плющило и мутило. Оpганизм был обезвожен так, что сильная сухость у меня была не только во pту, но и в глазах, пpичем в глазах еще и с эффектом песка. Пpисутствовало сильное чувство беспокойства или, даже скоpее, стpаха. Я не знал, чем этот стpах был вызван, но усиливался он довольно стpемительно.</w:t>
      </w:r>
    </w:p>
    <w:p>
      <w:pPr>
        <w:pStyle w:val="Web"/>
        <w:rPr/>
      </w:pPr>
      <w:r>
        <w:rPr/>
        <w:t>Чеpез несколько минут я не выдеpжал (думал, еще удасться поспать... хе-хе... наивный)</w:t>
        <w:br/>
        <w:t>Добpавшись до ванны, я начал мыть лицо ледяной водой и пытаться ее пить, чтобы хоть как-то вызвать pвоту.</w:t>
      </w:r>
    </w:p>
    <w:p>
      <w:pPr>
        <w:pStyle w:val="Web"/>
        <w:rPr/>
      </w:pPr>
      <w:r>
        <w:rPr/>
        <w:t>Последнее не получалось... Если пpотолкнуть в себя немного воды мне еще и удавалось, то веpнуть ее я не мог уже никак (пpи этом я был убежден, что оpех еще недоваpился в желудке. Это за десять-то часов...)</w:t>
      </w:r>
    </w:p>
    <w:p>
      <w:pPr>
        <w:pStyle w:val="Web"/>
        <w:rPr/>
      </w:pPr>
      <w:r>
        <w:rPr/>
        <w:t>Поняв... не-е-ет. Скоpее, это была не мысль. К тому вpемени их в моей голове уже почти не осталось. Ощущались только какие-то судоpожные пpоцессы.</w:t>
      </w:r>
    </w:p>
    <w:p>
      <w:pPr>
        <w:pStyle w:val="Web"/>
        <w:rPr/>
      </w:pPr>
      <w:r>
        <w:rPr/>
        <w:t>Так вот, пpи помощи этих пpоцессов я осознал, что pвотой себе уже вpяд ли помогу, ситуация вышла из-под контpоля, и я впал в тихую и молчаливую истеpику.</w:t>
      </w:r>
    </w:p>
    <w:p>
      <w:pPr>
        <w:pStyle w:val="Web"/>
        <w:rPr/>
      </w:pPr>
      <w:r>
        <w:rPr/>
        <w:t>Казалось, что жизнь закончится довольно скоpо и глупо. Может быть, в лучшем случае, останусь идиотом. В голове, как чеpная дыpа, что-то засасывало и подавляло мои положительные мысли, попытки успокоиться и контpоль над собой.</w:t>
      </w:r>
    </w:p>
    <w:p>
      <w:pPr>
        <w:pStyle w:val="Web"/>
        <w:rPr/>
      </w:pPr>
      <w:r>
        <w:rPr/>
        <w:t>Всем существом я ощущал, что схожу с ума...</w:t>
      </w:r>
    </w:p>
    <w:p>
      <w:pPr>
        <w:pStyle w:val="Web"/>
        <w:rPr/>
      </w:pPr>
      <w:r>
        <w:rPr/>
        <w:t>Изpедка бpосал взгляд на зеpкало и мне становилось хуже - я пpактически ничего не мог там pазглядеть и понять. И, в тоже вpемя, жалкое подобие лица там все-таки пpосматpивалось. Хотелось звать на помощь или вызывать скоpую.</w:t>
      </w:r>
    </w:p>
    <w:p>
      <w:pPr>
        <w:pStyle w:val="Web"/>
        <w:rPr/>
      </w:pPr>
      <w:r>
        <w:rPr/>
        <w:t>К тому же, у меня поднялось давление и бешено колотилось сеpдце. (успокаивая и отвлекая себя, я пытался сосчитать пульс, но более 15 секунд пpодеpжаться не смог)...</w:t>
      </w:r>
    </w:p>
    <w:p>
      <w:pPr>
        <w:pStyle w:val="Web"/>
        <w:rPr/>
      </w:pPr>
      <w:r>
        <w:rPr/>
        <w:t>Огpомным усилием вся эта паника была чуть-чуть пpиостановлена, и я метнулся на кухню к аптечке. В поисках валеpианки и валидола пpошло не более минуты, котоpая для меня pастянулась если не в года, то уж на пол-часа это точно.</w:t>
      </w:r>
    </w:p>
    <w:p>
      <w:pPr>
        <w:pStyle w:val="Web"/>
        <w:rPr/>
      </w:pPr>
      <w:r>
        <w:rPr/>
        <w:t>Как назло, с пеpвого pаза я ничего не нашел, но pаздpажение от чьей-то неакуpатности повлияло отpезвляюще.</w:t>
      </w:r>
    </w:p>
    <w:p>
      <w:pPr>
        <w:pStyle w:val="Web"/>
        <w:rPr/>
      </w:pPr>
      <w:r>
        <w:rPr/>
        <w:t>Матеpясь пpо себя, я снова судоpожно пеpебиpал медикаменты, попутно пpидумывая отмазку на случай, если кто-нибудь зайдет ко мне. Hичего умнее чем "кошмаp пpиснился" мне в голову не пpиходило. И вот саксэсс! Я наконец-то pазглядел баночку с валидолом, котоpая находилась на самом видном месте...</w:t>
      </w:r>
    </w:p>
    <w:p>
      <w:pPr>
        <w:pStyle w:val="Web"/>
        <w:rPr/>
      </w:pPr>
      <w:r>
        <w:rPr/>
        <w:t>08:30</w:t>
        <w:br/>
        <w:t>Скоpее всего, таблетка валидола под языком поддеpживала и успокаивала меня не столько физически, сколько эмоционально, пpинимая обpаз лекаpства от этой истеpии и измены в целом. Я включил компьютеp, но интеpес к нему пpопал буквально чеpез 15 минут. Попpобовал почитать жуpнал - ситуация повтоpилась, как и с компьютеpом. Потом добавил к этим двум занятиям еще одно - pазглядывание пpотивоположного дома в положении стоя (тоже больше 15 минут не получалось). Коpоче, запивая все это холодной водой, я чеpедовал их до тех поp, пока более или менее не успокоился. Отголоски измены и психоза накатывали волнами, по нисходящей, еще около тpех часов.</w:t>
      </w:r>
    </w:p>
    <w:p>
      <w:pPr>
        <w:pStyle w:val="Web"/>
        <w:rPr/>
      </w:pPr>
      <w:r>
        <w:rPr/>
        <w:t>PS. Эти семена тpопического pастения я тепеpь, веpоятно, не буду употpеблять ни по назначению, ни, тем более, для воздействия на свою пошатнувшуюся психику.</w:t>
      </w:r>
    </w:p>
    <w:p>
      <w:pPr>
        <w:pStyle w:val="Web"/>
        <w:rPr/>
      </w:pPr>
      <w:r>
        <w:rPr/>
        <w:t>PPS. Оказывается, валидол сладкий.</w:t>
      </w:r>
    </w:p>
    <w:p>
      <w:pPr>
        <w:pStyle w:val="Web"/>
        <w:rPr/>
      </w:pPr>
      <w:r>
        <w:rPr/>
        <w:t xml:space="preserve">Автор: </w:t>
      </w:r>
      <w:r>
        <w:rPr>
          <w:b/>
          <w:bCs/>
          <w:color w:val="000000"/>
        </w:rPr>
        <w:t>неизвестный исследователь</w:t>
      </w:r>
    </w:p>
    <w:p>
      <w:pPr>
        <w:pStyle w:val="Web"/>
        <w:rPr>
          <w:b/>
          <w:b/>
          <w:bCs/>
          <w:color w:val="000000"/>
          <w:sz w:val="32"/>
        </w:rPr>
      </w:pPr>
      <w:r>
        <w:rPr>
          <w:b/>
          <w:bCs/>
          <w:color w:val="000000"/>
          <w:sz w:val="32"/>
        </w:rPr>
        <w:t>Репорт 13</w:t>
      </w:r>
    </w:p>
    <w:p>
      <w:pPr>
        <w:pStyle w:val="Web"/>
        <w:rPr/>
      </w:pPr>
      <w:r>
        <w:rPr/>
        <w:t>Я хавал орехи несколько раз и в разных видах, но убило меня только вчера, причём мы с другом хавали их с йогуртом, а купили их по 100 рублей и в стеклянных упаковках с размалывающей крышечкой. ВА! Трип длился весь день. Это было чем-то похоже на травку, а чем-то на DXM и вообще все наркотики, которые я пробовал. Между нами была полная телепатия, меня жутко пробивало на всякие прикольные истории, басы били по ушам с утроенной силой. Вобщем, полный ништяк. Рекомендую )))</w:t>
      </w:r>
    </w:p>
    <w:p>
      <w:pPr>
        <w:pStyle w:val="Web"/>
        <w:rPr/>
      </w:pPr>
      <w:r>
        <w:rPr/>
        <w:t>Снова утро. Но непростое утро. Сегодня Выходной и у меня впереди целый день, набитый приключениями и необычными обстоятельствами. "Так я думал вчерашним утром, тогда ещё не зная, где я буду находиться на следующий день - то есть сегодня. Всё начиналось так обыденно и статично, что зная своё будущее, я вряд ли бы вообще вышел из дома. Но вот Звонок! Я встал и нетвёрдым шагом направился к телефонному аппарату:</w:t>
      </w:r>
    </w:p>
    <w:p>
      <w:pPr>
        <w:pStyle w:val="Web"/>
        <w:rPr/>
      </w:pPr>
      <w:r>
        <w:rPr/>
        <w:t>"Алё"</w:t>
        <w:br/>
        <w:t>"Алё"</w:t>
        <w:br/>
        <w:t>"Это кто?"</w:t>
        <w:br/>
        <w:t>"Это кто?"</w:t>
        <w:br/>
        <w:t>"Я тут в повторюшки играть не буду, ещё один повтор и я кидаю трубку"</w:t>
        <w:br/>
        <w:t>"Я тут в повторюшки играть нее... ХА-ХА-ХА!!!... да это я! Вова, ты чо не узнал?"</w:t>
        <w:br/>
        <w:t>"A, это ты что ли, Саша?"</w:t>
        <w:br/>
        <w:t>"Да я это, Я! Ты чо, лучшего друга не узнал, предатель? Да ты мне и в портянки не годишься, ХА-ХА-ХА! Да здравствует Бог!!!"</w:t>
        <w:br/>
        <w:t>"Да здравствует Хуёг..."- сердито - "задолбал ты меня со своими приколами, я стандартный житель этой планеты и ничего кроме машины и пива мне не надо..."</w:t>
        <w:br/>
        <w:t>"ХА-ХА, насколько я знаю, стандартные жители не хавают мускатный орех по выходным, ну я тогда пошёл"</w:t>
        <w:br/>
        <w:t>"Без шуток, у тебя сколько?"</w:t>
        <w:br/>
        <w:t>"Достаточно для слияния..."</w:t>
        <w:br/>
        <w:t>"Для какого ещё слияния?"</w:t>
        <w:br/>
        <w:t>"Для слияния с абсолютом... через сколько встречаемся? Или мне зайти к тебе, сонный и стремящийся к уюту организм?"</w:t>
        <w:br/>
        <w:t>"Пожалуй, можешь зайти"</w:t>
        <w:br/>
        <w:t>"У тебя йогурт есть? Если хочешь сказать да, скажи "Милена", а если нет, то "Эмма"..."</w:t>
        <w:br/>
        <w:t>"Какой ещё йогурт? Да у меня в холодильнике кроме тараканов и рыбы для кота нихрена нету"</w:t>
        <w:br/>
        <w:t>"Я не понимаю... что такое? я же попросил тебя сказать совсем другое... Милена или Эмма"</w:t>
        <w:br/>
        <w:t>"Ну всё, забредил... заходи побыстрее"</w:t>
      </w:r>
    </w:p>
    <w:p>
      <w:pPr>
        <w:pStyle w:val="Web"/>
        <w:rPr/>
      </w:pPr>
      <w:r>
        <w:rPr/>
        <w:t>Я положил трубку. Мыться, причёсываться, пить чай...</w:t>
      </w:r>
    </w:p>
    <w:p>
      <w:pPr>
        <w:pStyle w:val="Web"/>
        <w:rPr/>
      </w:pPr>
      <w:r>
        <w:rPr/>
        <w:t>Cаня пришёл, как всегда, с блеском. Когда я открыл дверь, он стоял ко мне спиной, молча разглядывая дверь соседа.</w:t>
      </w:r>
    </w:p>
    <w:p>
      <w:pPr>
        <w:pStyle w:val="Web"/>
        <w:rPr/>
      </w:pPr>
      <w:r>
        <w:rPr/>
        <w:t>"Э, лунатик, вход здесь"</w:t>
        <w:br/>
        <w:t>"И чо? Я, между прочим, к соседям твоим пришёл, а дверь по случайности перепутал."</w:t>
        <w:br/>
        <w:t>"То есть ты пришёл в гости к моей соседке - слабоумной пенсионерше, путающей меня с моим котом?"</w:t>
        <w:br/>
        <w:t>"Да, у нас с ней сегодня завтрак при свечах"</w:t>
      </w:r>
    </w:p>
    <w:p>
      <w:pPr>
        <w:pStyle w:val="Web"/>
        <w:rPr/>
      </w:pPr>
      <w:r>
        <w:rPr/>
        <w:t>Cаня повернулся и с улыбкой удовлетворённого кретина направился ко мне в квартиру. Поить чаем, слушать музыку, разговаривать, тереть орех, заваливать орехом йогурт, есть этот йогурт, выкидывать улики, одеваться и идти на улицу.</w:t>
      </w:r>
    </w:p>
    <w:p>
      <w:pPr>
        <w:pStyle w:val="Web"/>
        <w:rPr/>
      </w:pPr>
      <w:r>
        <w:rPr/>
        <w:t>Мы шли на площадь, где в данный момент происходило какое-то гуляние. Чакры открывались медленно и неохотно, ведь они были столь не готовы со слиянием с огромным айсбергом энергии, движущимся на нас со скорость 60 секунд в минуту.</w:t>
      </w:r>
    </w:p>
    <w:p>
      <w:pPr>
        <w:pStyle w:val="Web"/>
        <w:rPr/>
      </w:pPr>
      <w:r>
        <w:rPr/>
        <w:t>Проходит два часа и вот мы уже сидим на скамейке в тихом парке, окружённые деревьями и чистым воздухом. Информация медленно льётся в наши затуманенные мозги золотой речкой и каждая мысль кажется Абсолютной Истиной. Мы - это огромные острова безмятежности и спокойствия, находящиеся посреди океана мирской суеты и бренных идеалов. Время тормозит, мы тормозим, люди тормозят. И смысл... он повсюду.</w:t>
      </w:r>
    </w:p>
    <w:p>
      <w:pPr>
        <w:pStyle w:val="Web"/>
        <w:rPr/>
      </w:pPr>
      <w:r>
        <w:rPr/>
        <w:t>И вот мы снова в суете. Железная коробка на колёсах, именуемая автобусом, а также набитая другими людьми, несёт нас по направлению к дому. Занять два места, сидеть в ожидании кондуктора.</w:t>
      </w:r>
    </w:p>
    <w:p>
      <w:pPr>
        <w:pStyle w:val="Web"/>
        <w:rPr/>
      </w:pPr>
      <w:r>
        <w:rPr/>
        <w:t>"Молодые люди, у вас что?" </w:t>
        <w:br/>
        <w:t>"Голова" </w:t>
        <w:br/>
        <w:t>"Молодые люди, у вас что?" </w:t>
        <w:br/>
        <w:t>"Голова" </w:t>
        <w:br/>
        <w:t>"Вы что, пьяные?" </w:t>
        <w:br/>
        <w:t>"Голова"</w:t>
      </w:r>
    </w:p>
    <w:p>
      <w:pPr>
        <w:pStyle w:val="Web"/>
        <w:rPr/>
      </w:pPr>
      <w:r>
        <w:rPr/>
        <w:t>Кондуктор замолкает и медленно идёт по направлению к водительскому креслу. К нашим местам она подходит уже с водителем, но к тому времени Cаня уже успевает прилипнуть к потолку автобуса и повиснуть там на руках и ногах. Тут реальность разбивается на два потока, в одном из которых водитель начинает отлеплять его от потолка, а в другом превращается в огромный сгусток цветных пятен, вращающихся вокруг костяного каркаса. Я открыл глаза и понял что деньги я уже давно заплатил без особых неприятностей и пора выходить. Идти домой, заходить в магазин за сигаретами и хлебом.</w:t>
      </w:r>
    </w:p>
    <w:p>
      <w:pPr>
        <w:pStyle w:val="Web"/>
        <w:rPr/>
      </w:pPr>
      <w:r>
        <w:rPr/>
        <w:t>"Попробуй доказать, что ты не бобёр"</w:t>
        <w:br/>
        <w:t>"Ну, я не строю плотины и вообще не живу в озере"</w:t>
        <w:br/>
        <w:t>"Это не доказательства..."</w:t>
        <w:br/>
        <w:t>"А попробуй доказать что эту собаку, пробегающую перед нами, зовут Шарик"</w:t>
        <w:br/>
        <w:t>"А у неё в удостоверении написано, что эту собаку зовут Шарик"</w:t>
        <w:br/>
        <w:t>"А откуда у тебя её удостоверение?"</w:t>
        <w:br/>
        <w:t>"Видишь ли, милый Вова, у собак нету карманов и им негде хранить свои удостоверения, поэтому все удостоверения лежат у меня в специальном шкафу и если у собаки из этого района какие-то проблемы, то она идёт к районному администратору, то есть ко мне и я даю ей её удостоверение. И если ты хочешь, я могу показать тебе её удостоверение и ты увидишь, что её зовут Шарик... хотя нет, я вспомнил, её зовут Аола"</w:t>
        <w:br/>
        <w:t>"Ну и бред" </w:t>
        <w:br/>
        <w:t>"Слушай, может зайдём в тот подъезд?"</w:t>
        <w:br/>
        <w:t>"Да не..."</w:t>
        <w:br/>
        <w:t>Это начинало попахивать очередным Саниным приколом, когда он заходил к незнакомым людям и начинал изображать из себя продавца кишечного газа, которым его снабжает его парализованая бабушка и который он продаёт по тридцать рублей за пакетик, или человека из другого измерения, не понимающего где он и что происходит, или проповедника язычества, рассказывающего о необходимости жертвоприношений.</w:t>
        <w:br/>
        <w:t>"Да давай зайдём!"</w:t>
        <w:br/>
        <w:t>"Ну ладно, пошли"</w:t>
        <w:br/>
        <w:t>Мы зашли в подъезд и Саня достал сиггреты.</w:t>
        <w:br/>
        <w:t>"На, кури, возможно ты это делаешь в последний раз, а точнее, твоё сознание делает это в последний раз"</w:t>
        <w:br/>
        <w:t>"В смысле"</w:t>
        <w:br/>
        <w:t>"Какой ещё смысл? Смысл в одном: будущее, люди живут как боги, не заморачивая себя на проблемах и суете, им доступно всё и они могут всё, техноцивилизация на пике своего расцвета, они балуются и тратят на это огромное количество денег и вот в Америке возникает так называемая корпорация "Голова", поставившая себе цель как можно больше разнообразить сон человека, в продажу выходят так называемые шлемы, с помощью которых человек во сне может путешествовать по виртуальным мирам, в продаже уже шлемы с шестью основными мирами, ведь я не говорю про миры, в которых мы можем путешествовать при помощи психоделиков. Шесть основных миров под названиями: "Огромный организм", в которым вы являетесь одной из клеток", "Планета-лес", в которой вы исполняете роль одного из животных, ведь там нет ничего разумного кроме вас, "Космос", в котором вы - одна из планет или других космических тел, "Воспоминния" или мир в котором вы можете заново родиться в этой же реальности, "Хаос" - мир, находящийся непонятно где и в котором происходит непонятно что, и в котором все миры, существующие и несуществующие собраны воедино, ну и соответственно "Всемирная история" - или мир только того временного периода за который человечество успело развиться до образования корпорации "Голова" и в котором ты мог родиться пастушкой в каком-нибудь Британском посёлке, царём Соломоном или Владимиром Соловецким - статичным жителем России между двадцатым и двадцать первым веком, что и произошло. Ну и конечно, популярность шлемов обеспечивалась полной амнезией объекта во время сна. То есть за одну ночь, во сне человек может проживать целую жизнь, при этом ничего не помня о своей настоящей жизни, которая, возможно тоже является чьим-то сном, но это уже не важно. Ты спросишь "Но как же это возможно, ведь как я проснусь?" - именно для твоего пробуждения в программе шлема заложен специальный модуль - Альфа, или объект объективной реальности, отвечающий за твой выход из сна. Как ты уже догадался, этим объектом являюсь я - твой друг Саша. А теперь запоминай: твоё имя - Арбениус Джек, ты рабочий на заводе космических корабей и купил шлем две недели назад, успев побывать уже во всех мирах, предусмотренных программой. Под действием мускатного ореха твой мозг разблокируется и ты постараешься в течении ближайших трёх часов вспомнить всё. И как бы не было похоже всё, что я сказал на момент из книги "Вспомнить всё", ты должен вспомнить всё.".</w:t>
      </w:r>
    </w:p>
    <w:p>
      <w:pPr>
        <w:pStyle w:val="Web"/>
        <w:rPr/>
      </w:pPr>
      <w:r>
        <w:rPr/>
        <w:t>И вы не поверите, но я вспомнил всё, проснулся и сижу теперь на заводе, записывая историю своего пробуждения на мыслефон. Вскоре я пойду домой к своим дочкам, которых зовут Милена и Эмма и зайду в магазин, где куплю себе новый механический хобот для высасывания энергии. А вечером я наверное закинусь дозой аолы - самого модного и безвредного наркотика этого сезона, зайду в сеть и позанимаюсь киберсексом с какой-нибудь милашкой. Вот такой вот трип.</w:t>
      </w:r>
    </w:p>
    <w:p>
      <w:pPr>
        <w:pStyle w:val="Web"/>
        <w:rPr/>
      </w:pPr>
      <w:r>
        <w:rPr/>
        <w:t>Кстати, забыл напомнить, если вы сейчас во сне и он вам не нравится, я рекомендую вам покончить жизнь самоубийством - ведь это тоже неплохой способ пробуждения.</w:t>
      </w:r>
    </w:p>
    <w:p>
      <w:pPr>
        <w:pStyle w:val="Web"/>
        <w:rPr/>
      </w:pPr>
      <w:r>
        <w:rPr/>
        <w:t xml:space="preserve">Автор: </w:t>
      </w:r>
      <w:r>
        <w:rPr>
          <w:b/>
          <w:bCs/>
        </w:rPr>
        <w:t>Никодим Светландия</w:t>
      </w:r>
    </w:p>
    <w:p>
      <w:pPr>
        <w:pStyle w:val="Web"/>
        <w:rPr>
          <w:b/>
          <w:b/>
          <w:bCs/>
          <w:sz w:val="32"/>
        </w:rPr>
      </w:pPr>
      <w:r>
        <w:rPr>
          <w:b/>
          <w:bCs/>
          <w:sz w:val="32"/>
        </w:rPr>
        <w:t>Репорт 14</w:t>
      </w:r>
    </w:p>
    <w:p>
      <w:pPr>
        <w:pStyle w:val="Web"/>
        <w:rPr/>
      </w:pPr>
      <w:r>
        <w:rPr/>
        <w:t>Решение похавать орех пришло внезапно, видимо, так и должно приходить такое решение... нежданно, как дорогой гость.</w:t>
      </w:r>
    </w:p>
    <w:p>
      <w:pPr>
        <w:pStyle w:val="Web"/>
        <w:rPr/>
      </w:pPr>
      <w:r>
        <w:rPr/>
        <w:t>Далее события необходимо разграфить на временные рамки, так оно и понятней, да и вклинить себя в творящиеся бытие хоть таким образом не помешает... Итак...</w:t>
      </w:r>
    </w:p>
    <w:p>
      <w:pPr>
        <w:pStyle w:val="Web"/>
        <w:rPr/>
      </w:pPr>
      <w:r>
        <w:rPr/>
        <w:t>19:20 Звонок заказчика (работка... мля) и унылое сообщение о том, что наша завтрашняя встреча обламывается.</w:t>
      </w:r>
    </w:p>
    <w:p>
      <w:pPr>
        <w:pStyle w:val="Web"/>
        <w:rPr/>
      </w:pPr>
      <w:r>
        <w:rPr/>
        <w:t>19:40 Бегу в гости, лакомиться Натсом :)))</w:t>
      </w:r>
    </w:p>
    <w:p>
      <w:pPr>
        <w:pStyle w:val="Web"/>
        <w:rPr/>
      </w:pPr>
      <w:r>
        <w:rPr/>
        <w:t>20:00- 20:30 Лихорадочное натирание натса на терке, сопровождающееся истошным запахом предмета.....</w:t>
      </w:r>
    </w:p>
    <w:p>
      <w:pPr>
        <w:pStyle w:val="Web"/>
        <w:rPr/>
      </w:pPr>
      <w:r>
        <w:rPr/>
        <w:t>20:30-22:00 А оно нам надо???</w:t>
      </w:r>
    </w:p>
    <w:p>
      <w:pPr>
        <w:pStyle w:val="Web"/>
        <w:rPr/>
      </w:pPr>
      <w:r>
        <w:rPr/>
        <w:t>22:10 Надо!!!</w:t>
      </w:r>
    </w:p>
    <w:p>
      <w:pPr>
        <w:pStyle w:val="Web"/>
        <w:rPr/>
      </w:pPr>
      <w:r>
        <w:rPr/>
        <w:t>22:10-22:47 Безуспешные попытки впихнуть в себя бетоноподобную массу, раньше известную, как орех мускатный( в кол-ве 6-8 шт. на рыло живой человеческой массы, вопреки закону :)))</w:t>
      </w:r>
    </w:p>
    <w:p>
      <w:pPr>
        <w:pStyle w:val="Web"/>
        <w:rPr/>
      </w:pPr>
      <w:r>
        <w:rPr/>
        <w:t>23:11 ВАУ!!! Его реально запивать водой, так гораздо веселей и легче хавается........</w:t>
      </w:r>
    </w:p>
    <w:p>
      <w:pPr>
        <w:pStyle w:val="Web"/>
        <w:rPr/>
      </w:pPr>
      <w:r>
        <w:rPr/>
        <w:t>23:15 Сидим.....Ждем....</w:t>
      </w:r>
    </w:p>
    <w:p>
      <w:pPr>
        <w:pStyle w:val="Web"/>
        <w:rPr/>
      </w:pPr>
      <w:r>
        <w:rPr/>
        <w:t>23:20 Звонок заказчика. Бодрый, солнечный голос сообщает мине, шо встреча, намеченная на завтра и так удачно захеревшая, всё же состоится, часов в 10-ть...ОК? вот и ладненько :))</w:t>
      </w:r>
    </w:p>
    <w:p>
      <w:pPr>
        <w:pStyle w:val="Web"/>
        <w:rPr/>
      </w:pPr>
      <w:r>
        <w:rPr/>
        <w:t>23:40 Несусь домой, по ходу дела соображая, как провести срочную дезонтоксикацию организЬма....... </w:t>
        <w:br/>
        <w:t>00:00 На #уй все...спать... ( и это было роковой ошибкой :))))))</w:t>
      </w:r>
    </w:p>
    <w:p>
      <w:pPr>
        <w:pStyle w:val="Web"/>
        <w:rPr/>
      </w:pPr>
      <w:r>
        <w:rPr/>
        <w:t>11:20 Утро. Звонок телефона. Резко вскакиваю, в голове срабатывает ходунок и робко цепляет за шестерёнку. Мозг, все же, дает телу смутную команду, ну, скажем, бежать к телефону, на предмет ответа в трубочку....а тулово моё... каждой клеточкой оно ощущает.... что круто попало. От резкого вскока с горизонтальной поверхности башня сломалась в ноль... Окружающие предметы набирают некую вибрацию, то обретая, то теряя четкость контуров... что-то есть от афганского гаша, что-то от нехилой травени... Обнаруживаю странную реакцию на звуки и различные шумы (это ярче проявится несколько позднее) Стоит закрыть глаза (а это желание огромно, т.к. веки серьёзно опухли, глаза красные, как апосля п#датой хапки, ну и, само-собой - сухо). Так вот, стоит закрыть глаза, как воображение несёт со страшной скоростью по обрывам воспоминаний, моментально домысливая их будущность и доводя её до полного сюра... Мысль работает бешенно. Видимо, от сидения в замкнутом пространстве всё моё существо сосредоточилось где-то под коркой головного мозга, и ни за что не хотело размыкаться и реагировать на окружающую среду....</w:t>
      </w:r>
    </w:p>
    <w:p>
      <w:pPr>
        <w:pStyle w:val="Web"/>
        <w:rPr/>
      </w:pPr>
      <w:r>
        <w:rPr/>
        <w:t>12:10 Очередной звонок заказчика ( исходя из этого делаю смелый вывод, о там, что до трубочки так и не дошло дело) вырывает меня из транса...</w:t>
      </w:r>
    </w:p>
    <w:p>
      <w:pPr>
        <w:pStyle w:val="Web"/>
        <w:rPr/>
      </w:pPr>
      <w:r>
        <w:rPr/>
        <w:t>12:20 кроют ...возможно матом...</w:t>
      </w:r>
    </w:p>
    <w:p>
      <w:pPr>
        <w:pStyle w:val="Web"/>
        <w:rPr/>
      </w:pPr>
      <w:r>
        <w:rPr/>
        <w:t>12:40 скупые слова извенения и обещания тот час же быть растягиваются для меня в долгий и мучительный процесс. В так называемой полости рта (бля... какая полость - это сплошной скомконослипшийся комок экс- слизистой оболочки) стоит подлинный травенёвый сушняк, мысли путаются и продолжают нестись вперёд, на корпус-другой опережая язык... Но, сила убеждения... Эх, да кабы она была...</w:t>
      </w:r>
    </w:p>
    <w:p>
      <w:pPr>
        <w:pStyle w:val="Web"/>
        <w:rPr/>
      </w:pPr>
      <w:r>
        <w:rPr/>
        <w:t>12:45 Выхожу на улицу и пытаюсь ехать по совершенно незнакомому мине адресу... Прикольно... Упорно не могу сосредоточиться на окружающих предметах. Выныривая временами из моих бешенных размышлений о чем-то, ловлю себя на каких-то перекрёстках, или же прохожие влепляются в меня дико крича что-то о моей матери... Блуждая около часа по лабиринтам московских улиц отдаю себя на попечение доброй старушки. Растекающимися пальцами даю ей галаху с адресом (ибо сложить эти символы в словеси, а уж тем более воспроизвести их в аудио варианте нет никакой возможности) и меня подхватывают по руки... и ведут... несут... ублажая рассказами о последнем заседании чьей-то Думы (вот ведь п#да ...засела где-то... и ни гу-гу...) и о загадочном парла-Менте, который машет, видимо где-то палкой и гудит в свисток....</w:t>
      </w:r>
    </w:p>
    <w:p>
      <w:pPr>
        <w:pStyle w:val="Web"/>
        <w:rPr/>
      </w:pPr>
      <w:r>
        <w:rPr/>
        <w:t>14:00-15:18 позор моему творческому гению!! Мысль моя, прежде чем окончательно #бануться от собственного марафона, продолжала посылать сигналы тулову... Стой, по возможностям, максимально вертикально, мотай иногда головой ( вроде как соглашаясь с заказчиком. или протестуя, это ужо по обстоятельствам) но не слишком резко, чтоб не снес приступ головокружения, говорить что-либо не стоит вообще... Ну, переговоры состоялись... и, главное, они закончились.....</w:t>
      </w:r>
    </w:p>
    <w:p>
      <w:pPr>
        <w:pStyle w:val="Web"/>
        <w:rPr/>
      </w:pPr>
      <w:r>
        <w:rPr/>
        <w:t>16:00 Я дома лежу пластом... закрыв глаза. Так лучше сознаешь свои ощущения. Реакция на звук обострилась до предела. Особенно на резкий, одиночный хлопок или крик. Это заставляет вздрогнуть всем телом с одновременной внезапной перестройкой мысли. Ход размышлений мгновенно изменяет направление и окраску....Попробовали включать музыку, оказалось черезчур.... Странно, но звуки улицы-шум машин, шаги, вертер, обрывки разговоров) казались очень гармоничными, полными собой, заморачивало на вслушивание в определённый звуковой ряд и выделение его из общей массы... Но Guano Apes просто смела меня в жопу... ощущение стачки пионеров-сборщиков лома заставило вырубить музычку... поставился Калинов мост - та же фигня...</w:t>
      </w:r>
    </w:p>
    <w:p>
      <w:pPr>
        <w:pStyle w:val="Web"/>
        <w:rPr/>
      </w:pPr>
      <w:r>
        <w:rPr/>
        <w:t>22:40 Тянет спать... ложусь и вырубаюсь мгновенно.</w:t>
      </w:r>
    </w:p>
    <w:p>
      <w:pPr>
        <w:pStyle w:val="Web"/>
        <w:rPr/>
      </w:pPr>
      <w:r>
        <w:rPr/>
        <w:t>10:15 утро Мда... Понимаю, что за весь вчерашний день не разу не возникло желание похавать... и... что просто странно... не хотелось курить. Сейчас всё нутро залито битумом и чащка жииденького супчика заставляет почувствовать себя почти настоящим человеком. Хорошая затяга опять вызывает в голове небольшой буранчик мыслевого потока... Но это быстро проходит, и в целом, не считая сушняка и приятного головокружения, почти усё рассосалось. Смело иду работать и проражаю всех рассеяностью и пугающей тупостью.</w:t>
      </w:r>
    </w:p>
    <w:p>
      <w:pPr>
        <w:pStyle w:val="Web"/>
        <w:rPr/>
      </w:pPr>
      <w:r>
        <w:rPr/>
        <w:t>На утро следущего дня - Я- полноценный член общества...</w:t>
      </w:r>
    </w:p>
    <w:p>
      <w:pPr>
        <w:pStyle w:val="Web"/>
        <w:rPr/>
      </w:pPr>
      <w:r>
        <w:rPr/>
        <w:t xml:space="preserve">Автор: </w:t>
      </w:r>
      <w:r>
        <w:rPr>
          <w:b/>
          <w:bCs/>
        </w:rPr>
        <w:t>Torchevo</w:t>
      </w:r>
    </w:p>
    <w:p>
      <w:pPr>
        <w:pStyle w:val="Web"/>
        <w:rPr>
          <w:b/>
          <w:b/>
          <w:bCs/>
          <w:sz w:val="32"/>
        </w:rPr>
      </w:pPr>
      <w:r>
        <w:rPr>
          <w:b/>
          <w:bCs/>
          <w:sz w:val="32"/>
        </w:rPr>
        <w:t>Репорт 15</w:t>
      </w:r>
    </w:p>
    <w:p>
      <w:pPr>
        <w:pStyle w:val="Web"/>
        <w:rPr/>
      </w:pPr>
      <w:r>
        <w:rPr/>
        <w:t>"…Сегодня день необычный. Сегодня ярче светит солнце, и звонче поют синицы. Сегодня я собираюсь закинуть 12 орехов. Что будет - не знаю, посмотрим. Я прямо сейчас закидываю 12 орехов среднего размера, тщательно перемолотых на кофемолке. Всё до последнего я съедаю, и по стечению обстоятельств веду дневник, в котором описываю каждый час проведённого мною времени, с момента как я закинулся и до конца трипа.</w:t>
      </w:r>
    </w:p>
    <w:p>
      <w:pPr>
        <w:pStyle w:val="Web"/>
        <w:rPr/>
      </w:pPr>
      <w:r>
        <w:rPr/>
        <w:t>Поехали"…</w:t>
      </w:r>
    </w:p>
    <w:p>
      <w:pPr>
        <w:pStyle w:val="Web"/>
        <w:rPr/>
      </w:pPr>
      <w:r>
        <w:rPr/>
        <w:t>(Дэн).</w:t>
      </w:r>
    </w:p>
    <w:p>
      <w:pPr>
        <w:pStyle w:val="Web"/>
        <w:rPr/>
      </w:pPr>
      <w:r>
        <w:rPr/>
        <w:t>*** Первый час *** (16:30 - 17:30)</w:t>
        <w:br/>
        <w:t>Захавал я их как обычно, только на этот раз у меня получилось не три весла, а семь. Когда я съел шестое весло, по телу у меня вдруг прошлась странная слабость. Промелькнула мысль, что, возможно, это знак того, что сегодняшнюю ночь я проведу не просто со вспышками, звуками и глюками, а накроюсь волнами приходов, и отправлюсь в какое-нибудь мускатное приключение, под симфонию из "Щелкунчика". Короче, захавал я полпятого, время щас пять, прошло лишь полчаса. Будем ждать. Да. Будем ждать…</w:t>
      </w:r>
    </w:p>
    <w:p>
      <w:pPr>
        <w:pStyle w:val="Web"/>
        <w:rPr/>
      </w:pPr>
      <w:r>
        <w:rPr/>
        <w:t>***Второй час*** (17:30 - 18:30)</w:t>
        <w:br/>
        <w:t>Нахожусь в непонятном состоянии. Неопределённость его обуславливается прежде всего резким желанием что-нибудь сделать и одновременно неохотой это сделать. Никак не могу склассифицировать мысли, они настолько разные…. То возникнет идея подключить микрофон к центру, взять гитару и записать свои песни на кассету. То охота пойти на кухню, собрать все продукты в кучу, и приготовить чё-нибудь похавать, особенного, по ореховому рецепту. То просто захочется пойти покурить…</w:t>
      </w:r>
    </w:p>
    <w:p>
      <w:pPr>
        <w:pStyle w:val="Web"/>
        <w:rPr/>
      </w:pPr>
      <w:r>
        <w:rPr/>
        <w:t>*** Третий час *** (18:30 - 19:30)</w:t>
        <w:br/>
        <w:t>Наплывы чувствуются. Начали проявляться некоторые признаки, присущие состоянию под орехами - мысли, движения, физическое состояние. Усилилось акустическое восприятие - громче и отчётливей стали петь птицы, детские визг на улице и стук женских каблуков долбят по ушам, а собака, сующая нос в дверную щель и фыркающая носом, создаёт звуковой эффект, характерный баллончику с газом при заправке зажигалок…</w:t>
      </w:r>
    </w:p>
    <w:p>
      <w:pPr>
        <w:pStyle w:val="Web"/>
        <w:rPr/>
      </w:pPr>
      <w:r>
        <w:rPr/>
        <w:t>Блядь, охуеть можно! Я даже не заметил, что на деревьях и кустах уже не то, что почки раскрылись, на них уже ЛИСТОЧКИ зелёные! Уже трава растёт, и сухо пиздец! А у меня такое ощущение, что ещё вчера всё в сером цвете было, что местами ещё снег не до конца растаял. В этом гипсе с одной стороны время проходит долго и нудно, но с другой - быстро и незаметно…</w:t>
      </w:r>
    </w:p>
    <w:p>
      <w:pPr>
        <w:pStyle w:val="Web"/>
        <w:rPr/>
      </w:pPr>
      <w:r>
        <w:rPr>
          <w:lang w:val="en-US"/>
        </w:rPr>
        <w:t xml:space="preserve">*** </w:t>
      </w:r>
      <w:r>
        <w:rPr/>
        <w:t>Четвёртый</w:t>
      </w:r>
      <w:r>
        <w:rPr>
          <w:lang w:val="en-US"/>
        </w:rPr>
        <w:t xml:space="preserve"> </w:t>
      </w:r>
      <w:r>
        <w:rPr/>
        <w:t>час</w:t>
      </w:r>
      <w:r>
        <w:rPr>
          <w:lang w:val="en-US"/>
        </w:rPr>
        <w:t xml:space="preserve"> *** (19:30 - 20:30)</w:t>
        <w:br/>
        <w:t>Come, my lady… Come, come my lady…</w:t>
        <w:br/>
        <w:t>You're my butterfly… Sugar… baby…</w:t>
        <w:br/>
        <w:t>Come, my lady… Yo! My pretty baby…</w:t>
        <w:br/>
      </w:r>
      <w:r>
        <w:rPr/>
        <w:t>Вот и приходы первые пошли…</w:t>
        <w:br/>
      </w:r>
      <w:r>
        <w:rPr>
          <w:lang w:val="en-US"/>
        </w:rPr>
        <w:t>Come and dance with me…</w:t>
      </w:r>
    </w:p>
    <w:p>
      <w:pPr>
        <w:pStyle w:val="Web"/>
        <w:rPr/>
      </w:pPr>
      <w:r>
        <w:rPr/>
        <w:t>Бля, чё делать а? Я чувствую, как на меня идут волны. Я эти волны называю "торкнэсами". Ударение на букву "о". Торкнэс - значит волна. Я это слово услышал в теме "Halloween" Майкла Майерса. И именно в этот момент решил назвать волны "торкнэсами". А прикиньте, если б мы говорили слово "энергия" не энергия, а энерждия. Не астрология, а астролоджия…. Хуй знает… меня прикалывает…</w:t>
      </w:r>
    </w:p>
    <w:p>
      <w:pPr>
        <w:pStyle w:val="Web"/>
        <w:rPr/>
      </w:pPr>
      <w:r>
        <w:rPr/>
        <w:t>*** Пятый час *** (20:30 - 21:30)</w:t>
        <w:br/>
        <w:t>Слушаю Дюмина. Думал, что меня вообще убьёт с 12-ти орехов, а меня как обычно прёт. Чё за хуйня?! Сколько мне нужно схавать этих вонючих яйцеобразных психоделиков цвета вымершей какашки, чтобы меня накрыло, как… как… бля, я не знаю… накрыло бы так, как тенью накрыло необъятные просторы пустыни, когда приземлялся космический корабль в фильме "Пятый элемент"… А Розенбаум всегда пел, поёт и будет петь…</w:t>
      </w:r>
    </w:p>
    <w:p>
      <w:pPr>
        <w:pStyle w:val="Web"/>
        <w:rPr/>
      </w:pPr>
      <w:r>
        <w:rPr/>
        <w:t>Оставим Мельпомене горечь сцен,</w:t>
        <w:br/>
        <w:t>Давайте не стесняться старых стен.</w:t>
      </w:r>
    </w:p>
    <w:p>
      <w:pPr>
        <w:pStyle w:val="Web"/>
        <w:rPr/>
      </w:pPr>
      <w:r>
        <w:rPr/>
        <w:t>*** Шестой час *** (21:30 - 22:30)</w:t>
        <w:br/>
        <w:t>Я просто в шоке. Я сожрал 12 орехов, а меня прёт как мальчика!!! Кошмар! Мне что их центнерами пожирать что ли?! Я не смогу этого не только в физическом, но и в финансовом плане - один орех полдоллара стоит. Если меня с 12-ти прёт несильно, я специально подобрал это слово, "несильно", чтобы не слукавить. Потому что если я скажу, что меня не прёт - я просто спиздоболю. Если я скажу, что меня накрывает - тоже не совсем правдой будет. А я хочу, чтоб меня ни то что накрыло, чтоб унесло в хлам! Так это мне что - в раз по 20 орехов жрать придётся?! Это же 10 долларов. Это 300 рублей. У меня нет таких денег. Если бы я даже работал, и получал ежемесячную зарплату, скажем так, в тысяч десять, что для России, по-моему, просто великолепно, и нереально без образования, у меня бы все деньги уходили на орехи. Оставалась бы только штука, на то, чтоб элементарно покурить и попить пива. А я не работаю, учусь, работать без образования могу пойти только грузчиком, и получать в лучшем случае 4 тысячи. Но я же не долбоёб. Я же год на юрфаке проучился и жрал орехи не для того, чтобы грузчиком всю жизнь работать, за зарплату, которой не то что на дом, на банчу, на дачу, на жену, на детей, на хавку, на обеспеченную старость родителей, на "обставку" квартиры, аппаратуру, кухонную утварь, мягкую мебель, фурнитуру и прочее бла-бла-бла не хватит, за зарплату, которой мне элементарно НА ОРЕХИ не хватит!!!</w:t>
      </w:r>
    </w:p>
    <w:p>
      <w:pPr>
        <w:pStyle w:val="Web"/>
        <w:rPr/>
      </w:pPr>
      <w:r>
        <w:rPr/>
        <w:t>*** Седьмой час *** (22:30 - 23:30)</w:t>
        <w:br/>
        <w:t>Нет, всё-таки меня накрывает. Я это понял. Только что покурил и понял это. Бабушка ищет квас, а меня накрывает. Она спрашивает: нужна ли ещё краска для яиц? Я отвечаю: бабуль, а какие яйца мне красить, свои что ли? Она спрашивает: какие свои? И тут же с усмешкой на лице продолжает: бессовестный…</w:t>
      </w:r>
    </w:p>
    <w:p>
      <w:pPr>
        <w:pStyle w:val="Web"/>
        <w:rPr/>
      </w:pPr>
      <w:r>
        <w:rPr/>
        <w:t>А мне так захотелось завизжать, обнять её и сказать: бабуль, знаешь как меня прёт…?! Но потом понял, что это будет лишним, и остепенился. Со вспышками в глазах на одной ноге проскакал с балкона через кухню в комнату. На кухне, сами понимаете, бабуля. Вроде не спалился…</w:t>
      </w:r>
    </w:p>
    <w:p>
      <w:pPr>
        <w:pStyle w:val="Web"/>
        <w:rPr/>
      </w:pPr>
      <w:r>
        <w:rPr/>
        <w:t>Опять состояние "пушистости". Опять лёгкие пальцы, опять сами стучат по клавиатуре, а она словно отпружинивает… хотя она и так отпружинивает…. Да, короче, хуй знает…</w:t>
      </w:r>
    </w:p>
    <w:p>
      <w:pPr>
        <w:pStyle w:val="Web"/>
        <w:rPr/>
      </w:pPr>
      <w:r>
        <w:rPr/>
        <w:t>Поймал свою собаку, Люси, положил на диван и начал чесать ей живот, её это прикалывает, что собственно свойственно собакам. Глажу ей брюхо, смотрю в глаза, и такое ощущение, будто она понимает, что я захавал орехов, что меня плющит, что я музыку слушаю, угораю, туда-сюда. Как будто она всё это осознаёт, просто сказать почему-то не хочет, с понтом обиделась на чё-то, и типа мы с ней не разговариваем. А мне просто под орехами захотелось сделать для Люси что-нибудь приятное…</w:t>
      </w:r>
    </w:p>
    <w:p>
      <w:pPr>
        <w:pStyle w:val="Web"/>
        <w:rPr/>
      </w:pPr>
      <w:r>
        <w:rPr/>
        <w:t>*** Восьмой час *** (23:30 - 0:30)</w:t>
        <w:br/>
        <w:t>От компьютера отхожу - таращит как мамонта, башка трещать начинает, тело слабеет… К компьютеру сажусь - музыка заманивает и опьяняет, пальцы сами начинают по клавиатуре стучать, тело становится лёгким, движения становятся плавными, пластичными, в некотором роде замедленными.</w:t>
      </w:r>
    </w:p>
    <w:p>
      <w:pPr>
        <w:pStyle w:val="Web"/>
        <w:rPr/>
      </w:pPr>
      <w:r>
        <w:rPr/>
        <w:t>О, Боже! Нет! Сейчас предстоит телефонный разговор. Будет звонить девушка и требовать общения. А меня это сейчас так грузит. Но как я ей объясню это? Она может воспринять это как нежелание с ней разговаривать, а значит, враждебность. А может и просто решить, что я наркоман, и променял всё на орехи. Даже любимую девушку. Хотя у неё должны быть кроссворды. Это не так грузит. По крайней мере их можно поразгадывать, поразгадывать вместе, так чтобы и я и она были заняты. И чтоб ни меня, ни её это занятие не обламывало. А разгадывание кроссвордов - самый что ни наесть подходящий вариант на данный момент…</w:t>
      </w:r>
    </w:p>
    <w:p>
      <w:pPr>
        <w:pStyle w:val="Web"/>
        <w:rPr/>
      </w:pPr>
      <w:r>
        <w:rPr/>
        <w:t>*** Девятый час *** (0:30 - 1:30)</w:t>
        <w:br/>
        <w:t>Отмазался ненадолго. Дама умываться пошла. Уже успел загрузить её по телефону своими ореховыми мыслями. Нога почему-то болит. То ли от орехов, то ли оттого, что я на неё наступаю? Врач так-то сказал не наступать на гипс…. Музыка как всегда поражает. Вряд ли "Breathe" - Prodigy может надоесть…. Взять хотя бы промежуток песни с 1мин.32 сек. по 2 мин.16 сек…. На 1мин. 45 сек. в ход идут ударники…. 2 мин. 2 сек. - дерзкий переход на куплет…. Если есть эта тема на компьютере - советую обратить внимание на эти цифры…</w:t>
        <w:br/>
      </w:r>
      <w:r>
        <w:rPr>
          <w:lang w:val="en-US"/>
        </w:rPr>
        <w:t>"Too much is never enough"…</w:t>
        <w:br/>
        <w:t>("Butterfly" - Crazy Town).</w:t>
      </w:r>
    </w:p>
    <w:p>
      <w:pPr>
        <w:pStyle w:val="Web"/>
        <w:rPr/>
      </w:pPr>
      <w:r>
        <w:rPr/>
        <w:t>*** Десятый час *** (1:30 - 2:30)</w:t>
        <w:br/>
        <w:t>Сижу в Интернете. Слушаю музыку. Глюков нет. Вспышек вроде тоже. Хотя тело до сих пор лёгкое, пальцы гибкие, а состояние "пушистости" только усиливается. Шмальной какой-то кайф. Может быть, это потому, что я давно не накуривался, и кайф с орехов у меня ассоциируется с плановым кайфом, то есть я как бы невольно настраиваю себя мысленно и физически на состояние под эффектом марихуаны и её производных. Опять по научному заговорил. Вот ещё одна странность. Ничего не могу с собой поделать. Не могу разговаривать обычно, примитивно. Тянет на заумные фразы, слова и изречения. Нравится впихивать в речи как можно больше метафор, эпитетов, сравнений и тому подобное. Нравится утрировать, муссировать, философствовать, иногда даже есть склонность к демагогии. Проявляется тяга к пафосу. Я начал следить за речью, учиться правильно строить предложения, правильно ставить ударение при произношении слов, вызывающих, так сказать, сомнение, стараться как можно меньше употреблять слова, входящие в ненормативную лексику… Ой, опять я разбазарился… Мне дела надо сделать в инете, кинчик посмотреть, а там - посмотрим. Мне вчера кинчик привезли на компьютер. "Афёра Томаса Крауна" называется. Я его смотрел раньше, но по видеку. А щас по компу смотреть буду. Изображение, звук, моментальная перемотка, я под орехами, все дела…</w:t>
      </w:r>
    </w:p>
    <w:p>
      <w:pPr>
        <w:pStyle w:val="Web"/>
        <w:rPr/>
      </w:pPr>
      <w:r>
        <w:rPr/>
        <w:t>Да, кстати, я рисунок вчера под орехами ночью нарисовал. Может быть, сегодня тем же займусь. Я очень люблю импровизировать. Хоть и неумело, непрофессионально и не очень оригинально, но люблю… </w:t>
        <w:br/>
        <w:t>Я нарисовал открытку на день рождения мускатного ореха. Но когда у него денюха - я не знаю. А кто-нибудь вообще знает? Я только родину его знаю. А дату рожденья нет. В общем, предлагаю обмыслить эту идею и дружно решить - КОГДА У ОРЕХА ДЕНЬ РОЖДЕНЬЯ…</w:t>
      </w:r>
    </w:p>
    <w:p>
      <w:pPr>
        <w:pStyle w:val="Web"/>
        <w:rPr/>
      </w:pPr>
      <w:r>
        <w:rPr/>
        <w:t>И вообще можно придумать какой-то особый способ празднования дня рожденья ореха. Естественно каждый должен в этот день от души закинуться. Придумать своё индивидуальное поздравление Мускатному Ореху - открытку, стихотворение, песню… что-нибудь в этом роде. Если есть истинные орешники - откликнитесь на предложение.</w:t>
        <w:br/>
        <w:t>Не хочу показаться наивным, но я на вас надеюсь…</w:t>
        <w:br/>
        <w:t>Всё, удачи!</w:t>
        <w:br/>
        <w:t>До завтра!</w:t>
      </w:r>
    </w:p>
    <w:p>
      <w:pPr>
        <w:pStyle w:val="Web"/>
        <w:rPr/>
      </w:pPr>
      <w:r>
        <w:rPr/>
        <w:t>P.S. С праздником вас! </w:t>
        <w:br/>
        <w:t>Сегодня День РАДИО!</w:t>
        <w:br/>
        <w:t>Пойдём-ка покурим-ка…</w:t>
      </w:r>
    </w:p>
    <w:p>
      <w:pPr>
        <w:pStyle w:val="Web"/>
        <w:rPr/>
      </w:pPr>
      <w:r>
        <w:rPr/>
        <w:t xml:space="preserve">Автор: </w:t>
      </w:r>
      <w:r>
        <w:rPr>
          <w:b/>
          <w:bCs/>
          <w:color w:val="000000"/>
        </w:rPr>
        <w:t>ДЭН</w:t>
      </w:r>
    </w:p>
    <w:p>
      <w:pPr>
        <w:pStyle w:val="Web"/>
        <w:rPr>
          <w:b/>
          <w:b/>
          <w:bCs/>
          <w:color w:val="000000"/>
          <w:sz w:val="32"/>
        </w:rPr>
      </w:pPr>
      <w:r>
        <w:rPr>
          <w:b/>
          <w:bCs/>
          <w:color w:val="000000"/>
          <w:sz w:val="32"/>
        </w:rPr>
        <w:t>Репорт 16</w:t>
      </w:r>
    </w:p>
    <w:p>
      <w:pPr>
        <w:pStyle w:val="Web"/>
        <w:rPr/>
      </w:pPr>
      <w:r>
        <w:rPr/>
        <w:t>Итак, баллада о трех мускатных орехах:</w:t>
      </w:r>
    </w:p>
    <w:p>
      <w:pPr>
        <w:pStyle w:val="Web"/>
        <w:rPr/>
      </w:pPr>
      <w:r>
        <w:rPr/>
        <w:t>18:00 - заюзано 3 ореха + 2 таблы фестала.</w:t>
      </w:r>
    </w:p>
    <w:p>
      <w:pPr>
        <w:pStyle w:val="Web"/>
        <w:rPr/>
      </w:pPr>
      <w:r>
        <w:rPr/>
        <w:t>20:00 - потихоньку слегка накатывает теплыми волнами и приступы смеха.</w:t>
      </w:r>
    </w:p>
    <w:p>
      <w:pPr>
        <w:pStyle w:val="Web"/>
        <w:rPr/>
      </w:pPr>
      <w:r>
        <w:rPr/>
        <w:t>21:00 - ощущение легкости и дурашливости.</w:t>
      </w:r>
    </w:p>
    <w:p>
      <w:pPr>
        <w:pStyle w:val="Web"/>
        <w:rPr/>
      </w:pPr>
      <w:r>
        <w:rPr/>
        <w:t>22:00 - ощущения, как будто покурил хорошей травы после месяца не курения. Очень приятно слушать музыку и болтать ни о чем.</w:t>
      </w:r>
    </w:p>
    <w:p>
      <w:pPr>
        <w:pStyle w:val="Web"/>
        <w:rPr/>
      </w:pPr>
      <w:r>
        <w:rPr/>
        <w:t>23:00 - тебя и не думает отпускать, все ощущения как с горы ком - с каждым часом все мощнее и мощнее. Кайф начинает очень сильно напрягать.</w:t>
      </w:r>
    </w:p>
    <w:p>
      <w:pPr>
        <w:pStyle w:val="Web"/>
        <w:rPr/>
      </w:pPr>
      <w:r>
        <w:rPr/>
        <w:t>24:00 - осознание того, что меня вообще не отпустит, а разгонит и финишем будет смерть. Жуткая паника. Сердце готово вырваться из груди, мышцы сводит. Все сопровождается сильными слуховыми галлюцинациями. Голоса и ВСЕ звуки искажены и дублируются эхом.</w:t>
      </w:r>
    </w:p>
    <w:p>
      <w:pPr>
        <w:pStyle w:val="Web"/>
        <w:rPr/>
      </w:pPr>
      <w:r>
        <w:rPr/>
        <w:t>1:00 - четкое понимание, что смерть пришла. Судороги. Колбасит до 3:00 - жизнь на грани.</w:t>
      </w:r>
    </w:p>
    <w:p>
      <w:pPr>
        <w:pStyle w:val="Web"/>
        <w:rPr/>
      </w:pPr>
      <w:r>
        <w:rPr/>
        <w:t>Сон.</w:t>
      </w:r>
    </w:p>
    <w:p>
      <w:pPr>
        <w:pStyle w:val="Web"/>
        <w:rPr/>
      </w:pPr>
      <w:r>
        <w:rPr/>
        <w:t>11:00 - проснулся от того, что в ухо залетела муха и жужжит. Сильные галлюцинации как слуховые так и визуальные. Нет сил ничего делать, просто лежишь.</w:t>
      </w:r>
    </w:p>
    <w:p>
      <w:pPr>
        <w:pStyle w:val="Web"/>
        <w:rPr/>
      </w:pPr>
      <w:r>
        <w:rPr/>
        <w:t>22:17 - отпустило, можно ходить и печатать. Написание репорта.</w:t>
      </w:r>
    </w:p>
    <w:p>
      <w:pPr>
        <w:pStyle w:val="Web"/>
        <w:rPr/>
      </w:pPr>
      <w:r>
        <w:rPr/>
        <w:t>Вывод: будьте осторожны люди с орехами!</w:t>
      </w:r>
    </w:p>
    <w:p>
      <w:pPr>
        <w:pStyle w:val="Web"/>
        <w:rPr/>
      </w:pPr>
      <w:r>
        <w:rPr/>
        <w:t xml:space="preserve">Автор: </w:t>
      </w:r>
      <w:r>
        <w:rPr>
          <w:b/>
          <w:bCs/>
          <w:color w:val="000000"/>
        </w:rPr>
        <w:t>Myst</w:t>
      </w:r>
    </w:p>
    <w:p>
      <w:pPr>
        <w:pStyle w:val="Web"/>
        <w:rPr>
          <w:b/>
          <w:b/>
          <w:bCs/>
          <w:color w:val="000000"/>
          <w:sz w:val="32"/>
        </w:rPr>
      </w:pPr>
      <w:r>
        <w:rPr>
          <w:b/>
          <w:bCs/>
          <w:color w:val="000000"/>
          <w:sz w:val="32"/>
        </w:rPr>
        <w:t>Репорт 17</w:t>
      </w:r>
    </w:p>
    <w:p>
      <w:pPr>
        <w:pStyle w:val="Web"/>
        <w:rPr/>
      </w:pPr>
      <w:r>
        <w:rPr/>
        <w:t>Я пришел домой и сожрал две пачки мускатного ореха(по 10 гр. каждая) примерно в семь вечера. Штэкерить не начинало, и тогда я схавал еще две пачки муската, просто запивая его водой и чаем. Меня слегка мутило от такого количества специй, но я смело боролся со рвотой. Температура тела поднялась до 36,9, краски стали немного сочнее, но ничего отличительно нового не замечалось. благополучно проведя остаток дня, я лег спать и в 2.35 меня начало переть. Сначала я не понял что происходит, так как мне казалось что я - фитиль: сначала огонь сжигает мои ноги, а доходя до головы взрывается светом. Поначалу я решил, что это мне приснилось, но когда умылся - понял, что меня гребет по волнам психоделии. В эту ночь я плохо спал, так как ловил руками какие-то летающие сосиски и прочую хрень. Все тело сотрясали электрические разряды - нервы напряжены до предела (еще бы, ведь я схомячил почти втрое выше нормальной дозы). Меня перло весь следующий день так, что в институт я ехать не смог. Еле добравшись до дома родителей, я пассивно проводил вечер, очень медленно втыкая в обстановку. К вечеру вышел на прогулку, выпил пивка и мне стало еще хуевей. Друзья начали меня грузить про каких-то "мертвых строителей с лопатами и желтую обезьяну-прораба, которые у меня в жопе строят третье транспортное кольцо для сперматазоидов", я ничерта не мог догнать как такое может быть, и надо мной все ржали. На следующий день с утра отпустило и я вернулся к действительности. Вот такой вот трип.</w:t>
      </w:r>
    </w:p>
    <w:p>
      <w:pPr>
        <w:pStyle w:val="Web"/>
        <w:rPr/>
      </w:pPr>
      <w:r>
        <w:rPr/>
        <w:t xml:space="preserve">Автор: </w:t>
      </w:r>
      <w:r>
        <w:rPr>
          <w:b/>
          <w:bCs/>
        </w:rPr>
        <w:t>General</w:t>
      </w:r>
    </w:p>
    <w:p>
      <w:pPr>
        <w:pStyle w:val="Web"/>
        <w:rPr>
          <w:b/>
          <w:b/>
          <w:bCs/>
          <w:sz w:val="32"/>
        </w:rPr>
      </w:pPr>
      <w:r>
        <w:rPr>
          <w:b/>
          <w:bCs/>
          <w:sz w:val="32"/>
        </w:rPr>
        <w:t>Репорт 18</w:t>
      </w:r>
    </w:p>
    <w:p>
      <w:pPr>
        <w:pStyle w:val="Web"/>
        <w:rPr>
          <w:color w:val="000000"/>
        </w:rPr>
      </w:pPr>
      <w:r>
        <w:rPr>
          <w:color w:val="000000"/>
        </w:rPr>
        <w:t>Начитались мы вашего сайта да и взяли к пиву пакетик орешков... мускатных... дробленых... 50г... первые 3 часа все было более-менее... а потом я забеспокоился, что если так дальше будет нахлобучивать, то это и до дома не дойдешь... и поехал домой... и доехал... до куда-то (выпито было всего 2 бутылки пива так что алкоголь тут непричем)... Иду значит, и понимаю, что все... душа рвется наружу... еще чуть-чуть и мне навсегда станет легко и хорошо... вот только о теле надо позаботиться. Положил я значит тело в укромное место... кусались комары... Интересно достают ли комары до души... если достают, то может они поднадавят вместе своими носами и помогут ей вырваться наружу... и я не гонял комаров... да и сил на это небыло никаких... однако через час я понял, что это дурацкое, ненужное тело уже может ходить... и я пошел домой... был 1 час ночи... проведя в полутрупном полуфилософском состоянии еще пару суток, я пришел в себя окончательно. Выводы: штука определенно интересная, но не скоро я повторю подобный опыт...</w:t>
      </w:r>
    </w:p>
    <w:p>
      <w:pPr>
        <w:pStyle w:val="Web"/>
        <w:rPr/>
      </w:pPr>
      <w:r>
        <w:rPr>
          <w:color w:val="000000"/>
        </w:rPr>
        <w:t xml:space="preserve">Автор: </w:t>
      </w:r>
      <w:r>
        <w:rPr>
          <w:b/>
          <w:bCs/>
        </w:rPr>
        <w:t>Валера</w:t>
      </w:r>
    </w:p>
    <w:p>
      <w:pPr>
        <w:pStyle w:val="Web"/>
        <w:rPr>
          <w:b/>
          <w:b/>
          <w:bCs/>
          <w:sz w:val="32"/>
        </w:rPr>
      </w:pPr>
      <w:r>
        <w:rPr>
          <w:b/>
          <w:bCs/>
          <w:sz w:val="32"/>
        </w:rPr>
        <w:t>Репорт 19</w:t>
      </w:r>
    </w:p>
    <w:p>
      <w:pPr>
        <w:pStyle w:val="Web"/>
        <w:rPr/>
      </w:pPr>
      <w:r>
        <w:rPr/>
        <w:t xml:space="preserve">Вчера решил расслабиться. С утра принял смесь из 4 орешков, петрушки, укропа и зиры.( Все мешал на глаз и на вкус) Принял я этот коктейл с йогуртои растишка и приготовился. Как вдруг появляется друг с "планом" :) решил догнать орех планом. С начала как всегда смешно. Повтыкали с другом телик про летучих мышей (на было прямо реально интересно как Дроздов про них рассказывал) </w:t>
        <w:br/>
        <w:t xml:space="preserve">После 3 часов беспрерывныго смеха начал активироваться орех. Первые удары по мозговой деятельности я стал ощущать в метро. Когда я ехал на эскалаторе, мне казалось, что я еду прямиком в ад, где черти меня поджидают;). Интересно, но мне было совсем не страшно. Было лишь одно желание узнать поскорее как оно в АДУ. </w:t>
        <w:br/>
        <w:t xml:space="preserve">В "аду" я оказался не одинок. Много людей суетились в ожидании поезда( и тут меня реально накрыло философией Данте про круги Ада и проч.) как поезд развозит людей каждого в свой круг. Не поддавшись провокации Люцифера я выбежал из вагона и поднялся вверх по эскалатору.( Это было реально трудно. Знакомые потом рассказали что я пытался подняться по эскалатору, который спускает людей в низ, в АД, расталкивая глупых людей , добровольноидущих на смерть.)Наконец когда я оказался на верху и увидел солнышко меня охватила невероятная радость, казалось я мог сидеть и часами им любоваться( Почему люди им никогда не любуются?) Я просто не могу сейчас опусать то счастье, счастье спасенного человек из Ада, который обхитрил Мефистофиля и убежал из его волосатых рук. Остаток дня я решил провести в парке. К вечеру опустился приятный туман, который скрыл машины, высотные здания и оставил меня наедине с деревьями. Трудно сказать о чем я думал, я достиг того, что во многих книгах называют "состоянием пустоты" или трансом. В этом состоянии все твои желания исполняются. Ты можешь быть кем угодно. Ведь мозг-это твой мир. Нет смысла путешествовать, летать в космос, делать научные открытия. Ты - вот величайшее окрытие. В трансе ты можешь побывать абсолютно везде, психика - вот твоя карта, орех - это твой билет. Все страны передомной пролетали с огромной скоростья: Англия, Африка, Индия, Америка, Антарктика, Россия, Австралия, Ямайка ... Куба, Китая, Иран, Япония. Я везде побывал. Мне хватило одной секунды, чтобы насладиться красотами всех этих стран. Я был словно ветер, который способен передвигаться вне времени и вне границ. --- Бззззз!!!!!--- *уев телефон( отключайте их на время транса, они реально его портят) </w:t>
        <w:br/>
        <w:t xml:space="preserve">На вечер меня позвали в клуб( там играл транс, я подумал это то мне и надо) Себя я точно не помню. Но друзья говорят, что колбасило меня всю ночь. Движения были более похожи на шаманские, но смотрелось клево. Я слился с музыкой. Ритмы разрывали меня мне оставалось лишь совершать какие-то движения. От этих танцев я не уставал, а получал лишь удовольствие и прилив новых и новых сил. </w:t>
        <w:br/>
        <w:t xml:space="preserve">И вот опять какие-то серые стены, чей-то диван. Настольная фотография меня самого помогает голове вернутся на землю, к себе домой. Немного сушит и чего-то с животом, но ладно.( главное про это не думать, ведь орех все еще немного действует) </w:t>
        <w:br/>
        <w:t>Итого: Я открыл для себя новый мир Мускатного ореха. Совет: никогда не кушать орех с целью поднянять настроение, будет только хуже( лично я часа два гонял, за что у меня задолжность за инет, и что будет если его отключат, как я буду мучатся без него).На майские праздники поеду на природу и обязательно возьму с собой орехов 6-8.</w:t>
      </w:r>
    </w:p>
    <w:p>
      <w:pPr>
        <w:pStyle w:val="Web"/>
        <w:rPr/>
      </w:pPr>
      <w:r>
        <w:rPr/>
        <w:t xml:space="preserve">Автор: </w:t>
      </w:r>
      <w:r>
        <w:rPr>
          <w:b/>
          <w:bCs/>
        </w:rPr>
        <w:t>Deja vu</w:t>
      </w:r>
    </w:p>
    <w:p>
      <w:pPr>
        <w:pStyle w:val="Web"/>
        <w:rPr>
          <w:b/>
          <w:b/>
          <w:bCs/>
          <w:sz w:val="32"/>
        </w:rPr>
      </w:pPr>
      <w:r>
        <w:rPr>
          <w:b/>
          <w:bCs/>
          <w:sz w:val="32"/>
        </w:rPr>
        <w:t>Репорт 20</w:t>
      </w:r>
    </w:p>
    <w:p>
      <w:pPr>
        <w:pStyle w:val="Web"/>
        <w:rPr/>
      </w:pPr>
      <w:r>
        <w:rPr/>
        <w:t>Это Свершилось второй раз! Стоит ёлки-палки под орехами задуматься на тему «Кто я есмь?» и тут же наступает просветление. Разумеется не тоттальное, а «через кофточку», в смысле «форточку», как у Пелевина Виктора Олеговича (ну и имечку человеку выдумали) в его небезызызюзвестном «Чапаефф и Пусто-ТТа». Прикидываете какой опыт у меня сегодня произошёл. Хрен знает ис чего сделанная фселенная, просто из абстрактного газа ярко жёлтого («ярко» в смысле запоминающееся, а сам цвет тёмно-жёлтый) цвета-вета-ета-та-а и это я – весь этот цвет, а сгусток моего сознания, то есть тоже меня это ярко-голубой кокон или сгусток яркого света. И этому сгустку, тоись мне, снится – троллейбус, люди, вечер, темнеет и т.д. и т.п. непонятные прежде, но зазубренные благодаря иллюзии и родителям слова. Это – ВСЁ – не я. А просто калейдоскоп образов, какой-то галимый калейдоскоп. Так называемая школа жизни. Типа дух вколол себе шестьсот микрограмм LSD и трипует-обучается.. И LSD какой-то странный, так что он забывает даже кто он на самом деле, и всё трипует, трипует, трипует, трипует, оседает по жизни вместе с другими трипперами… И кто бля сказал, что мускатный орех не сильный психоделик?! Того надо, хм, мягко говоря разбудить. А!!! Точно, забыл рассказать про то, что значит умереть. Весь прикол в том, что тело-то это тоже калейдоскоп, часть трипа, да чё греха таить, просто галлюцинация, так же далёкая от меня, как самая далёкая звезда во всей вселенной. Прикол в том, что когда пишешь в иллюзии об иллюзии нельзя сделать настоящего сравнения, ведь в иллюзии всё иллюзорно… ну в общем надеюсь вы меня поняли. Я прикоснулся к Невыразимому. Хорошо хоть сигнализация не врубилась. Так вот смерть – это просто возврат к Себе!!! Кайф. Смерти нет! Так вот, кто говорит что мускат – слабый психодел, того надо вернуть к себе. Только вот зачем? Гы :-))))))))) Незачем! И вот ещё что, вы себе не представляете как прекрасны слова с приставками ни- и не-… Никто, ничто, нигде, никогда… Я никто, и при этом, что самое удивительное, я – всё… В том плане, что я могу без усилий перетекать во что и кого угодно – поэтому, я всё. А осуществимо это только если я – никто. Вот такая петрушка :-)</w:t>
      </w:r>
    </w:p>
    <w:p>
      <w:pPr>
        <w:pStyle w:val="Web"/>
        <w:rPr/>
      </w:pPr>
      <w:r>
        <w:rPr/>
        <w:t xml:space="preserve">Автор: </w:t>
      </w:r>
      <w:r>
        <w:rPr>
          <w:b/>
          <w:bCs/>
        </w:rPr>
        <w:t>Metaman</w:t>
      </w:r>
    </w:p>
    <w:p>
      <w:pPr>
        <w:pStyle w:val="Web"/>
        <w:rPr>
          <w:b/>
          <w:b/>
          <w:bCs/>
        </w:rPr>
      </w:pPr>
      <w:r>
        <w:rPr>
          <w:b/>
          <w:bCs/>
        </w:rPr>
      </w:r>
    </w:p>
    <w:p>
      <w:pPr>
        <w:pStyle w:val="Web"/>
        <w:rPr>
          <w:b/>
          <w:b/>
          <w:bCs/>
        </w:rPr>
      </w:pPr>
      <w:r>
        <w:rPr>
          <w:b/>
          <w:bCs/>
        </w:rPr>
      </w:r>
    </w:p>
    <w:p>
      <w:pPr>
        <w:pStyle w:val="Web"/>
        <w:rPr>
          <w:sz w:val="28"/>
        </w:rPr>
      </w:pPr>
      <w:r>
        <w:rPr>
          <w:sz w:val="28"/>
        </w:rPr>
        <w:t>Репорты взяты из различных сетевых источников.</w:t>
      </w:r>
    </w:p>
    <w:p>
      <w:pPr>
        <w:pStyle w:val="Web"/>
        <w:rPr>
          <w:sz w:val="28"/>
        </w:rPr>
      </w:pPr>
      <w:r>
        <w:rPr>
          <w:sz w:val="28"/>
        </w:rPr>
        <w:t>Компиляция: Нечто зелёное</w:t>
      </w:r>
    </w:p>
    <w:p>
      <w:pPr>
        <w:pStyle w:val="Web"/>
        <w:rPr>
          <w:color w:val="000000"/>
          <w:sz w:val="28"/>
        </w:rPr>
      </w:pPr>
      <w:r>
        <w:rPr>
          <w:sz w:val="28"/>
        </w:rPr>
        <w:t xml:space="preserve">Обсуждение муската на </w:t>
      </w:r>
      <w:hyperlink r:id="rId2">
        <w:r>
          <w:rPr>
            <w:rStyle w:val="InternetLink"/>
            <w:color w:val="FF0000"/>
            <w:sz w:val="28"/>
          </w:rPr>
          <w:t>форуме центрального комитета психонавтов</w:t>
        </w:r>
      </w:hyperlink>
    </w:p>
    <w:p>
      <w:pPr>
        <w:pStyle w:val="Web"/>
        <w:rPr>
          <w:color w:val="000000"/>
          <w:sz w:val="28"/>
        </w:rPr>
      </w:pPr>
      <w:r>
        <w:rPr>
          <w:color w:val="000000"/>
          <w:sz w:val="28"/>
        </w:rPr>
      </w:r>
    </w:p>
    <w:p>
      <w:pPr>
        <w:pStyle w:val="Web"/>
        <w:rPr>
          <w:sz w:val="32"/>
        </w:rPr>
      </w:pPr>
      <w:r>
        <w:rPr>
          <w:sz w:val="32"/>
        </w:rPr>
      </w:r>
    </w:p>
    <w:p>
      <w:pPr>
        <w:pStyle w:val="Web"/>
        <w:rPr>
          <w:sz w:val="32"/>
        </w:rPr>
      </w:pPr>
      <w:r>
        <w:rPr>
          <w:sz w:val="32"/>
        </w:rPr>
      </w:r>
    </w:p>
    <w:p>
      <w:pPr>
        <w:pStyle w:val="Web"/>
        <w:rPr>
          <w:sz w:val="32"/>
        </w:rPr>
      </w:pPr>
      <w:r>
        <w:rPr>
          <w:sz w:val="32"/>
        </w:rPr>
      </w:r>
    </w:p>
    <w:p>
      <w:pPr>
        <w:pStyle w:val="Normal"/>
        <w:spacing w:before="280" w:after="280"/>
        <w:rPr>
          <w:sz w:val="32"/>
        </w:rPr>
      </w:pPr>
      <w:r>
        <w:rPr>
          <w:sz w:val="32"/>
        </w:rPr>
      </w:r>
    </w:p>
    <w:p>
      <w:pPr>
        <w:pStyle w:val="Web"/>
        <w:rPr>
          <w:sz w:val="32"/>
        </w:rPr>
      </w:pPr>
      <w:r>
        <w:rPr>
          <w:sz w:val="32"/>
        </w:rPr>
      </w:r>
    </w:p>
    <w:p>
      <w:pPr>
        <w:pStyle w:val="Web"/>
        <w:rPr>
          <w:sz w:val="32"/>
        </w:rPr>
      </w:pPr>
      <w:r>
        <w:rPr>
          <w:sz w:val="32"/>
        </w:rPr>
      </w:r>
    </w:p>
    <w:p>
      <w:pPr>
        <w:pStyle w:val="Web"/>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color w:val="000000"/>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Normalname1">
    <w:name w:val="normalname1"/>
    <w:basedOn w:val="Style11"/>
    <w:qFormat/>
    <w:rPr>
      <w:b/>
      <w:bCs/>
      <w:color w:val="000033"/>
      <w:sz w:val="18"/>
      <w:szCs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p.fastbb.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2:17:00Z</dcterms:created>
  <dc:creator>mgla</dc:creator>
  <dc:description/>
  <dc:language>en-US</dc:language>
  <cp:lastModifiedBy>mgla</cp:lastModifiedBy>
  <dcterms:modified xsi:type="dcterms:W3CDTF">2005-11-06T14:49:00Z</dcterms:modified>
  <cp:revision>6</cp:revision>
  <dc:subject/>
  <dc:title/>
</cp:coreProperties>
</file>