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w:t>
      </w:r>
      <w:r>
        <w:rPr>
          <w:sz w:val="40"/>
        </w:rPr>
        <w:t>КНИГА ПСИХОНАВТА’</w:t>
      </w:r>
    </w:p>
    <w:p>
      <w:pPr>
        <w:pStyle w:val="Normal"/>
        <w:rPr>
          <w:b/>
          <w:b/>
        </w:rPr>
      </w:pPr>
      <w:r>
        <w:rPr>
          <w:b/>
        </w:rPr>
        <w:t>Версия 3.0</w:t>
      </w:r>
    </w:p>
    <w:p>
      <w:pPr>
        <w:pStyle w:val="Normal"/>
        <w:rPr>
          <w:b/>
          <w:b/>
        </w:rPr>
      </w:pPr>
      <w:r>
        <w:rPr>
          <w:b/>
        </w:rPr>
      </w:r>
    </w:p>
    <w:p>
      <w:pPr>
        <w:pStyle w:val="Normal"/>
        <w:rPr>
          <w:b/>
          <w:b/>
        </w:rPr>
      </w:pPr>
      <w:r>
        <w:rPr>
          <w:b/>
        </w:rPr>
        <w:t>(все ниже написанное испытанно и опробированно на практике Членов Центрального Комитета Психонавтов)</w:t>
      </w:r>
    </w:p>
    <w:p>
      <w:pPr>
        <w:pStyle w:val="Normal"/>
        <w:rPr>
          <w:b/>
          <w:b/>
        </w:rPr>
      </w:pPr>
      <w:r>
        <w:rPr>
          <w:b/>
        </w:rPr>
      </w:r>
    </w:p>
    <w:p>
      <w:pPr>
        <w:pStyle w:val="Normal"/>
        <w:rPr>
          <w:b/>
          <w:b/>
        </w:rPr>
      </w:pPr>
      <w:r>
        <w:rPr>
          <w:b/>
        </w:rPr>
        <w:t>Глоссарий:</w:t>
      </w:r>
    </w:p>
    <w:p>
      <w:pPr>
        <w:pStyle w:val="Normal"/>
        <w:rPr>
          <w:b/>
          <w:b/>
        </w:rPr>
      </w:pPr>
      <w:r>
        <w:rPr>
          <w:b/>
        </w:rPr>
      </w:r>
    </w:p>
    <w:p>
      <w:pPr>
        <w:pStyle w:val="Normal"/>
        <w:rPr/>
      </w:pPr>
      <w:hyperlink w:anchor="_Часть_первая_-">
        <w:r>
          <w:rPr>
            <w:rStyle w:val="InternetLink"/>
            <w:b/>
            <w:sz w:val="32"/>
          </w:rPr>
          <w:t>Часть первая - Теоретическая.</w:t>
        </w:r>
      </w:hyperlink>
      <w:r>
        <w:rPr>
          <w:b/>
          <w:sz w:val="32"/>
        </w:rPr>
        <w:t xml:space="preserve"> </w:t>
      </w:r>
    </w:p>
    <w:p>
      <w:pPr>
        <w:pStyle w:val="Normal"/>
        <w:rPr>
          <w:b/>
          <w:b/>
          <w:sz w:val="32"/>
        </w:rPr>
      </w:pPr>
      <w:r>
        <w:rPr>
          <w:b/>
          <w:sz w:val="32"/>
        </w:rPr>
      </w:r>
    </w:p>
    <w:p>
      <w:pPr>
        <w:pStyle w:val="Normal"/>
        <w:rPr>
          <w:b/>
          <w:b/>
        </w:rPr>
      </w:pPr>
      <w:r>
        <w:rPr>
          <w:b/>
        </w:rPr>
        <w:t xml:space="preserve">I </w:t>
      </w:r>
    </w:p>
    <w:p>
      <w:pPr>
        <w:pStyle w:val="Normal"/>
        <w:rPr>
          <w:b/>
          <w:b/>
        </w:rPr>
      </w:pPr>
      <w:r>
        <w:rPr>
          <w:b/>
        </w:rPr>
      </w:r>
    </w:p>
    <w:p>
      <w:pPr>
        <w:pStyle w:val="Normal"/>
        <w:rPr/>
      </w:pPr>
      <w:hyperlink w:anchor="_1._Предисловие">
        <w:r>
          <w:rPr>
            <w:rStyle w:val="InternetLink"/>
            <w:b/>
          </w:rPr>
          <w:t>1. Предисловие.</w:t>
        </w:r>
      </w:hyperlink>
      <w:r>
        <w:rPr>
          <w:b/>
        </w:rPr>
        <w:t xml:space="preserve"> </w:t>
      </w:r>
    </w:p>
    <w:p>
      <w:pPr>
        <w:pStyle w:val="Normal"/>
        <w:rPr>
          <w:b/>
          <w:b/>
        </w:rPr>
      </w:pPr>
      <w:hyperlink w:anchor="_2._День_Советского">
        <w:r>
          <w:rPr>
            <w:rStyle w:val="InternetLink"/>
            <w:b/>
          </w:rPr>
          <w:t>2. День Советского Психонавта.</w:t>
        </w:r>
      </w:hyperlink>
    </w:p>
    <w:p>
      <w:pPr>
        <w:pStyle w:val="Normal"/>
        <w:rPr>
          <w:b/>
          <w:b/>
        </w:rPr>
      </w:pPr>
      <w:hyperlink w:anchor="_3._Субкультура_психонавтов">
        <w:r>
          <w:rPr>
            <w:rStyle w:val="InternetLink"/>
            <w:b/>
          </w:rPr>
          <w:t>3. Субкультура психонавтов.</w:t>
        </w:r>
      </w:hyperlink>
    </w:p>
    <w:p>
      <w:pPr>
        <w:pStyle w:val="Normal"/>
        <w:rPr>
          <w:b/>
          <w:b/>
        </w:rPr>
      </w:pPr>
      <w:hyperlink w:anchor="_4._Философия_психонавта.">
        <w:r>
          <w:rPr>
            <w:rStyle w:val="InternetLink"/>
            <w:b/>
          </w:rPr>
          <w:t>4. Философия психонавтов.</w:t>
        </w:r>
      </w:hyperlink>
    </w:p>
    <w:p>
      <w:pPr>
        <w:pStyle w:val="Normal"/>
        <w:rPr>
          <w:b/>
          <w:b/>
        </w:rPr>
      </w:pPr>
      <w:hyperlink w:anchor="_5._Символика_психонавтики">
        <w:r>
          <w:rPr>
            <w:rStyle w:val="InternetLink"/>
            <w:b/>
          </w:rPr>
          <w:t>5. Символика психонавтики.</w:t>
        </w:r>
      </w:hyperlink>
    </w:p>
    <w:p>
      <w:pPr>
        <w:pStyle w:val="Normal"/>
        <w:rPr>
          <w:b/>
          <w:b/>
        </w:rPr>
      </w:pPr>
      <w:hyperlink w:anchor="_6._Отличие_психонавта">
        <w:r>
          <w:rPr>
            <w:rStyle w:val="InternetLink"/>
            <w:b/>
          </w:rPr>
          <w:t>6. Отличие психонавта от наркомана.</w:t>
        </w:r>
      </w:hyperlink>
    </w:p>
    <w:p>
      <w:pPr>
        <w:pStyle w:val="Normal"/>
        <w:rPr>
          <w:b/>
          <w:b/>
        </w:rPr>
      </w:pPr>
      <w:hyperlink w:anchor="_7._Скафандр_психонавта">
        <w:r>
          <w:rPr>
            <w:rStyle w:val="InternetLink"/>
            <w:b/>
          </w:rPr>
          <w:t>7. Скафандр психонавта.</w:t>
        </w:r>
      </w:hyperlink>
    </w:p>
    <w:p>
      <w:pPr>
        <w:pStyle w:val="Normal"/>
        <w:rPr>
          <w:b/>
          <w:b/>
        </w:rPr>
      </w:pPr>
      <w:hyperlink w:anchor="_8._Шифрованная_классификация">
        <w:r>
          <w:rPr>
            <w:rStyle w:val="InternetLink"/>
            <w:b/>
          </w:rPr>
          <w:t>8. Шифрованная классификация психонавтов</w:t>
        </w:r>
      </w:hyperlink>
    </w:p>
    <w:p>
      <w:pPr>
        <w:pStyle w:val="Normal"/>
        <w:rPr>
          <w:b/>
          <w:b/>
        </w:rPr>
      </w:pPr>
      <w:hyperlink w:anchor="_9._Жилище_психонавта.">
        <w:r>
          <w:rPr>
            <w:rStyle w:val="InternetLink"/>
            <w:b/>
          </w:rPr>
          <w:t>9. Жилище психонавта.</w:t>
        </w:r>
      </w:hyperlink>
    </w:p>
    <w:p>
      <w:pPr>
        <w:pStyle w:val="Normal"/>
        <w:rPr>
          <w:b/>
          <w:b/>
        </w:rPr>
      </w:pPr>
      <w:hyperlink w:anchor="_10._Творчество_психонавтов.">
        <w:r>
          <w:rPr>
            <w:rStyle w:val="InternetLink"/>
            <w:b/>
          </w:rPr>
          <w:t>10. Творчество психонавтов. Литература. Фильмы.</w:t>
        </w:r>
      </w:hyperlink>
    </w:p>
    <w:p>
      <w:pPr>
        <w:pStyle w:val="Normal"/>
        <w:rPr>
          <w:b/>
          <w:b/>
        </w:rPr>
      </w:pPr>
      <w:r>
        <w:rPr>
          <w:b/>
        </w:rPr>
      </w:r>
    </w:p>
    <w:p>
      <w:pPr>
        <w:pStyle w:val="Normal"/>
        <w:rPr>
          <w:b/>
          <w:b/>
        </w:rPr>
      </w:pPr>
      <w:r>
        <w:rPr>
          <w:b/>
        </w:rPr>
        <w:t xml:space="preserve">II </w:t>
      </w:r>
    </w:p>
    <w:p>
      <w:pPr>
        <w:pStyle w:val="Normal"/>
        <w:rPr>
          <w:b/>
          <w:b/>
        </w:rPr>
      </w:pPr>
      <w:r>
        <w:rPr>
          <w:b/>
        </w:rPr>
      </w:r>
    </w:p>
    <w:p>
      <w:pPr>
        <w:pStyle w:val="Normal"/>
        <w:rPr/>
      </w:pPr>
      <w:hyperlink w:anchor="_1._Что_такое">
        <w:r>
          <w:rPr>
            <w:rStyle w:val="InternetLink"/>
            <w:b/>
          </w:rPr>
          <w:t>1. Что такое ПАВ и для чего они нужны.</w:t>
        </w:r>
      </w:hyperlink>
      <w:r>
        <w:rPr>
          <w:b/>
        </w:rPr>
        <w:t xml:space="preserve"> </w:t>
      </w:r>
    </w:p>
    <w:p>
      <w:pPr>
        <w:pStyle w:val="Normal"/>
        <w:rPr>
          <w:b/>
          <w:b/>
        </w:rPr>
      </w:pPr>
      <w:hyperlink w:anchor="_2._Влияние_условий">
        <w:r>
          <w:rPr>
            <w:rStyle w:val="InternetLink"/>
            <w:b/>
          </w:rPr>
          <w:t>2. Влияние условий и факторов на трип</w:t>
        </w:r>
      </w:hyperlink>
    </w:p>
    <w:p>
      <w:pPr>
        <w:pStyle w:val="Normal"/>
        <w:rPr>
          <w:b/>
          <w:b/>
        </w:rPr>
      </w:pPr>
      <w:hyperlink w:anchor="_3._Влияние_ПАВ">
        <w:r>
          <w:rPr>
            <w:rStyle w:val="InternetLink"/>
            <w:b/>
          </w:rPr>
          <w:t>3. Воздействие ПАВ на психику</w:t>
        </w:r>
      </w:hyperlink>
    </w:p>
    <w:p>
      <w:pPr>
        <w:pStyle w:val="Normal"/>
        <w:rPr>
          <w:b/>
          <w:b/>
        </w:rPr>
      </w:pPr>
      <w:r>
        <w:rPr>
          <w:b/>
        </w:rPr>
      </w:r>
    </w:p>
    <w:p>
      <w:pPr>
        <w:pStyle w:val="Normal"/>
        <w:rPr/>
      </w:pPr>
      <w:hyperlink w:anchor="_Часть_вторая_–">
        <w:r>
          <w:rPr>
            <w:rStyle w:val="InternetLink"/>
            <w:b/>
            <w:sz w:val="32"/>
          </w:rPr>
          <w:t>Часть вторая – Практическая.</w:t>
        </w:r>
      </w:hyperlink>
      <w:r>
        <w:rPr>
          <w:b/>
          <w:sz w:val="32"/>
        </w:rPr>
        <w:t xml:space="preserve"> </w:t>
      </w:r>
    </w:p>
    <w:p>
      <w:pPr>
        <w:pStyle w:val="Normal"/>
        <w:rPr>
          <w:b/>
          <w:b/>
          <w:sz w:val="32"/>
        </w:rPr>
      </w:pPr>
      <w:r>
        <w:rPr>
          <w:b/>
          <w:sz w:val="32"/>
        </w:rPr>
      </w:r>
    </w:p>
    <w:p>
      <w:pPr>
        <w:pStyle w:val="Normal"/>
        <w:rPr/>
      </w:pPr>
      <w:hyperlink w:anchor="_1._Классификация_ПАВ.">
        <w:r>
          <w:rPr>
            <w:rStyle w:val="InternetLink"/>
            <w:b/>
          </w:rPr>
          <w:t>1. Классификация веществ.</w:t>
        </w:r>
      </w:hyperlink>
      <w:r>
        <w:rPr>
          <w:b/>
        </w:rPr>
        <w:t xml:space="preserve"> </w:t>
      </w:r>
    </w:p>
    <w:p>
      <w:pPr>
        <w:pStyle w:val="Normal"/>
        <w:rPr>
          <w:b/>
          <w:b/>
        </w:rPr>
      </w:pPr>
      <w:r>
        <w:rPr>
          <w:b/>
        </w:rPr>
      </w:r>
    </w:p>
    <w:p>
      <w:pPr>
        <w:pStyle w:val="Normal"/>
        <w:rPr>
          <w:b/>
          <w:b/>
        </w:rPr>
      </w:pPr>
      <w:r>
        <w:rPr>
          <w:b/>
        </w:rPr>
        <w:t>2. Химия. Описание ПАВ, приобретенных у барыг и изготовленных в кустарных условиях.</w:t>
      </w:r>
    </w:p>
    <w:p>
      <w:pPr>
        <w:pStyle w:val="Normal"/>
        <w:rPr>
          <w:b/>
          <w:b/>
        </w:rPr>
      </w:pPr>
      <w:r>
        <w:rPr>
          <w:b/>
        </w:rPr>
      </w:r>
    </w:p>
    <w:p>
      <w:pPr>
        <w:pStyle w:val="Normal"/>
        <w:rPr/>
      </w:pPr>
      <w:hyperlink w:anchor="_2.1_Психостимуляторы.">
        <w:r>
          <w:rPr>
            <w:rStyle w:val="InternetLink"/>
            <w:b/>
          </w:rPr>
          <w:t>2.1 Психостимуляторы.</w:t>
        </w:r>
      </w:hyperlink>
      <w:r>
        <w:rPr>
          <w:b/>
        </w:rPr>
        <w:t xml:space="preserve"> </w:t>
      </w:r>
    </w:p>
    <w:p>
      <w:pPr>
        <w:pStyle w:val="Normal"/>
        <w:rPr>
          <w:b/>
          <w:b/>
        </w:rPr>
      </w:pPr>
      <w:r>
        <w:rPr>
          <w:b/>
        </w:rPr>
        <w:tab/>
        <w:t>Метамфетамин, винт.</w:t>
      </w:r>
    </w:p>
    <w:p>
      <w:pPr>
        <w:pStyle w:val="Normal"/>
        <w:rPr>
          <w:b/>
          <w:b/>
        </w:rPr>
      </w:pPr>
      <w:r>
        <w:rPr>
          <w:b/>
        </w:rPr>
        <w:tab/>
        <w:t>Амфетамин (фенамин).</w:t>
      </w:r>
    </w:p>
    <w:p>
      <w:pPr>
        <w:pStyle w:val="Normal"/>
        <w:rPr>
          <w:b/>
          <w:b/>
        </w:rPr>
      </w:pPr>
      <w:r>
        <w:rPr>
          <w:b/>
        </w:rPr>
        <w:tab/>
        <w:t xml:space="preserve">Экстази (MDMA) </w:t>
      </w:r>
    </w:p>
    <w:p>
      <w:pPr>
        <w:pStyle w:val="Normal"/>
        <w:rPr/>
      </w:pPr>
      <w:hyperlink w:anchor="_2.2_Опиаты_">
        <w:r>
          <w:rPr>
            <w:rStyle w:val="InternetLink"/>
            <w:b/>
          </w:rPr>
          <w:t>2.2 Опиаты</w:t>
        </w:r>
      </w:hyperlink>
      <w:r>
        <w:rPr>
          <w:b/>
        </w:rPr>
        <w:t xml:space="preserve"> </w:t>
      </w:r>
    </w:p>
    <w:p>
      <w:pPr>
        <w:pStyle w:val="Normal"/>
        <w:rPr>
          <w:b/>
          <w:b/>
        </w:rPr>
      </w:pPr>
      <w:hyperlink w:anchor="_2.3_Галлюциногены">
        <w:r>
          <w:rPr>
            <w:rStyle w:val="InternetLink"/>
            <w:b/>
          </w:rPr>
          <w:t>2.3 Галлюциногены</w:t>
        </w:r>
      </w:hyperlink>
    </w:p>
    <w:p>
      <w:pPr>
        <w:pStyle w:val="Normal"/>
        <w:rPr>
          <w:b/>
          <w:b/>
        </w:rPr>
      </w:pPr>
      <w:r>
        <w:rPr>
          <w:b/>
        </w:rPr>
        <w:tab/>
        <w:t xml:space="preserve">LSD </w:t>
      </w:r>
    </w:p>
    <w:p>
      <w:pPr>
        <w:pStyle w:val="Normal"/>
        <w:rPr>
          <w:b/>
          <w:b/>
          <w:lang w:val="en-US"/>
        </w:rPr>
      </w:pPr>
      <w:hyperlink w:anchor="_2.4_Седативы_">
        <w:r>
          <w:rPr>
            <w:rStyle w:val="InternetLink"/>
            <w:b/>
          </w:rPr>
          <w:t>2.4 Седативы</w:t>
        </w:r>
      </w:hyperlink>
    </w:p>
    <w:p>
      <w:pPr>
        <w:pStyle w:val="Normal"/>
        <w:rPr/>
      </w:pPr>
      <w:hyperlink w:anchor="_2.5_Ингалянты">
        <w:r>
          <w:rPr>
            <w:rStyle w:val="InternetLink"/>
            <w:b/>
            <w:lang w:val="en-US"/>
          </w:rPr>
          <w:t>2</w:t>
        </w:r>
        <w:r>
          <w:rPr>
            <w:rStyle w:val="InternetLink"/>
            <w:b/>
          </w:rPr>
          <w:t>.5 Ингалянты</w:t>
        </w:r>
      </w:hyperlink>
    </w:p>
    <w:p>
      <w:pPr>
        <w:pStyle w:val="Normal"/>
        <w:rPr/>
      </w:pPr>
      <w:hyperlink w:anchor="_2.5_Ингалянты">
        <w:r>
          <w:rPr>
            <w:b/>
          </w:rPr>
          <w:tab/>
          <w:t>Бутан</w:t>
        </w:r>
      </w:hyperlink>
    </w:p>
    <w:p>
      <w:pPr>
        <w:pStyle w:val="Normal"/>
        <w:rPr>
          <w:b/>
          <w:b/>
        </w:rPr>
      </w:pPr>
      <w:r>
        <w:rPr>
          <w:b/>
        </w:rPr>
        <w:tab/>
        <w:t>Клей</w:t>
      </w:r>
    </w:p>
    <w:p>
      <w:pPr>
        <w:pStyle w:val="Normal"/>
        <w:rPr>
          <w:b/>
          <w:b/>
        </w:rPr>
      </w:pPr>
      <w:r>
        <w:rPr>
          <w:b/>
        </w:rPr>
      </w:r>
    </w:p>
    <w:p>
      <w:pPr>
        <w:pStyle w:val="Normal"/>
        <w:rPr>
          <w:b/>
          <w:b/>
        </w:rPr>
      </w:pPr>
      <w:r>
        <w:rPr>
          <w:b/>
        </w:rPr>
        <w:t>3. Аптечное. Вещества из аптеки.</w:t>
      </w:r>
    </w:p>
    <w:p>
      <w:pPr>
        <w:pStyle w:val="Normal"/>
        <w:rPr>
          <w:b/>
          <w:b/>
        </w:rPr>
      </w:pPr>
      <w:r>
        <w:rPr>
          <w:b/>
        </w:rPr>
      </w:r>
    </w:p>
    <w:p>
      <w:pPr>
        <w:pStyle w:val="Normal"/>
        <w:rPr>
          <w:b/>
          <w:b/>
        </w:rPr>
      </w:pPr>
      <w:hyperlink w:anchor="_3.1_Холинолитики_–">
        <w:r>
          <w:rPr>
            <w:rStyle w:val="InternetLink"/>
            <w:b/>
          </w:rPr>
          <w:t>3.1 Холинолитики – галлюциногены.</w:t>
        </w:r>
      </w:hyperlink>
    </w:p>
    <w:p>
      <w:pPr>
        <w:pStyle w:val="Normal"/>
        <w:rPr>
          <w:b/>
          <w:b/>
        </w:rPr>
      </w:pPr>
      <w:r>
        <w:rPr>
          <w:b/>
        </w:rPr>
        <w:tab/>
        <w:t>Триган-д</w:t>
      </w:r>
    </w:p>
    <w:p>
      <w:pPr>
        <w:pStyle w:val="Normal"/>
        <w:rPr>
          <w:b/>
          <w:b/>
        </w:rPr>
      </w:pPr>
      <w:r>
        <w:rPr>
          <w:b/>
        </w:rPr>
        <w:tab/>
        <w:t>Димедрол</w:t>
      </w:r>
    </w:p>
    <w:p>
      <w:pPr>
        <w:pStyle w:val="Normal"/>
        <w:rPr>
          <w:b/>
          <w:b/>
        </w:rPr>
      </w:pPr>
      <w:r>
        <w:rPr>
          <w:b/>
        </w:rPr>
        <w:tab/>
        <w:t>Атропин</w:t>
      </w:r>
    </w:p>
    <w:p>
      <w:pPr>
        <w:pStyle w:val="Normal"/>
        <w:rPr>
          <w:b/>
          <w:b/>
        </w:rPr>
      </w:pPr>
      <w:r>
        <w:rPr>
          <w:b/>
        </w:rPr>
        <w:tab/>
        <w:t>Белена.</w:t>
      </w:r>
    </w:p>
    <w:p>
      <w:pPr>
        <w:pStyle w:val="Normal"/>
        <w:rPr>
          <w:b/>
          <w:b/>
        </w:rPr>
      </w:pPr>
      <w:hyperlink w:anchor="_3.2_Транквилизаторы,_седативы.">
        <w:r>
          <w:rPr>
            <w:rStyle w:val="InternetLink"/>
            <w:b/>
          </w:rPr>
          <w:t>3.2 Транквилизаторы, седативы</w:t>
        </w:r>
      </w:hyperlink>
    </w:p>
    <w:p>
      <w:pPr>
        <w:pStyle w:val="Normal"/>
        <w:rPr>
          <w:b/>
          <w:b/>
        </w:rPr>
      </w:pPr>
      <w:r>
        <w:rPr>
          <w:b/>
        </w:rPr>
        <w:tab/>
        <w:t>Корвалол</w:t>
      </w:r>
    </w:p>
    <w:p>
      <w:pPr>
        <w:pStyle w:val="Normal"/>
        <w:rPr>
          <w:b/>
          <w:b/>
        </w:rPr>
      </w:pPr>
      <w:r>
        <w:rPr>
          <w:b/>
        </w:rPr>
        <w:tab/>
        <w:t>Феназепам</w:t>
      </w:r>
    </w:p>
    <w:p>
      <w:pPr>
        <w:pStyle w:val="Normal"/>
        <w:rPr>
          <w:b/>
          <w:b/>
        </w:rPr>
      </w:pPr>
      <w:hyperlink w:anchor="_3.3_Диссоциативы_">
        <w:r>
          <w:rPr>
            <w:rStyle w:val="InternetLink"/>
            <w:b/>
          </w:rPr>
          <w:t>3.3 Диссоциативы</w:t>
        </w:r>
      </w:hyperlink>
    </w:p>
    <w:p>
      <w:pPr>
        <w:pStyle w:val="Normal"/>
        <w:rPr>
          <w:b/>
          <w:b/>
        </w:rPr>
      </w:pPr>
      <w:r>
        <w:rPr>
          <w:b/>
        </w:rPr>
        <w:t>3.3.1 DXM-содержащие</w:t>
      </w:r>
    </w:p>
    <w:p>
      <w:pPr>
        <w:pStyle w:val="Normal"/>
        <w:rPr>
          <w:b/>
          <w:b/>
        </w:rPr>
      </w:pPr>
      <w:r>
        <w:rPr>
          <w:b/>
        </w:rPr>
        <w:tab/>
        <w:t xml:space="preserve">Туссин+ </w:t>
      </w:r>
    </w:p>
    <w:p>
      <w:pPr>
        <w:pStyle w:val="Normal"/>
        <w:rPr>
          <w:b/>
          <w:b/>
        </w:rPr>
      </w:pPr>
      <w:r>
        <w:rPr>
          <w:b/>
        </w:rPr>
        <w:tab/>
        <w:t>Гликодин</w:t>
      </w:r>
    </w:p>
    <w:p>
      <w:pPr>
        <w:pStyle w:val="Normal"/>
        <w:rPr>
          <w:b/>
          <w:b/>
        </w:rPr>
      </w:pPr>
      <w:r>
        <w:rPr>
          <w:b/>
        </w:rPr>
        <w:tab/>
        <w:t>Тофф Плюс</w:t>
      </w:r>
    </w:p>
    <w:p>
      <w:pPr>
        <w:pStyle w:val="Normal"/>
        <w:rPr>
          <w:b/>
          <w:b/>
        </w:rPr>
      </w:pPr>
      <w:r>
        <w:rPr>
          <w:b/>
        </w:rPr>
      </w:r>
    </w:p>
    <w:p>
      <w:pPr>
        <w:pStyle w:val="Normal"/>
        <w:rPr>
          <w:b/>
          <w:b/>
        </w:rPr>
      </w:pPr>
      <w:hyperlink w:anchor="_3.3.2_Диссоциативы_не">
        <w:r>
          <w:rPr>
            <w:rStyle w:val="InternetLink"/>
            <w:b/>
          </w:rPr>
          <w:t>3.3.2 Диссоциативы, не содержащие ДХМ</w:t>
        </w:r>
      </w:hyperlink>
    </w:p>
    <w:p>
      <w:pPr>
        <w:pStyle w:val="Normal"/>
        <w:rPr>
          <w:b/>
          <w:b/>
        </w:rPr>
      </w:pPr>
      <w:r>
        <w:rPr>
          <w:b/>
        </w:rPr>
        <w:tab/>
        <w:t>Ремантадин</w:t>
      </w:r>
    </w:p>
    <w:p>
      <w:pPr>
        <w:pStyle w:val="Normal"/>
        <w:rPr>
          <w:b/>
          <w:b/>
        </w:rPr>
      </w:pPr>
      <w:r>
        <w:rPr>
          <w:b/>
        </w:rPr>
        <w:tab/>
        <w:t>Кетамин</w:t>
      </w:r>
    </w:p>
    <w:p>
      <w:pPr>
        <w:pStyle w:val="Normal"/>
        <w:rPr>
          <w:b/>
          <w:b/>
        </w:rPr>
      </w:pPr>
      <w:r>
        <w:rPr>
          <w:b/>
        </w:rPr>
        <w:tab/>
        <w:t>Золетил (аналог кетамина)</w:t>
      </w:r>
    </w:p>
    <w:p>
      <w:pPr>
        <w:pStyle w:val="Normal"/>
        <w:rPr/>
      </w:pPr>
      <w:hyperlink w:anchor="_3.4_Миорелаксанты_">
        <w:r>
          <w:rPr>
            <w:rStyle w:val="InternetLink"/>
            <w:b/>
          </w:rPr>
          <w:t>3.4 Миорелаксанты</w:t>
        </w:r>
      </w:hyperlink>
      <w:r>
        <w:rPr>
          <w:b/>
        </w:rPr>
        <w:t xml:space="preserve"> </w:t>
      </w:r>
    </w:p>
    <w:p>
      <w:pPr>
        <w:pStyle w:val="Normal"/>
        <w:rPr>
          <w:b/>
          <w:b/>
        </w:rPr>
      </w:pPr>
      <w:r>
        <w:rPr>
          <w:b/>
        </w:rPr>
        <w:tab/>
        <w:t>Баклофен</w:t>
      </w:r>
    </w:p>
    <w:p>
      <w:pPr>
        <w:pStyle w:val="Normal"/>
        <w:rPr>
          <w:b/>
          <w:b/>
        </w:rPr>
      </w:pPr>
      <w:r>
        <w:rPr>
          <w:b/>
        </w:rPr>
        <w:tab/>
        <w:t>Карбамазепин</w:t>
      </w:r>
    </w:p>
    <w:p>
      <w:pPr>
        <w:pStyle w:val="Normal"/>
        <w:rPr>
          <w:b/>
          <w:b/>
        </w:rPr>
      </w:pPr>
      <w:hyperlink w:anchor="_3.5_Опиаты_">
        <w:r>
          <w:rPr>
            <w:rStyle w:val="InternetLink"/>
            <w:b/>
          </w:rPr>
          <w:t>3.5 Опиаты</w:t>
        </w:r>
      </w:hyperlink>
    </w:p>
    <w:p>
      <w:pPr>
        <w:pStyle w:val="Normal"/>
        <w:rPr>
          <w:b/>
          <w:b/>
        </w:rPr>
      </w:pPr>
      <w:r>
        <w:rPr>
          <w:b/>
        </w:rPr>
        <w:t>3.5.1 Кодеин</w:t>
      </w:r>
    </w:p>
    <w:p>
      <w:pPr>
        <w:pStyle w:val="Normal"/>
        <w:rPr>
          <w:b/>
          <w:b/>
        </w:rPr>
      </w:pPr>
      <w:r>
        <w:rPr>
          <w:b/>
        </w:rPr>
        <w:tab/>
        <w:t>Терпинкод, Кодтерпин, Коделак</w:t>
      </w:r>
    </w:p>
    <w:p>
      <w:pPr>
        <w:pStyle w:val="Normal"/>
        <w:rPr>
          <w:b/>
          <w:b/>
        </w:rPr>
      </w:pPr>
      <w:r>
        <w:rPr>
          <w:b/>
        </w:rPr>
        <w:tab/>
        <w:t>Нурофен +</w:t>
      </w:r>
    </w:p>
    <w:p>
      <w:pPr>
        <w:pStyle w:val="Normal"/>
        <w:rPr>
          <w:b/>
          <w:b/>
        </w:rPr>
      </w:pPr>
      <w:r>
        <w:rPr>
          <w:b/>
        </w:rPr>
        <w:tab/>
        <w:t>Буторфанол</w:t>
      </w:r>
    </w:p>
    <w:p>
      <w:pPr>
        <w:pStyle w:val="Normal"/>
        <w:rPr>
          <w:b/>
          <w:b/>
        </w:rPr>
      </w:pPr>
      <w:hyperlink w:anchor="_3.6_Стимуляторы_">
        <w:r>
          <w:rPr>
            <w:rStyle w:val="InternetLink"/>
            <w:b/>
          </w:rPr>
          <w:t>3.6 Стимуляторы</w:t>
        </w:r>
      </w:hyperlink>
    </w:p>
    <w:p>
      <w:pPr>
        <w:pStyle w:val="Normal"/>
        <w:rPr/>
      </w:pPr>
      <w:r>
        <w:rPr>
          <w:b/>
        </w:rPr>
        <w:tab/>
        <w:t>Кофеин - бензоат натрия</w:t>
        <w:tab/>
      </w:r>
    </w:p>
    <w:p>
      <w:pPr>
        <w:pStyle w:val="Normal"/>
        <w:rPr/>
      </w:pPr>
      <w:hyperlink w:anchor="_3.7_Антидепрессанты_">
        <w:r>
          <w:rPr>
            <w:rStyle w:val="InternetLink"/>
            <w:b/>
          </w:rPr>
          <w:t>3.7 Антидепрессанты</w:t>
        </w:r>
      </w:hyperlink>
      <w:r>
        <w:rPr>
          <w:b/>
        </w:rPr>
        <w:t xml:space="preserve"> </w:t>
      </w:r>
    </w:p>
    <w:p>
      <w:pPr>
        <w:pStyle w:val="Normal"/>
        <w:rPr>
          <w:b/>
          <w:b/>
        </w:rPr>
      </w:pPr>
      <w:r>
        <w:rPr>
          <w:b/>
        </w:rPr>
        <w:tab/>
        <w:t>Коаксил</w:t>
      </w:r>
    </w:p>
    <w:p>
      <w:pPr>
        <w:pStyle w:val="Normal"/>
        <w:rPr>
          <w:b/>
          <w:b/>
        </w:rPr>
      </w:pPr>
      <w:r>
        <w:rPr>
          <w:b/>
        </w:rPr>
      </w:r>
    </w:p>
    <w:p>
      <w:pPr>
        <w:pStyle w:val="Normal"/>
        <w:rPr>
          <w:b/>
          <w:b/>
        </w:rPr>
      </w:pPr>
      <w:r>
        <w:rPr>
          <w:b/>
        </w:rPr>
        <w:t>4. Растительное. Растения, обладающие психотропной активностью.</w:t>
      </w:r>
    </w:p>
    <w:p>
      <w:pPr>
        <w:pStyle w:val="Normal"/>
        <w:rPr>
          <w:b/>
          <w:b/>
        </w:rPr>
      </w:pPr>
      <w:r>
        <w:rPr>
          <w:b/>
        </w:rPr>
      </w:r>
    </w:p>
    <w:p>
      <w:pPr>
        <w:pStyle w:val="Normal"/>
        <w:rPr>
          <w:b/>
          <w:b/>
        </w:rPr>
      </w:pPr>
      <w:hyperlink w:anchor="_4.1_Конопля.">
        <w:r>
          <w:rPr>
            <w:rStyle w:val="InternetLink"/>
            <w:b/>
          </w:rPr>
          <w:t>4.1 Конопля</w:t>
        </w:r>
      </w:hyperlink>
    </w:p>
    <w:p>
      <w:pPr>
        <w:pStyle w:val="Normal"/>
        <w:rPr>
          <w:b/>
          <w:b/>
        </w:rPr>
      </w:pPr>
      <w:r>
        <w:rPr>
          <w:b/>
        </w:rPr>
        <w:tab/>
        <w:t>Сушеная конопля. Марихуана.</w:t>
      </w:r>
    </w:p>
    <w:p>
      <w:pPr>
        <w:pStyle w:val="Normal"/>
        <w:rPr>
          <w:b/>
          <w:b/>
        </w:rPr>
      </w:pPr>
      <w:r>
        <w:rPr>
          <w:b/>
        </w:rPr>
        <w:tab/>
        <w:t>Химка (гашиш).</w:t>
      </w:r>
    </w:p>
    <w:p>
      <w:pPr>
        <w:pStyle w:val="Normal"/>
        <w:rPr>
          <w:b/>
          <w:b/>
        </w:rPr>
      </w:pPr>
      <w:r>
        <w:rPr>
          <w:b/>
        </w:rPr>
        <w:tab/>
        <w:t>Каша. Манага (молоко).</w:t>
      </w:r>
    </w:p>
    <w:p>
      <w:pPr>
        <w:pStyle w:val="Normal"/>
        <w:rPr>
          <w:b/>
          <w:b/>
        </w:rPr>
      </w:pPr>
      <w:r>
        <w:rPr>
          <w:b/>
        </w:rPr>
        <w:tab/>
        <w:t>Устройства и методы употребления конопляных изделий.</w:t>
      </w:r>
    </w:p>
    <w:p>
      <w:pPr>
        <w:pStyle w:val="Normal"/>
        <w:rPr/>
      </w:pPr>
      <w:hyperlink w:anchor="_4.2_Салвия_">
        <w:r>
          <w:rPr>
            <w:rStyle w:val="InternetLink"/>
            <w:b/>
          </w:rPr>
          <w:t>4.2 Сальвия</w:t>
        </w:r>
      </w:hyperlink>
      <w:r>
        <w:rPr>
          <w:b/>
        </w:rPr>
        <w:t xml:space="preserve"> </w:t>
      </w:r>
    </w:p>
    <w:p>
      <w:pPr>
        <w:pStyle w:val="Normal"/>
        <w:rPr/>
      </w:pPr>
      <w:hyperlink w:anchor="_4.3._Грибы_">
        <w:r>
          <w:rPr>
            <w:rStyle w:val="InternetLink"/>
            <w:b/>
          </w:rPr>
          <w:t>4.3. Грибы</w:t>
        </w:r>
      </w:hyperlink>
      <w:r>
        <w:rPr>
          <w:b/>
        </w:rPr>
        <w:t xml:space="preserve"> </w:t>
      </w:r>
    </w:p>
    <w:p>
      <w:pPr>
        <w:pStyle w:val="Normal"/>
        <w:rPr>
          <w:b/>
          <w:b/>
        </w:rPr>
      </w:pPr>
      <w:r>
        <w:rPr>
          <w:b/>
        </w:rPr>
        <w:tab/>
        <w:t xml:space="preserve">Псилоцибы    </w:t>
      </w:r>
    </w:p>
    <w:p>
      <w:pPr>
        <w:pStyle w:val="Normal"/>
        <w:rPr>
          <w:b/>
          <w:b/>
        </w:rPr>
      </w:pPr>
      <w:r>
        <w:rPr>
          <w:b/>
        </w:rPr>
        <w:tab/>
        <w:t>Мухоморы</w:t>
      </w:r>
    </w:p>
    <w:p>
      <w:pPr>
        <w:pStyle w:val="Normal"/>
        <w:rPr/>
      </w:pPr>
      <w:hyperlink w:anchor="_4.4_Ипомея_">
        <w:r>
          <w:rPr>
            <w:rStyle w:val="InternetLink"/>
            <w:b/>
          </w:rPr>
          <w:t>4.4 Ипомея</w:t>
        </w:r>
      </w:hyperlink>
      <w:r>
        <w:rPr>
          <w:b/>
        </w:rPr>
        <w:t xml:space="preserve"> </w:t>
      </w:r>
    </w:p>
    <w:p>
      <w:pPr>
        <w:pStyle w:val="Normal"/>
        <w:rPr/>
      </w:pPr>
      <w:hyperlink w:anchor="_4.5_Мускат_">
        <w:r>
          <w:rPr>
            <w:rStyle w:val="InternetLink"/>
            <w:b/>
          </w:rPr>
          <w:t>4.5 Мускат</w:t>
        </w:r>
      </w:hyperlink>
      <w:r>
        <w:rPr>
          <w:b/>
        </w:rPr>
        <w:t xml:space="preserve"> </w:t>
      </w:r>
    </w:p>
    <w:p>
      <w:pPr>
        <w:pStyle w:val="Normal"/>
        <w:rPr>
          <w:b/>
          <w:b/>
        </w:rPr>
      </w:pPr>
      <w:r>
        <w:rPr>
          <w:b/>
        </w:rPr>
      </w:r>
    </w:p>
    <w:p>
      <w:pPr>
        <w:pStyle w:val="Normal"/>
        <w:rPr>
          <w:b/>
          <w:b/>
        </w:rPr>
      </w:pPr>
      <w:hyperlink w:anchor="_Загоняемся_без_наркотиков._________">
        <w:r>
          <w:rPr>
            <w:rStyle w:val="InternetLink"/>
            <w:b/>
          </w:rPr>
          <w:t>5. Экзотическое. Методики исследования сознания, не требующие употребления ПАВ.</w:t>
        </w:r>
      </w:hyperlink>
    </w:p>
    <w:p>
      <w:pPr>
        <w:pStyle w:val="Normal"/>
        <w:rPr>
          <w:b/>
          <w:b/>
        </w:rPr>
      </w:pPr>
      <w:r>
        <w:rPr>
          <w:b/>
        </w:rPr>
        <w:tab/>
        <w:t>Загоняемся без наркотиков.</w:t>
      </w:r>
    </w:p>
    <w:p>
      <w:pPr>
        <w:pStyle w:val="Normal"/>
        <w:rPr>
          <w:b/>
          <w:b/>
        </w:rPr>
      </w:pPr>
      <w:r>
        <w:rPr>
          <w:b/>
        </w:rPr>
        <w:tab/>
        <w:t>Пиявки или гирудомания.</w:t>
      </w:r>
    </w:p>
    <w:p>
      <w:pPr>
        <w:pStyle w:val="Normal"/>
        <w:rPr>
          <w:b/>
          <w:b/>
        </w:rPr>
      </w:pPr>
      <w:r>
        <w:rPr>
          <w:b/>
        </w:rPr>
        <w:tab/>
        <w:t xml:space="preserve">Искусственное вызывание обморока. </w:t>
      </w:r>
    </w:p>
    <w:p>
      <w:pPr>
        <w:pStyle w:val="Normal"/>
        <w:rPr>
          <w:b/>
          <w:b/>
        </w:rPr>
      </w:pPr>
      <w:r>
        <w:rPr>
          <w:b/>
        </w:rPr>
        <w:tab/>
        <w:t>Синхронавтика</w:t>
      </w:r>
    </w:p>
    <w:p>
      <w:pPr>
        <w:pStyle w:val="Normal"/>
        <w:rPr>
          <w:b/>
          <w:b/>
        </w:rPr>
      </w:pPr>
      <w:r>
        <w:rPr>
          <w:b/>
        </w:rPr>
        <w:tab/>
        <w:t>Самогипноз</w:t>
      </w:r>
    </w:p>
    <w:p>
      <w:pPr>
        <w:pStyle w:val="Normal"/>
        <w:rPr>
          <w:b/>
          <w:b/>
        </w:rPr>
      </w:pPr>
      <w:r>
        <w:rPr>
          <w:b/>
        </w:rPr>
        <w:tab/>
        <w:t>Криокопроанальная мастурбация.</w:t>
      </w:r>
    </w:p>
    <w:p>
      <w:pPr>
        <w:pStyle w:val="Normal"/>
        <w:rPr>
          <w:b/>
          <w:b/>
        </w:rPr>
      </w:pPr>
      <w:r>
        <w:rPr>
          <w:b/>
        </w:rPr>
      </w:r>
    </w:p>
    <w:p>
      <w:pPr>
        <w:pStyle w:val="Normal"/>
        <w:rPr>
          <w:b/>
          <w:b/>
        </w:rPr>
      </w:pPr>
      <w:hyperlink w:anchor="_6._Усиление_действия">
        <w:r>
          <w:rPr>
            <w:rStyle w:val="InternetLink"/>
            <w:b/>
          </w:rPr>
          <w:t>6. Усиление действия ПАВ. Уменьшение побочек.</w:t>
        </w:r>
      </w:hyperlink>
    </w:p>
    <w:p>
      <w:pPr>
        <w:pStyle w:val="Normal"/>
        <w:rPr>
          <w:b/>
          <w:b/>
        </w:rPr>
      </w:pPr>
      <w:r>
        <w:rPr>
          <w:b/>
        </w:rPr>
      </w:r>
    </w:p>
    <w:p>
      <w:pPr>
        <w:pStyle w:val="Normal"/>
        <w:rPr/>
      </w:pPr>
      <w:hyperlink w:anchor="_7._Помощь_при">
        <w:r>
          <w:rPr>
            <w:rStyle w:val="InternetLink"/>
            <w:b/>
          </w:rPr>
          <w:t>7. Помощь при отравлении. Восстановление здоровья..</w:t>
        </w:r>
      </w:hyperlink>
      <w:r>
        <w:rPr>
          <w:b/>
        </w:rPr>
        <w:t xml:space="preserve"> </w:t>
      </w:r>
    </w:p>
    <w:p>
      <w:pPr>
        <w:pStyle w:val="Normal"/>
        <w:rPr>
          <w:b/>
          <w:b/>
        </w:rPr>
      </w:pPr>
      <w:r>
        <w:rPr>
          <w:b/>
        </w:rPr>
      </w:r>
    </w:p>
    <w:p>
      <w:pPr>
        <w:pStyle w:val="Normal"/>
        <w:rPr>
          <w:b/>
          <w:b/>
        </w:rPr>
      </w:pPr>
      <w:hyperlink w:anchor="_8._Как_делать">
        <w:r>
          <w:rPr>
            <w:rStyle w:val="InternetLink"/>
            <w:b/>
          </w:rPr>
          <w:t>8. Как делать инъекции</w:t>
        </w:r>
      </w:hyperlink>
    </w:p>
    <w:p>
      <w:pPr>
        <w:pStyle w:val="Normal"/>
        <w:rPr>
          <w:b/>
          <w:b/>
        </w:rPr>
      </w:pPr>
      <w:r>
        <w:rPr>
          <w:b/>
        </w:rPr>
      </w:r>
    </w:p>
    <w:p>
      <w:pPr>
        <w:pStyle w:val="Normal"/>
        <w:rPr>
          <w:b/>
          <w:b/>
        </w:rPr>
      </w:pPr>
      <w:hyperlink w:anchor="_9._Послесловие._">
        <w:r>
          <w:rPr>
            <w:rStyle w:val="InternetLink"/>
            <w:b/>
          </w:rPr>
          <w:t>9. Послесловие.</w:t>
        </w:r>
      </w:hyperlink>
    </w:p>
    <w:p>
      <w:pPr>
        <w:pStyle w:val="Normal"/>
        <w:rPr>
          <w:b/>
          <w:b/>
        </w:rPr>
      </w:pPr>
      <w:r>
        <w:rPr>
          <w:b/>
        </w:rPr>
      </w:r>
    </w:p>
    <w:p>
      <w:pPr>
        <w:pStyle w:val="Heading3"/>
        <w:rPr/>
      </w:pPr>
      <w:bookmarkStart w:id="0" w:name="_Часть_первая_-"/>
      <w:bookmarkEnd w:id="0"/>
      <w:r>
        <w:rPr/>
        <w:t xml:space="preserve">Часть первая - Теоретическая. </w:t>
      </w:r>
    </w:p>
    <w:p>
      <w:pPr>
        <w:pStyle w:val="Heading3"/>
        <w:rPr/>
      </w:pPr>
      <w:r>
        <w:rPr>
          <w:lang w:val="en-US"/>
        </w:rPr>
        <w:t>I</w:t>
      </w:r>
      <w:r>
        <w:rPr/>
        <w:t>.</w:t>
      </w:r>
    </w:p>
    <w:p>
      <w:pPr>
        <w:pStyle w:val="Heading3"/>
        <w:rPr/>
      </w:pPr>
      <w:bookmarkStart w:id="1" w:name="_1._Предисловие"/>
      <w:bookmarkEnd w:id="1"/>
      <w:r>
        <w:rPr/>
        <w:t xml:space="preserve">1. Предисловие                                                                                       </w:t>
      </w:r>
      <w:hyperlink w:anchor="_top">
        <w:r>
          <w:rPr>
            <w:rStyle w:val="InternetLink"/>
            <w:sz w:val="16"/>
          </w:rPr>
          <w:t>содержание</w:t>
        </w:r>
      </w:hyperlink>
    </w:p>
    <w:p>
      <w:pPr>
        <w:pStyle w:val="Normal"/>
        <w:rPr/>
      </w:pPr>
      <w:r>
        <w:rPr/>
      </w:r>
    </w:p>
    <w:p>
      <w:pPr>
        <w:pStyle w:val="Normal"/>
        <w:rPr/>
      </w:pPr>
      <w:r>
        <w:rPr/>
        <w:t xml:space="preserve">Самое проблемное – придумать, с чего начать… Пожалуй, с этого и начну. Итак, если вас каким-то образом заинтересовала психонавтика, вы психонавт и хотите расширить свои знания в психонавтике, эта книга вам пригодится. Но для того, чтобы эта книга стала вам понятна и могла принести практическую пользу, прочтите и поймите это вступление. Здесь я хочу пояснить, как, что и где. </w:t>
      </w:r>
    </w:p>
    <w:p>
      <w:pPr>
        <w:pStyle w:val="Normal"/>
        <w:rPr/>
      </w:pPr>
      <w:r>
        <w:rPr/>
        <w:t xml:space="preserve">Многие считают, что эта книга, мало того что бесполезна, вдобавок к этому вредна! Хочу сказать, что это ошибка, и пояснить почему. Да, книга будет вредна, если ее применить без правильной цели. Поэтому первая часть книги создана для того, чтобы направить в правильное русло. Вторая же часть позволит выйти на новый уровень сознания по этому руслу. </w:t>
      </w:r>
    </w:p>
    <w:p>
      <w:pPr>
        <w:pStyle w:val="Normal"/>
        <w:rPr/>
      </w:pPr>
      <w:r>
        <w:rPr/>
        <w:t xml:space="preserve">В теоретической части мы отразили самые важные каноны психонавтики. Не думайте, что вы уже опытный психонавт, и эту часть можно игнорировать. Там собраны мысли не одного человека, а многих и многих, причем обработаны, исправлены и дополнены по ходу обсуждения данных аспектов в Центральном Комитете Психонавтов. Никто не собирается навязывать вам своих мыслей, однако психонавтика, как и всякое течение, имеет свою форменную основу, которая должна быть постоянной. Эту основу мы и хотели отразить. А строить мысли уже никто не поможет, кроме вашего собственного мозга. </w:t>
      </w:r>
    </w:p>
    <w:p>
      <w:pPr>
        <w:pStyle w:val="Normal"/>
        <w:rPr/>
      </w:pPr>
      <w:r>
        <w:rPr/>
        <w:t xml:space="preserve">Теоретическая часть даст вам ответ, как не стать наркоманом. Люди только с сильной волей способны стать психонавтами, безвольные же обречены превратиться в наркоманов… Почему психонавтов мало? Именно потому, что не все выдерживают испытание, и нарушают золотое правило психонавта  «не систематизируй». Как-то раз я прочел высказывание на одном форуме - «торчать и не приторчаться». Грубо, на первый взгляд даже бессмысленно, и все же здесь есть глубокий смысл. А именно – то же правило психонавта в иной формулировке. Суть же от формы подачи не меняется. </w:t>
      </w:r>
    </w:p>
    <w:p>
      <w:pPr>
        <w:pStyle w:val="Normal"/>
        <w:rPr/>
      </w:pPr>
      <w:r>
        <w:rPr/>
        <w:t>Многие удивляются, как и отчего психонавты получают удовольствие от веществ, которые никоим образом не могут вызвать эйфорию. Ответ прост: это не просто удовольствие, а удовольствие от постижения сознания.</w:t>
      </w:r>
    </w:p>
    <w:p>
      <w:pPr>
        <w:pStyle w:val="Normal"/>
        <w:rPr/>
      </w:pPr>
      <w:r>
        <w:rPr/>
        <w:t>Исследование сознания. Очень сложная деятельность, именно ей, пожалуй, да и только ей посвящена вся эта книга. Существует множество методов, позволяющих взглянуть - и оценить по-новому свое собственное сознание. Но реализуются они всего лишь двумя способами. Первый - с помощью различных практик, которые при определенном усилии воли обеспечивают результат. Я считаю это нерациональным, потому что гораздо большего результата можно достичь, применяя химические соединения. Причем, в первом случае мы имеем только один ракурс, который разрешает освоенная практика. Во втором - столько, сколько существует психоактивных веществ. В первом случае надо потратить месяцы или годы, чтобы иметь хоть какой-нибудь результат, во втором нужно иметь лишь психологическую подготовку. И это отнюдь не пропаганда, а банальная констатация фактов.</w:t>
      </w:r>
    </w:p>
    <w:p>
      <w:pPr>
        <w:pStyle w:val="Normal"/>
        <w:rPr/>
      </w:pPr>
      <w:r>
        <w:rPr/>
        <w:t xml:space="preserve">Таким образом, вторая часть книги посвящается психоактивным веществам (далее просто ПАВ), а также их правильному применению по правильному руслу. Важно заранее знать, какой результат мы будем иметь после употребления тех или иных ПАВ, как подготовиться психологически, какие последуют осложнения и как их максимально уменьшить. </w:t>
      </w:r>
    </w:p>
    <w:p>
      <w:pPr>
        <w:pStyle w:val="Normal"/>
        <w:rPr/>
      </w:pPr>
      <w:r>
        <w:rPr/>
        <w:t>Хочу повториться и еще раз предостеречь каждого! Вряд ли это остановит кого-либо, но это мой долг. Все нижеследующее является крайне опасной информацией, и может принести пользу только сильным волей и неглупым людям. О том, что книга запрещена для прочтения лицам до 18 лет, я даже говорить не собираюсь, потому что это само собой разумеется. Если вы небрежно отнесетесь к данным предостережениям или вовсе проигнорируете их, хуже будет только вам.</w:t>
      </w:r>
    </w:p>
    <w:p>
      <w:pPr>
        <w:pStyle w:val="Normal"/>
        <w:rPr/>
      </w:pPr>
      <w:r>
        <w:rPr/>
        <w:t>Ну вот, пожалуй, и все, что следовало сказать вначале, а теперь я хочу пожелать вам удачи в своих начинаниях и продвижении. Крайне надеюсь на то, что книга психонавта принесет практическую пользу в исследовании сознания, а не испортит вам жизнь навсегда…</w:t>
      </w:r>
    </w:p>
    <w:p>
      <w:pPr>
        <w:pStyle w:val="Normal"/>
        <w:rPr/>
      </w:pPr>
      <w:r>
        <w:rPr/>
      </w:r>
    </w:p>
    <w:p>
      <w:pPr>
        <w:pStyle w:val="Heading3"/>
        <w:rPr/>
      </w:pPr>
      <w:bookmarkStart w:id="2" w:name="_2._День_Советского"/>
      <w:bookmarkEnd w:id="2"/>
      <w:r>
        <w:rPr/>
        <w:t xml:space="preserve">2. День Советского Психонавта.                                                          </w:t>
      </w:r>
      <w:hyperlink w:anchor="_top">
        <w:r>
          <w:rPr>
            <w:rStyle w:val="InternetLink"/>
            <w:sz w:val="16"/>
          </w:rPr>
          <w:t>содержание</w:t>
        </w:r>
      </w:hyperlink>
    </w:p>
    <w:p>
      <w:pPr>
        <w:pStyle w:val="Normal"/>
        <w:rPr/>
      </w:pPr>
      <w:r>
        <w:rPr/>
        <w:br/>
        <w:t>О проведении "Дня С0вєтск0г0 пс</w:t>
      </w:r>
      <w:r>
        <w:rPr>
          <w:lang w:val="en-US"/>
        </w:rPr>
        <w:t>i</w:t>
      </w:r>
      <w:r>
        <w:rPr/>
        <w:t xml:space="preserve">х0навта!!". </w:t>
      </w:r>
      <w:r>
        <w:rPr/>
        <w:drawing>
          <wp:inline distT="0" distB="0" distL="0" distR="0">
            <wp:extent cx="247650" cy="257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5" t="-140" r="-145" b="-140"/>
                    <a:stretch>
                      <a:fillRect/>
                    </a:stretch>
                  </pic:blipFill>
                  <pic:spPr bwMode="auto">
                    <a:xfrm>
                      <a:off x="0" y="0"/>
                      <a:ext cx="247650" cy="257175"/>
                    </a:xfrm>
                    <a:prstGeom prst="rect">
                      <a:avLst/>
                    </a:prstGeom>
                  </pic:spPr>
                </pic:pic>
              </a:graphicData>
            </a:graphic>
          </wp:inline>
        </w:drawing>
      </w:r>
      <w:r>
        <w:rPr/>
        <w:br/>
        <w:br/>
        <w:t xml:space="preserve">0.0. Цель мероприятия: нет. </w:t>
        <w:br/>
        <w:t xml:space="preserve">0.1. Организаторы: психонавты бывшего и нынешнего СССР, эмигранты и узники фашистских концлагерей. </w:t>
        <w:br/>
        <w:t>1.0. Организовать и провести в первую субботу октября по всей территории бывшего и нынешнего СССР, во всех уголках и подвалах, на всех работах, квартирах и дачах первый (далее ежегодный) "День С0вєтск0г0 пс</w:t>
      </w:r>
      <w:r>
        <w:rPr>
          <w:lang w:val="en-US"/>
        </w:rPr>
        <w:t>i</w:t>
      </w:r>
      <w:r>
        <w:rPr/>
        <w:t xml:space="preserve">х0навта!!". </w:t>
        <w:br/>
        <w:t>2.0. Сроки проведения "Дня С0вєтск0г0 пс</w:t>
      </w:r>
      <w:r>
        <w:rPr>
          <w:lang w:val="en-US"/>
        </w:rPr>
        <w:t>i</w:t>
      </w:r>
      <w:r>
        <w:rPr/>
        <w:t xml:space="preserve">х0навта!!": </w:t>
      </w:r>
      <w:r>
        <w:rPr>
          <w:b/>
        </w:rPr>
        <w:t xml:space="preserve">первая суббота октября каждого года. </w:t>
        <w:br/>
      </w:r>
      <w:r>
        <w:rPr/>
        <w:t>3.0. Утвердить написание мероприятия в следующей форме: "День С0вєтск0г0 пс</w:t>
      </w:r>
      <w:r>
        <w:rPr>
          <w:lang w:val="en-US"/>
        </w:rPr>
        <w:t>i</w:t>
      </w:r>
      <w:r>
        <w:rPr/>
        <w:t xml:space="preserve">х0навта!!", и не допускать другого его написания (чтобы не догадались!). </w:t>
        <w:br/>
        <w:t>4.0. Обязать каждого психонавта в этот день неоднократно, с самого утра, доводить себя и окружающих до невменяемого состояния.</w:t>
        <w:br/>
        <w:t xml:space="preserve">4.1. В течение дня вести активную пропаганду мероприятия, и рассказывать всем какой сегодня праздник. </w:t>
        <w:br/>
        <w:t xml:space="preserve">4.1.1. Исполнять п. 4.1. в любом месте, включая службы, скрывающиеся под кодовыми названиями "02" и "03". </w:t>
        <w:br/>
        <w:t xml:space="preserve">4.2. Не употреблять алкоголь. </w:t>
        <w:br/>
        <w:t xml:space="preserve">4.2.1. Нарушение п. 4.2. возможно только в том случае, если он препятствует достижению п. 4.0. </w:t>
        <w:br/>
        <w:t xml:space="preserve">5.0. Атрибутика: чтобы никто не догадался, каждый психонавт должен повязать в этот день на шее красный платок. </w:t>
        <w:br/>
        <w:t xml:space="preserve">6.0. Каждому психонавту: совершить не менее одного дела, либо попадающего под статью УК РФ (дела, связанные с употреблением и оборотом алкоголя и наркотических средств не считаются), либо такое дело, за которое будет стыдно несколько следующих месяцев. </w:t>
        <w:br/>
        <w:t xml:space="preserve">7.0. Каждому психонавту: исключить "уважительные" случаи уклонения от проведения мероприятия, за исключением п. 7.1. </w:t>
        <w:br/>
        <w:t xml:space="preserve">7.1. Уважительные случаи уклонения от мероприятия: смерть психонавта, либо близких ему людей в день проведения мероприятия, либо в срок не более 3-х дней до его проведения. </w:t>
        <w:br/>
        <w:t xml:space="preserve">8.0. Каждому психонавту предоставить отчёт об исполнении п. 4.0. и 6.0. </w:t>
        <w:br/>
        <w:t xml:space="preserve">9.0. Согласовать и утвердить текст проекта Указа, принять соответствующий Закон. </w:t>
        <w:br/>
        <w:br/>
      </w:r>
      <w:r>
        <w:rPr>
          <w:i/>
          <w:iCs/>
        </w:rPr>
        <w:t xml:space="preserve">Заслуженный Член ЦКП </w:t>
        <w:br/>
        <w:t>alexei1917</w:t>
      </w:r>
    </w:p>
    <w:p>
      <w:pPr>
        <w:pStyle w:val="Normal"/>
        <w:rPr/>
      </w:pPr>
      <w:r>
        <w:rPr/>
      </w:r>
    </w:p>
    <w:p>
      <w:pPr>
        <w:pStyle w:val="Normal"/>
        <w:rPr/>
      </w:pPr>
      <w:r>
        <w:rPr/>
        <w:t xml:space="preserve">Данное предложение было позитивно воспринято и всеобще утверждено. Каждый психонавт не должен забывать о своем празднике. И пусть эта традиция существует и процветает в будущем. </w:t>
      </w:r>
      <w:bookmarkStart w:id="3" w:name="_3._Субкультура_психонавтов"/>
      <w:bookmarkEnd w:id="3"/>
    </w:p>
    <w:p>
      <w:pPr>
        <w:pStyle w:val="Normal"/>
        <w:rPr/>
      </w:pPr>
      <w:r>
        <w:rPr/>
      </w:r>
    </w:p>
    <w:p>
      <w:pPr>
        <w:pStyle w:val="Heading3"/>
        <w:rPr/>
      </w:pPr>
      <w:r>
        <w:rPr/>
        <w:t>3. Субкультура психонавтов</w:t>
      </w:r>
    </w:p>
    <w:p>
      <w:pPr>
        <w:pStyle w:val="Normal"/>
        <w:rPr/>
      </w:pPr>
      <w:r>
        <w:rPr/>
      </w:r>
    </w:p>
    <w:p>
      <w:pPr>
        <w:pStyle w:val="Normal"/>
        <w:rPr/>
      </w:pPr>
      <w:r>
        <w:rPr/>
        <w:t xml:space="preserve">Психонавты - отнюдь не сборище приторченных ублюдков, которые только и думают, как получить крысиное удовольствие. Это люди, которые используют наркотики в качестве «лекарств» души и сознания, это исследователи, которых объединяет схожее мировоззрение. Общие моральные, интеллектуальные, эстетические, нравственные взгляды на мир. Все вышеперечисленное говорит о том, что психонавтика - это не что иное, как мощная, обособленная субкультура. </w:t>
      </w:r>
    </w:p>
    <w:p>
      <w:pPr>
        <w:pStyle w:val="Normal"/>
        <w:rPr/>
      </w:pPr>
      <w:r>
        <w:rPr/>
        <w:t>Самая яркая особенность психонавтики - это, пожалуй, ее неприметность в обывательском мире. Большинство субкультур стремится как-то выделиться. Существует куча примеров, те же панки, хиппи, металлисты и т. п. Психонавты же, наоборот, стараются как бы замаскироваться от глаз непосвященного общества.</w:t>
      </w:r>
    </w:p>
    <w:p>
      <w:pPr>
        <w:pStyle w:val="Normal"/>
        <w:rPr/>
      </w:pPr>
      <w:r>
        <w:rPr/>
        <w:t>Скрытности нельзя избежать: либо она, либо конфликт с обществом. В связи с этим возникает проблема разрозненности. Очень трудно найти реальных единомышленников, даже в интернете. Для решения этой задачи в Центральном Комитете Психонавтов развернулась широкая дискуссия. Основное развитие получили две темы: атрибутика психонавта и «скафандр» психонавта – темы, касающиеся внешнего вида. Им посвящены соответствующие главы.</w:t>
      </w:r>
    </w:p>
    <w:p>
      <w:pPr>
        <w:pStyle w:val="Normal"/>
        <w:rPr/>
      </w:pPr>
      <w:r>
        <w:rPr/>
        <w:t xml:space="preserve">Идеология психонавтов также очень и очень неоднозначна. Каждый мыслит по-своему, и зачастую взгляды расходятся по противоположным полюсам. </w:t>
      </w:r>
    </w:p>
    <w:p>
      <w:pPr>
        <w:pStyle w:val="Normal"/>
        <w:rPr/>
      </w:pPr>
      <w:r>
        <w:rPr/>
        <w:t>С философией та же ситуация, что и с идеологией. И если  в идейности мнения психонавтов частично сходятся, то философия у каждого своя. Уникальность одновременно и объединяет философию психонавтов, которая состоит в том, что философия весьма фундаментальна, и опосредуется, как правило, психоактивным веществом.</w:t>
      </w:r>
    </w:p>
    <w:p>
      <w:pPr>
        <w:pStyle w:val="Normal"/>
        <w:rPr>
          <w:lang w:val="en-US"/>
        </w:rPr>
      </w:pPr>
      <w:r>
        <w:rPr/>
        <w:t xml:space="preserve">И все же цели похожи: исследование, опыт, усовершенствование. Жизнь скучна, монотонна, полна глупых табу и предрассудков. Это не конечная ступень, не апогей совершенства, жизнь - лишь промежуточный этап... Нужно искать истину, познавать запредельное, иначе это не жизнь, а существование! </w:t>
      </w:r>
    </w:p>
    <w:p>
      <w:pPr>
        <w:pStyle w:val="Normal"/>
        <w:rPr>
          <w:lang w:val="en-US"/>
        </w:rPr>
      </w:pPr>
      <w:r>
        <w:rPr>
          <w:lang w:val="en-US"/>
        </w:rPr>
      </w:r>
    </w:p>
    <w:p>
      <w:pPr>
        <w:pStyle w:val="Normal"/>
        <w:rPr/>
      </w:pPr>
      <w:r>
        <w:rPr/>
        <w:t xml:space="preserve">  </w:t>
      </w:r>
      <w:r>
        <w:rPr/>
        <w:t>Психонавтика как субкультура – весьма широкое понятие. Ибо субкультуры, как правило, возникают вокруг музыкального жанра. Психонавты же никогда не говорят, что вот, у нас такая музыка, а все остальное – отстой. Нет, психонавты бывают и панками, и электронщиками, и растаманами, и реперами. В случае психонавтики как субкультуры слово «Панк» происходит как определяющая музыкальных пристрастий, а «Психонавт» как образ мышления. К примеру «</w:t>
      </w:r>
      <w:r>
        <w:rPr>
          <w:lang w:val="en-US"/>
        </w:rPr>
        <w:t>PSY</w:t>
      </w:r>
      <w:r>
        <w:rPr/>
        <w:t>ХОНАВТ-ПАНК», либо «</w:t>
      </w:r>
      <w:r>
        <w:rPr>
          <w:lang w:val="en-US"/>
        </w:rPr>
        <w:t>PSY</w:t>
      </w:r>
      <w:r>
        <w:rPr/>
        <w:t>ХОНАВТ-РАСТАМАН».</w:t>
      </w:r>
    </w:p>
    <w:p>
      <w:pPr>
        <w:pStyle w:val="Normal"/>
        <w:rPr/>
      </w:pPr>
      <w:r>
        <w:rPr/>
        <w:t xml:space="preserve">  </w:t>
      </w:r>
      <w:r>
        <w:rPr/>
        <w:t>Ни один уважающий себя психонавт не будет осуждать другие музыкальные жанры. Он скажет, что ему не нравится, допустим, металл. Что ему ближе электронщина. Вот я (</w:t>
      </w:r>
      <w:r>
        <w:rPr>
          <w:lang w:val="en-US"/>
        </w:rPr>
        <w:t>eightrain</w:t>
      </w:r>
      <w:r>
        <w:rPr/>
        <w:t>) не люблю электронщину, но понимаю же, что есть люди, которым нравится, и которые слушают ее.</w:t>
      </w:r>
    </w:p>
    <w:p>
      <w:pPr>
        <w:pStyle w:val="Normal"/>
        <w:rPr/>
      </w:pPr>
      <w:r>
        <w:rPr/>
        <w:t xml:space="preserve">  </w:t>
      </w:r>
      <w:r>
        <w:rPr/>
        <w:t>Также психонавта бессмысленно называть наркоманом. Не, в шутку они(психонавты) обращаются друг к другу как «наркоман», но это же в шутку. Психонавт – это человек, изучающий психику человека и измененное состояние сознания, которого достигает как с помощью разнообразных «безвещественных» методик, так и с помощью разнообразных веществ, начинаю от растительных, через немедицинское применение аптечных препаратов и заканчивая откровенно наркотическими веществами.</w:t>
      </w:r>
    </w:p>
    <w:p>
      <w:pPr>
        <w:pStyle w:val="Normal"/>
        <w:rPr/>
      </w:pPr>
      <w:r>
        <w:rPr/>
        <w:t xml:space="preserve">  </w:t>
      </w:r>
      <w:r>
        <w:rPr/>
        <w:t>Психонавту любопытно явление ИСС, он его изучает и учится управлять им. Также психонавт стремится к познанию самого себя, ибо никогда нельзя сказать, что человек знает о себе все. Это уже предрассудок. Психонавт не подходит к изучению нового вещества и методики без соответсвующих знаний. Он изучает опыты других психонавтов, читает трип-репорты, делает выводы и изучает новое вещество или методику. После чего сам пишет свои работы или трип-репорты, чтобы психонавты, начинающие изучение с этим веществом/методикой, могли знать, в чем им быть осторожней, а где действовать смело.</w:t>
      </w:r>
    </w:p>
    <w:p>
      <w:pPr>
        <w:pStyle w:val="Normal"/>
        <w:rPr/>
      </w:pPr>
      <w:r>
        <w:rPr/>
        <w:t xml:space="preserve">  </w:t>
      </w:r>
      <w:r>
        <w:rPr/>
        <w:t xml:space="preserve">Психонавт – творческое лицо. Каждый психонавт при изучении вещества/методики получает определенные знания, которые пришли ему только в ИСС. За счет них психонавт может создать работу. Есть психонавты, не употребляющие веществ, а только методики. Причем переход психонавта может быть как от методик к веществам, так и наоборот. </w:t>
      </w:r>
    </w:p>
    <w:p>
      <w:pPr>
        <w:pStyle w:val="Normal"/>
        <w:rPr/>
      </w:pPr>
      <w:r>
        <w:rPr/>
        <w:t xml:space="preserve">  </w:t>
      </w:r>
      <w:r>
        <w:rPr/>
        <w:t>Психонавтика – есть «добрая субкультура». «Психонавт психонавту друг, товарищ и брат» - одно из негласных правил. Также психонавты не выказывают агрессию первыми. Так сказать «</w:t>
      </w:r>
      <w:r>
        <w:rPr>
          <w:lang w:val="en-US"/>
        </w:rPr>
        <w:t>PSY</w:t>
      </w:r>
      <w:r>
        <w:rPr/>
        <w:t>-</w:t>
      </w:r>
      <w:r>
        <w:rPr>
          <w:lang w:val="en-US"/>
        </w:rPr>
        <w:t>pacific</w:t>
      </w:r>
      <w:r>
        <w:rPr/>
        <w:t>». Первым агрессии не показывать, но если агрессия есть по отношению к тебе, то в стороне не останешься. Одна из причин такой PSY-pacific есть маскировка психонавта.  Психонавт не должен выдать себя «посторонним» лицам. Он выглядит либо как рядовой обыватель, либо по классу своих музыкальных пристрастий.</w:t>
      </w:r>
    </w:p>
    <w:p>
      <w:pPr>
        <w:pStyle w:val="Normal"/>
        <w:rPr>
          <w:lang w:val="en-US"/>
        </w:rPr>
      </w:pPr>
      <w:r>
        <w:rPr/>
        <w:t>Например как панк. Но все равно в его атрибутике есть, допустим, нашивки «</w:t>
      </w:r>
      <w:r>
        <w:rPr>
          <w:lang w:val="en-US"/>
        </w:rPr>
        <w:t>PSY</w:t>
      </w:r>
      <w:r>
        <w:rPr/>
        <w:t xml:space="preserve">» или «Ψ». Возможны вариации. </w:t>
      </w:r>
    </w:p>
    <w:p>
      <w:pPr>
        <w:pStyle w:val="Normal"/>
        <w:rPr>
          <w:i/>
          <w:i/>
          <w:iCs/>
          <w:lang w:val="en-US"/>
        </w:rPr>
      </w:pPr>
      <w:r>
        <w:rPr>
          <w:i/>
          <w:iCs/>
          <w:lang w:val="en-US"/>
        </w:rPr>
      </w:r>
    </w:p>
    <w:p>
      <w:pPr>
        <w:pStyle w:val="Normal"/>
        <w:rPr/>
      </w:pPr>
      <w:r>
        <w:rPr>
          <w:i/>
          <w:iCs/>
          <w:lang w:val="en-US"/>
        </w:rPr>
        <w:t>eightrain</w:t>
      </w:r>
    </w:p>
    <w:p>
      <w:pPr>
        <w:pStyle w:val="Normal"/>
        <w:rPr>
          <w:i/>
          <w:i/>
          <w:iCs/>
          <w:sz w:val="16"/>
          <w:szCs w:val="16"/>
          <w:lang w:val="en-US"/>
        </w:rPr>
      </w:pPr>
      <w:r>
        <w:rPr>
          <w:i/>
          <w:iCs/>
          <w:sz w:val="16"/>
          <w:szCs w:val="16"/>
          <w:lang w:val="en-US"/>
        </w:rPr>
      </w:r>
    </w:p>
    <w:p>
      <w:pPr>
        <w:pStyle w:val="Heading3"/>
        <w:rPr/>
      </w:pPr>
      <w:bookmarkStart w:id="4" w:name="_4._Философия_психонавта."/>
      <w:bookmarkEnd w:id="4"/>
      <w:r>
        <w:rPr/>
        <w:t>4. Философия психонавта.</w:t>
      </w:r>
    </w:p>
    <w:p>
      <w:pPr>
        <w:pStyle w:val="Normal"/>
        <w:rPr/>
      </w:pPr>
      <w:r>
        <w:rPr/>
      </w:r>
    </w:p>
    <w:p>
      <w:pPr>
        <w:pStyle w:val="Normal"/>
        <w:rPr/>
      </w:pPr>
      <w:r>
        <w:rPr/>
        <w:t xml:space="preserve">Сложная очень тема. Мозги напрячь очень даже не приятно, особенно некоторым субъектам. </w:t>
      </w:r>
    </w:p>
    <w:p>
      <w:pPr>
        <w:pStyle w:val="Normal"/>
        <w:rPr/>
      </w:pPr>
      <w:r>
        <w:rPr/>
        <w:t xml:space="preserve">Лично моя философия крутится вокруг одной цели, а именно вокруг абсолютной истины. Многие считают, что она недоступна, либо вообще не существует. Но какие есть основания, чтобы так думать? Да никаких. По теории познания, мы бесконечно будем приближаться к Абсолюту, и никогда не достигнем его. Но ведь это всего лишь теория. Ведь до настоящего времени большое количество теорий не оправдалось. Почему эта должна быть верной и незыблемой? Я считаю надо стремиться к тому самому Абсолюту Чистой Мудрости. НО вопрос: как? </w:t>
      </w:r>
    </w:p>
    <w:p>
      <w:pPr>
        <w:pStyle w:val="Normal"/>
        <w:rPr/>
      </w:pPr>
      <w:r>
        <w:rPr/>
        <w:t xml:space="preserve">Сложно на это ответить, точнее невозможно, потому что это еще никому не известно. Надо пытаться. Нельзя останавливаться на достигнутом, пассивно стоять и говорить, что мы ничего не знаем и никогда ничего не узнаем. </w:t>
      </w:r>
    </w:p>
    <w:p>
      <w:pPr>
        <w:pStyle w:val="Normal"/>
        <w:rPr/>
      </w:pPr>
      <w:r>
        <w:rPr/>
        <w:t xml:space="preserve">Лично я для себя выбрал психотропогенный путь, и реализуется он посредствам психоактивных веществ. Наркотики для меня лишь источник знания, а не кайфа, о чем я уже где-то писал. Почему я не особо уважаю опиаты? Да потому, что они практически не дают никаких знаний, никакого опыта, а лишь делают из человека крысу, которая готова умереть от голода, лишь бы только был возбужден ее центр удовольствия. </w:t>
      </w:r>
    </w:p>
    <w:p>
      <w:pPr>
        <w:pStyle w:val="Normal"/>
        <w:rPr/>
      </w:pPr>
      <w:r>
        <w:rPr/>
        <w:t xml:space="preserve">Многое для меня открыл </w:t>
      </w:r>
      <w:r>
        <w:rPr>
          <w:lang w:val="en-US"/>
        </w:rPr>
        <w:t>DXM</w:t>
      </w:r>
      <w:r>
        <w:rPr/>
        <w:t xml:space="preserve">, поэтому я и ставлю его на первое место. Под его воздействием я смог решить для себя много важных вопросов, можно сказать, изменилось мое мировоззрение. И не потому, что я попал под зависимость, а потому, что понял одну вещь. Не все так, как мы видим, потому что в другом ракурсе уже совершенно другой образ. А как ненадежны законы физики… Думаю, если бы моя бывшая физичка перенесла мои переживания, она бы больше никогда не утверждала о незыблемости законах физики, и даже напротив. </w:t>
      </w:r>
    </w:p>
    <w:p>
      <w:pPr>
        <w:pStyle w:val="Normal"/>
        <w:rPr/>
      </w:pPr>
      <w:r>
        <w:rPr/>
        <w:t xml:space="preserve">Итак, хочу подойти непосредственно к вопросу. Философия - это наука наук, форма сознания, мировоззрение, система идей, взглядов на мир и на место в нем человека. Исследует отношение человека к миру. </w:t>
      </w:r>
    </w:p>
    <w:p>
      <w:pPr>
        <w:pStyle w:val="Normal"/>
        <w:rPr/>
      </w:pPr>
      <w:r>
        <w:rPr/>
        <w:t xml:space="preserve">Лично мое отношение (буквально в трех словах): учиться - исследовать - стремиться к совершенству. И для этого я буду использовать все мыслимые и немыслимые методы... </w:t>
      </w:r>
    </w:p>
    <w:p>
      <w:pPr>
        <w:pStyle w:val="Normal"/>
        <w:rPr>
          <w:sz w:val="22"/>
          <w:szCs w:val="22"/>
        </w:rPr>
      </w:pPr>
      <w:r>
        <w:rPr>
          <w:sz w:val="22"/>
          <w:szCs w:val="22"/>
        </w:rPr>
      </w:r>
    </w:p>
    <w:p>
      <w:pPr>
        <w:pStyle w:val="Heading3"/>
        <w:rPr/>
      </w:pPr>
      <w:bookmarkStart w:id="5" w:name="_5._Символика_психонавтики"/>
      <w:bookmarkEnd w:id="5"/>
      <w:r>
        <w:rPr/>
        <w:t>5. Символика психонавтики</w:t>
      </w:r>
    </w:p>
    <w:p>
      <w:pPr>
        <w:pStyle w:val="Normal"/>
        <w:rPr>
          <w:sz w:val="22"/>
          <w:szCs w:val="22"/>
        </w:rPr>
      </w:pPr>
      <w:r>
        <w:rPr>
          <w:sz w:val="22"/>
          <w:szCs w:val="22"/>
        </w:rPr>
      </w:r>
    </w:p>
    <w:p>
      <w:pPr>
        <w:pStyle w:val="Normal"/>
        <w:rPr/>
      </w:pPr>
      <w:r>
        <w:rPr/>
        <w:t xml:space="preserve">Долгие споры шли в Центральном Комитете Психонавтов по поводу единого символа, который позволил бы единомышленникам узнавать друг друга. Бесконечное число предложений отстранялось в связи с несоответствием некоторых требований. Символ должен быть простым в начертании, ибо время на начертание часто ограничено (допустим в общественном сортире </w:t>
      </w:r>
      <w:r>
        <w:rPr>
          <w:rFonts w:eastAsia="Wingdings" w:cs="Wingdings" w:ascii="Wingdings" w:hAnsi="Wingdings"/>
        </w:rPr>
        <w:t></w:t>
      </w:r>
      <w:r>
        <w:rPr/>
        <w:t>. Учли и проблемы с координацией под ПАВ. Нужна простота, но она приводит к потерям оригинальности и уникальности. Несложный в изображении и говорящий за себя знак. В конце концов многие сошлись на “</w:t>
      </w:r>
      <w:r>
        <w:rPr>
          <w:lang w:val="en-US"/>
        </w:rPr>
        <w:t>PSY</w:t>
      </w:r>
      <w:r>
        <w:rPr/>
        <w:t>”, вынесли предложение на голосование, и подавляющее большинство голосов было «за». На этом и постановили: официальный знак психоравтики – «</w:t>
      </w:r>
      <w:r>
        <w:rPr>
          <w:lang w:val="en-US"/>
        </w:rPr>
        <w:t>PSY</w:t>
      </w:r>
      <w:r>
        <w:rPr/>
        <w:t xml:space="preserve">». </w:t>
      </w:r>
    </w:p>
    <w:p>
      <w:pPr>
        <w:pStyle w:val="Normal"/>
        <w:rPr/>
      </w:pPr>
      <w:r>
        <w:rPr/>
        <w:t>Увидев «</w:t>
      </w:r>
      <w:r>
        <w:rPr>
          <w:lang w:val="en-US"/>
        </w:rPr>
        <w:t>PSY</w:t>
      </w:r>
      <w:r>
        <w:rPr/>
        <w:t>» на стене подъезда, в сортире и в любом другом месте, знай: здесь был психонавт. Чел с нашивкой в виде «</w:t>
      </w:r>
      <w:r>
        <w:rPr>
          <w:lang w:val="en-US"/>
        </w:rPr>
        <w:t>PSY</w:t>
      </w:r>
      <w:r>
        <w:rPr/>
        <w:t>» - психонавт.</w:t>
        <w:tab/>
      </w:r>
    </w:p>
    <w:p>
      <w:pPr>
        <w:pStyle w:val="Normal"/>
        <w:rPr/>
      </w:pPr>
      <w:r>
        <w:rPr/>
        <w:t xml:space="preserve">Хочу обратиться к психонавтам с просьбой распространения символа. Это поспособствует объединению и сплочению субкультуры. Развитие и пополнение опыта неполноценно при отсутствие единомышленников, способных понять тебя, поделиться с тобой своим опытом и знаниями. </w:t>
      </w:r>
    </w:p>
    <w:p>
      <w:pPr>
        <w:pStyle w:val="Normal"/>
        <w:rPr/>
      </w:pPr>
      <w:r>
        <w:rPr/>
        <w:t>Коллективные трипы имеют смысл только в случае употребления с пресвященными и понимающими людьми. В небольшом городе очень трудно найти тусовку психонавтов, в связи со скрытностью. Небольшая же нашивка со знаком «</w:t>
      </w:r>
      <w:r>
        <w:rPr>
          <w:lang w:val="en-US"/>
        </w:rPr>
        <w:t>PSY</w:t>
      </w:r>
      <w:r>
        <w:rPr/>
        <w:t>», ничего не говорящая посторонним, позволит найти и присоединиться к идейным товарищам.</w:t>
      </w:r>
    </w:p>
    <w:p>
      <w:pPr>
        <w:pStyle w:val="Normal"/>
        <w:rPr/>
      </w:pPr>
      <w:r>
        <w:rPr/>
        <w:t>В целом же принят неформальный вид. Подробное описание которого в главе «скафандр психонавта». Не стоит относиться к стилю как форме. Никаих рамок и ограничений не существует, внешний вид - это лишь выражение внутреннего состояния, которое отличается от обывательского так же сильно, как и одежда. Но неформалов нынче развелось видимо-невидимо, и далеко не многие просвещены. И, опять же, тут нам поможет «</w:t>
      </w:r>
      <w:r>
        <w:rPr>
          <w:lang w:val="en-US"/>
        </w:rPr>
        <w:t>PSY</w:t>
      </w:r>
      <w:r>
        <w:rPr/>
        <w:t>».</w:t>
      </w:r>
    </w:p>
    <w:p>
      <w:pPr>
        <w:pStyle w:val="Normal"/>
        <w:rPr/>
      </w:pPr>
      <w:r>
        <w:rPr/>
      </w:r>
    </w:p>
    <w:p>
      <w:pPr>
        <w:pStyle w:val="Heading3"/>
        <w:rPr/>
      </w:pPr>
      <w:bookmarkStart w:id="6" w:name="_6._Отличие_психонавта"/>
      <w:bookmarkEnd w:id="6"/>
      <w:r>
        <w:rPr/>
        <w:t xml:space="preserve">6. Отличие психонавта от наркомана                                                 </w:t>
      </w:r>
      <w:hyperlink w:anchor="_top">
        <w:r>
          <w:rPr>
            <w:rStyle w:val="InternetLink"/>
            <w:sz w:val="16"/>
          </w:rPr>
          <w:t>содержание</w:t>
        </w:r>
      </w:hyperlink>
    </w:p>
    <w:p>
      <w:pPr>
        <w:pStyle w:val="Normal"/>
        <w:rPr/>
      </w:pPr>
      <w:r>
        <w:rPr/>
      </w:r>
    </w:p>
    <w:p>
      <w:pPr>
        <w:pStyle w:val="Normal"/>
        <w:rPr/>
      </w:pPr>
      <w:r>
        <w:rPr/>
        <w:t xml:space="preserve">Я считаю, что психонавт и наркоман не только не синонимы, но скорее антонимы. </w:t>
      </w:r>
    </w:p>
    <w:p>
      <w:pPr>
        <w:pStyle w:val="Normal"/>
        <w:rPr/>
      </w:pPr>
      <w:r>
        <w:rPr/>
        <w:t xml:space="preserve">1. Наркоман - это деградирующая личность, которой кроме кайфа ничего не надо; психонавт же - личность творческая, думающая. </w:t>
      </w:r>
    </w:p>
    <w:p>
      <w:pPr>
        <w:pStyle w:val="Normal"/>
        <w:rPr/>
      </w:pPr>
      <w:r>
        <w:rPr/>
        <w:t xml:space="preserve">2. Различны и цели употребления. Для наркомана это, прежде всего, животное удовольствие, для психонавта - познание и опыт, исследование. </w:t>
      </w:r>
    </w:p>
    <w:p>
      <w:pPr>
        <w:pStyle w:val="Normal"/>
        <w:rPr/>
      </w:pPr>
      <w:r>
        <w:rPr/>
        <w:t xml:space="preserve">3. Менталитет нарика и психонавта также противопоставляются. Наркоман - личность, как правило, не думающая, психонавт же по своей сути философ. </w:t>
      </w:r>
    </w:p>
    <w:p>
      <w:pPr>
        <w:pStyle w:val="Normal"/>
        <w:rPr/>
      </w:pPr>
      <w:r>
        <w:rPr/>
        <w:t xml:space="preserve">4. Психонавты - народ дружный и миролюбивый. У наркоманов же сплошное кидалово и подстава. </w:t>
      </w:r>
    </w:p>
    <w:p>
      <w:pPr>
        <w:pStyle w:val="Normal"/>
        <w:rPr/>
      </w:pPr>
      <w:r>
        <w:rPr/>
        <w:t xml:space="preserve">5. Наркоманы в большинстве своем бесконтрольные системщики, психонавт же способен контролировать употребление. </w:t>
      </w:r>
    </w:p>
    <w:p>
      <w:pPr>
        <w:pStyle w:val="Normal"/>
        <w:rPr/>
      </w:pPr>
      <w:r>
        <w:rPr/>
        <w:t>6. И, наконец, еще одно отличие во вкусах препаратов, и их действий.</w:t>
      </w:r>
    </w:p>
    <w:p>
      <w:pPr>
        <w:pStyle w:val="Normal"/>
        <w:rPr/>
      </w:pPr>
      <w:r>
        <w:rPr/>
      </w:r>
    </w:p>
    <w:p>
      <w:pPr>
        <w:pStyle w:val="Normal"/>
        <w:rPr>
          <w:i/>
          <w:i/>
        </w:rPr>
      </w:pPr>
      <w:r>
        <w:rPr>
          <w:i/>
        </w:rPr>
        <w:t>Паркинсон</w:t>
      </w:r>
    </w:p>
    <w:p>
      <w:pPr>
        <w:pStyle w:val="Normal"/>
        <w:rPr>
          <w:i/>
          <w:i/>
        </w:rPr>
      </w:pPr>
      <w:r>
        <w:rPr>
          <w:i/>
        </w:rPr>
      </w:r>
    </w:p>
    <w:p>
      <w:pPr>
        <w:pStyle w:val="Normal"/>
        <w:rPr/>
      </w:pPr>
      <w:r>
        <w:rPr/>
        <w:t xml:space="preserve">Вот, решил написать то, что я думаю о психонавтах, психонавтике, ПАВах, психологии психонавтов, поэтому здесь я сразу объединю несколько тем, которые уже были затронуты. </w:t>
      </w:r>
    </w:p>
    <w:p>
      <w:pPr>
        <w:pStyle w:val="Normal"/>
        <w:rPr/>
      </w:pPr>
      <w:r>
        <w:rPr/>
        <w:t xml:space="preserve">Паркинсон писал, что психонавтов от наркотов отличает то, что они способны думать, рассуждать, что ПАВы они принимают с целью познания мира, и с этим трудно не согласиться, но ведь наркоманы не сразу стали наркоманами, сказав: "Я БУДУ ТУПЫМ ОПИУШНИКОМ", и с тостом " за тяжёлую абстиненцию" дружно втрескались героином. Уверяю, ни один человек (ну, может, один из миллиона наркоманов) не подсел специально. Все начали принимать наркотики либо с целью познания, либо из интереса, либо от "хорошей жизни", либо в силу каких-то других причин. </w:t>
      </w:r>
    </w:p>
    <w:p>
      <w:pPr>
        <w:pStyle w:val="Normal"/>
        <w:rPr/>
      </w:pPr>
      <w:r>
        <w:rPr/>
        <w:t xml:space="preserve">Ещё, если не ошибаюсь, Паркинсон писал, что психонавт способен контролировать употребление ПАВ. </w:t>
      </w:r>
    </w:p>
    <w:p>
      <w:pPr>
        <w:pStyle w:val="Normal"/>
        <w:rPr/>
      </w:pPr>
      <w:r>
        <w:rPr/>
        <w:t xml:space="preserve">Тоже довольно спорный вопрос, по этому поводу есть замечательная пословица: "Алкоголик - тот, кто пьёт больше меня". Вообще, момент, когда человек уже не в состоянии отказаться от наркотиков, невозможно уловить. Может быть, он наступает тогда, когда человек не может сопротивляться абстяге, а может и тогда, когда он начинает говорить: "ПАВ даёт мне новые возможности, и я в любой момент могу остановиться". Тоже довольно спорный вопрос, может быть ПАВ действительно даёт новые возможности, а может это лишь самообман, может быть, та часть мозга, которая отвечает за кайф (есть мозговой центр, который торчит и развивается от приёма наркотиков. Так считали психиатры, по крайней мере, до 98-го года, не знаю, считается ли так сейчас), заставляет нас так думать. </w:t>
      </w:r>
    </w:p>
    <w:p>
      <w:pPr>
        <w:pStyle w:val="Normal"/>
        <w:rPr/>
      </w:pPr>
      <w:r>
        <w:rPr/>
        <w:t xml:space="preserve">Нет, у меня и у самого под ПАВ просыпаются новые возможности, но ведь у меня стажа употребления лет 10..... </w:t>
      </w:r>
    </w:p>
    <w:p>
      <w:pPr>
        <w:pStyle w:val="Normal"/>
        <w:rPr/>
      </w:pPr>
      <w:r>
        <w:rPr/>
        <w:t xml:space="preserve">Многие наркологи утверждают, что пока человек способен признать то, что он уже зависит от наркотиков, он способен от них избавиться. </w:t>
      </w:r>
    </w:p>
    <w:p>
      <w:pPr>
        <w:pStyle w:val="Normal"/>
        <w:rPr/>
      </w:pPr>
      <w:r>
        <w:rPr/>
        <w:t xml:space="preserve">Я вот например считаю, что я уже зависим, хотя, может, это тоже самообман. </w:t>
      </w:r>
    </w:p>
    <w:p>
      <w:pPr>
        <w:pStyle w:val="Normal"/>
        <w:rPr/>
      </w:pPr>
      <w:r>
        <w:rPr/>
        <w:t xml:space="preserve">Нет, вообще-то я не сторонник этой теории, мне ближе теория психоделии, но до конца я и в ней не уверен, просто я подумал, что не вредно будет написать то, что по поводу психонавтики думает наука (наркология). </w:t>
      </w:r>
    </w:p>
    <w:p>
      <w:pPr>
        <w:pStyle w:val="Normal"/>
        <w:rPr/>
      </w:pPr>
      <w:r>
        <w:rPr/>
        <w:t xml:space="preserve">Вообще существует множество теорий, которые по-своему объясняют человеческое естество, некоторые из них выделились как науки, и принимаются обществом за истину, некоторые так и остались теориями, но ни одна из них не даёт ответа на все вопросы, а одна частично или полностью опровергает другую, поэтому ни в чём до конца нельзя быть уверенным, можно лишь верить или не верить, и принимать то, что ближе тебе, что собственно и делает каждый человек. </w:t>
      </w:r>
    </w:p>
    <w:p>
      <w:pPr>
        <w:pStyle w:val="Normal"/>
        <w:rPr/>
      </w:pPr>
      <w:r>
        <w:rPr/>
        <w:t xml:space="preserve">Хотя бы по этой причине психонавтика должна быть выделена как наука, а психонавты должны объединиться в общественный институт. Правда, я понятия не имею, как это сделать, а если кто-то считает так же и может предложить, как этого добиться, то непременно пишите свои идеи и предложения. </w:t>
      </w:r>
    </w:p>
    <w:p>
      <w:pPr>
        <w:pStyle w:val="Normal"/>
        <w:rPr>
          <w:lang w:val="en-US"/>
        </w:rPr>
      </w:pPr>
      <w:r>
        <w:rPr/>
        <w:t xml:space="preserve">Я написал это под 7.5 гр. ореха, так что если вышла полная ересь, не обессудьте. </w:t>
      </w:r>
    </w:p>
    <w:p>
      <w:pPr>
        <w:pStyle w:val="Heading6"/>
        <w:rPr>
          <w:lang w:val="en-US"/>
        </w:rPr>
      </w:pPr>
      <w:r>
        <w:rPr>
          <w:lang w:val="en-US"/>
        </w:rPr>
      </w:r>
    </w:p>
    <w:p>
      <w:pPr>
        <w:pStyle w:val="Heading6"/>
        <w:rPr/>
      </w:pPr>
      <w:r>
        <w:rPr/>
        <w:t>Улетчик</w:t>
      </w:r>
    </w:p>
    <w:p>
      <w:pPr>
        <w:pStyle w:val="Normal"/>
        <w:rPr/>
      </w:pPr>
      <w:r>
        <w:rPr/>
      </w:r>
    </w:p>
    <w:p>
      <w:pPr>
        <w:pStyle w:val="Normal"/>
        <w:rPr/>
      </w:pPr>
      <w:r>
        <w:rPr/>
        <w:t>===========</w:t>
      </w:r>
    </w:p>
    <w:p>
      <w:pPr>
        <w:pStyle w:val="Normal"/>
        <w:rPr/>
      </w:pPr>
      <w:r>
        <w:rPr/>
      </w:r>
    </w:p>
    <w:p>
      <w:pPr>
        <w:pStyle w:val="Normal"/>
        <w:rPr/>
      </w:pPr>
      <w:r>
        <w:rPr/>
        <w:t xml:space="preserve">Очень интересная тема, но в то же время очень сложная… "Алкоголик - тот, кто пьёт больше меня"… Да, ты прав, что все мы имеем тягу к употреблению, не обязательно физическую, но психологическую, чтобы пережить еще раз необычные новые ощущения. Но, несмотря на это, ЦЕЛЬ употребления иная, нежели у опиушных торчков. Цель познания. Психонавтом быть сложно, потому что в любой момент можно сорваться и стать… торчком. </w:t>
      </w:r>
    </w:p>
    <w:p>
      <w:pPr>
        <w:pStyle w:val="Normal"/>
        <w:ind w:right="-5" w:hanging="0"/>
        <w:rPr/>
      </w:pPr>
      <w:r>
        <w:rPr/>
        <w:t xml:space="preserve">Один человек на одном нарко-форуме очень хорошо сказал: «Великий подвиг - торчать и не приторчаться». И каждому из психонавтов предстоит совершить этот подвиг. Да, путь психонавта не легок, потому что он несет знание «нового», то, что недоступно простому обывателю. Однако к этому «новому» надо относиться с глубокой осторожностью, надо постоянно держать себя под контролем, чтобы это «новое» не поглотило тебя. Необходимо оставаться в реальности, чтобы можно было трезво анализировать это «новое»! </w:t>
      </w:r>
    </w:p>
    <w:p>
      <w:pPr>
        <w:pStyle w:val="Normal"/>
        <w:rPr/>
      </w:pPr>
      <w:r>
        <w:rPr/>
        <w:t xml:space="preserve">Вот что я думаю по этому поводу. </w:t>
      </w:r>
    </w:p>
    <w:p>
      <w:pPr>
        <w:pStyle w:val="Normal"/>
        <w:rPr/>
      </w:pPr>
      <w:r>
        <w:rPr/>
      </w:r>
    </w:p>
    <w:p>
      <w:pPr>
        <w:pStyle w:val="Normal"/>
        <w:rPr>
          <w:color w:val="FF0000"/>
        </w:rPr>
      </w:pPr>
      <w:r>
        <w:rPr/>
        <w:t xml:space="preserve">=========== </w:t>
      </w:r>
    </w:p>
    <w:p>
      <w:pPr>
        <w:pStyle w:val="Normal"/>
        <w:rPr>
          <w:color w:val="FF0000"/>
        </w:rPr>
      </w:pPr>
      <w:r>
        <w:rPr>
          <w:color w:val="FF0000"/>
        </w:rPr>
      </w:r>
    </w:p>
    <w:p>
      <w:pPr>
        <w:pStyle w:val="Normal"/>
        <w:rPr/>
      </w:pPr>
      <w:r>
        <w:rPr/>
        <w:t xml:space="preserve">Как-то раз вымышленный герой возвращался вечером домой после тяжкого марафона накурок поздним вечером и думал о том, чем отличается торчек от психонавта, и че такое психонавт вобще. Наутро он забыл, о чем думал... А вот я знаю и, главное, помню, о чем. он думал, ведь я же этого героя вымыслил, и поэтому даже все его мысли знаю! </w:t>
      </w:r>
    </w:p>
    <w:p>
      <w:pPr>
        <w:pStyle w:val="Normal"/>
        <w:rPr/>
      </w:pPr>
      <w:r>
        <w:rPr/>
        <w:t xml:space="preserve">Так вот... Решил он найти отличие (или отличия) торчка от психонавта. Думал он над этим вопросом долго, потому что время было: путь домой не близкий. И первое, что он надумал, было: "Торчек - это тот, кто на системе!"- Подумав еще немного, он понял, что это не совсем верно, торч - скорее состояние души... Вторая мысль звучала так: "торчек торчит на чем-то одном, а психонавт экспериментирует!"- Потом он понял, что эта мысль тоже не всегда верна, хотя уже ближе... "Торчок торчит ради кайфа!"- Хотя психонавт тоже, только кайф в другом... "А! ВОТ! Психонавт мажется и втирается, чтобы познать мир и себя!!!" - Какой нахуй "познать" под четырьмя гликами??? Голимая и беспонтовая отмазка для дятлов! </w:t>
      </w:r>
    </w:p>
    <w:p>
      <w:pPr>
        <w:pStyle w:val="Normal"/>
        <w:rPr/>
      </w:pPr>
      <w:r>
        <w:rPr/>
        <w:t xml:space="preserve">Дальше он задумался вобще хуй знает о чем, а потом его осенило, что психонавт не обязательно употребляет! психонавт - это нечто средее между философией и хобби, кому как ближе... а отличие его от торчка в том, что настоящего психонавта интересует не столько сам "кайф", сколько романтика эксперимента, путешествие в иной мир, в паралельное измерение (или куда-то туда), неважно, какими путями достигнутое! Психонавт - нигилист с привязкой к "измененному состоянию", "техно-хиппи". </w:t>
      </w:r>
    </w:p>
    <w:p>
      <w:pPr>
        <w:pStyle w:val="Normal"/>
        <w:rPr/>
      </w:pPr>
      <w:r>
        <w:rPr/>
        <w:t xml:space="preserve">"Торчек в кругу психонатов - что сапог в стогу сена" - сам не знаю, почему вымышленный герой так подумал, но он и вправду так подумал!... </w:t>
      </w:r>
    </w:p>
    <w:p>
      <w:pPr>
        <w:pStyle w:val="Normal"/>
        <w:rPr/>
      </w:pPr>
      <w:r>
        <w:rPr/>
        <w:t xml:space="preserve">...Дверь подъезда, ступеньки, скрип ключа в замке, кроватка, сон.... </w:t>
      </w:r>
    </w:p>
    <w:p>
      <w:pPr>
        <w:pStyle w:val="Normal"/>
        <w:rPr/>
      </w:pPr>
      <w:r>
        <w:rPr/>
        <w:t>BE HAPPY!!!</w:t>
      </w:r>
    </w:p>
    <w:p>
      <w:pPr>
        <w:pStyle w:val="Heading6"/>
        <w:rPr/>
      </w:pPr>
      <w:r>
        <w:rPr/>
        <w:t>Хотабыч</w:t>
      </w:r>
    </w:p>
    <w:p>
      <w:pPr>
        <w:pStyle w:val="Normal"/>
        <w:rPr/>
      </w:pPr>
      <w:r>
        <w:rPr/>
      </w:r>
    </w:p>
    <w:p>
      <w:pPr>
        <w:pStyle w:val="Normal"/>
        <w:rPr/>
      </w:pPr>
      <w:r>
        <w:rPr/>
        <w:t>===========</w:t>
      </w:r>
    </w:p>
    <w:p>
      <w:pPr>
        <w:pStyle w:val="Normal"/>
        <w:rPr/>
      </w:pPr>
      <w:r>
        <w:rPr/>
      </w:r>
    </w:p>
    <w:p>
      <w:pPr>
        <w:pStyle w:val="Normal"/>
        <w:rPr/>
      </w:pPr>
      <w:r>
        <w:rPr/>
        <w:t xml:space="preserve">ИМХО Определения психонавта, основанные на вопросах зависимости и кайфа совершенно некорректно. Психонавт может быть зависим от наркотиков. Также он может получать кайф от наркоты (скажем, существует человек, торчащий на героине ради кайфа, но употребляющий ПАВы ради психонавтики). </w:t>
      </w:r>
    </w:p>
    <w:p>
      <w:pPr>
        <w:pStyle w:val="Normal"/>
        <w:rPr/>
      </w:pPr>
      <w:r>
        <w:rPr/>
        <w:t xml:space="preserve">Я считаю, что основное отличие психонавта от наркомана - это то, что психонавт старается ПОНЯТЬ измененное состояние сознания. Психонавт старается научится управлять этим ИСС и автоматически вызывать его в обычном состоянии сознания. </w:t>
      </w:r>
    </w:p>
    <w:p>
      <w:pPr>
        <w:pStyle w:val="Normal"/>
        <w:rPr/>
      </w:pPr>
      <w:r>
        <w:rPr/>
        <w:t xml:space="preserve">К психонавтам относятся также и те люди, которые ни разу в жизни не употребляли наркотики и не собираются этого делать. К психонавтам относится даже тот человек, который тужится на унитазе, но старается отслеживать, какие психические эффекты при этом происходят (например, как мир темнеет, замыкается на себя, а затем происходит эйфория калоиспускания и возрождение восприятия обратно в миру). </w:t>
      </w:r>
    </w:p>
    <w:p>
      <w:pPr>
        <w:pStyle w:val="Normal"/>
        <w:rPr/>
      </w:pPr>
      <w:r>
        <w:rPr/>
        <w:t>Все дело в том, что существуют также такие названия как медитант, йога, шаман, наркоман и много-много других, однако ни один из этих терминов не распространен и не подходит человеку нашей страны. Психонавт - более широкое понятие, чем все эти термины вместе взятые, посему считаю целесообразным использовать именно его.</w:t>
      </w:r>
    </w:p>
    <w:p>
      <w:pPr>
        <w:pStyle w:val="Heading6"/>
        <w:rPr/>
      </w:pPr>
      <w:r>
        <w:rPr/>
      </w:r>
    </w:p>
    <w:p>
      <w:pPr>
        <w:pStyle w:val="Heading6"/>
        <w:rPr>
          <w:lang w:val="en-US"/>
        </w:rPr>
      </w:pPr>
      <w:r>
        <w:rPr>
          <w:lang w:val="en-US"/>
        </w:rPr>
        <w:t>General</w:t>
      </w:r>
    </w:p>
    <w:p>
      <w:pPr>
        <w:pStyle w:val="Normal"/>
        <w:rPr>
          <w:lang w:val="en-US"/>
        </w:rPr>
      </w:pPr>
      <w:r>
        <w:rPr>
          <w:lang w:val="en-US"/>
        </w:rPr>
      </w:r>
    </w:p>
    <w:p>
      <w:pPr>
        <w:pStyle w:val="Heading3"/>
        <w:rPr/>
      </w:pPr>
      <w:bookmarkStart w:id="7" w:name="_7._Скафандр_психонавта"/>
      <w:bookmarkEnd w:id="7"/>
      <w:r>
        <w:rPr/>
        <w:t xml:space="preserve">7. Скафандр психонавта                                                                        </w:t>
      </w:r>
      <w:hyperlink w:anchor="_top">
        <w:r>
          <w:rPr>
            <w:rStyle w:val="InternetLink"/>
            <w:sz w:val="16"/>
          </w:rPr>
          <w:t>содержание</w:t>
        </w:r>
      </w:hyperlink>
    </w:p>
    <w:p>
      <w:pPr>
        <w:pStyle w:val="Normal"/>
        <w:rPr/>
      </w:pPr>
      <w:r>
        <w:rPr/>
      </w:r>
    </w:p>
    <w:p>
      <w:pPr>
        <w:pStyle w:val="Normal"/>
        <w:rPr/>
      </w:pPr>
      <w:r>
        <w:rPr/>
        <w:t>Естественно, любой уважающий себя психонавт-экстремал не может обойтись без собственных загонов, прибамбасов и фишек. Вот об одной такой фишке мы и собираемся вам сегодня рассказать: о экипировке психонавта.</w:t>
      </w:r>
    </w:p>
    <w:p>
      <w:pPr>
        <w:pStyle w:val="Normal"/>
        <w:rPr/>
      </w:pPr>
      <w:r>
        <w:rPr/>
        <w:t>Главная же цель сего труда направлена на то, чтобы дать возможность распознать наших единомышленников.</w:t>
      </w:r>
    </w:p>
    <w:p>
      <w:pPr>
        <w:pStyle w:val="Normal"/>
        <w:rPr/>
      </w:pPr>
      <w:r>
        <w:rPr/>
        <w:t xml:space="preserve">Каждому понятно, что в неадекватно-обдолбанном состоянии прёт полазить по каким-нибудь таинственным местам, заброшенным зданиям или просто по помойкам. В связи с этим одежда часто пачкается и приходит в негодность, что недопустимо и палевно. Предлагаем вам свой набор предметов для составления Скафандра Психонавта: </w:t>
      </w:r>
    </w:p>
    <w:p>
      <w:pPr>
        <w:pStyle w:val="Normal"/>
        <w:rPr/>
      </w:pPr>
      <w:r>
        <w:rPr/>
      </w:r>
    </w:p>
    <w:p>
      <w:pPr>
        <w:pStyle w:val="Normal"/>
        <w:rPr/>
      </w:pPr>
      <w:r>
        <w:rPr/>
        <w:t xml:space="preserve">Общие требования: Одежда должна быть удобной, теплой, непромокаемой, вместительной (наличие множества карманов). Должна НЕ бросаться в глаза (по возможности-темных цветов), быть НЕ громозкой. </w:t>
      </w:r>
    </w:p>
    <w:p>
      <w:pPr>
        <w:pStyle w:val="Normal"/>
        <w:rPr/>
      </w:pPr>
      <w:r>
        <w:rPr/>
      </w:r>
    </w:p>
    <w:p>
      <w:pPr>
        <w:pStyle w:val="Normal"/>
        <w:rPr/>
      </w:pPr>
      <w:r>
        <w:rPr/>
        <w:t xml:space="preserve">а) Плащ-дождевик. Есть специальные магазины с распиздяйской одеждой. Там я нашел себе отличный плащ-куртку, внутри она покрыта непромокаемой пленкой, снаружи ткань военной формы защитного цвета. </w:t>
      </w:r>
      <w:r>
        <w:rPr>
          <w:highlight w:val="yellow"/>
        </w:rPr>
        <w:t>ФОТО</w:t>
      </w:r>
    </w:p>
    <w:p>
      <w:pPr>
        <w:pStyle w:val="Normal"/>
        <w:rPr/>
      </w:pPr>
      <w:r>
        <w:rPr/>
        <w:t xml:space="preserve"> </w:t>
      </w:r>
      <w:r>
        <w:rPr/>
        <w:t xml:space="preserve">Весьма потрясная вещь, которую можно приобрести в любом военторге всего за 70 рублей. В отличие от целлофановых плащей, в которых на рынке бабки продают семечки, плащ-дождевик имеет гораздо более плотный материал, отчего никогда не рвется, а также оснащен удобной тесемочкой у капюшона. Многофункционален и многопрофилен, например, в нем очень удобно ходить за грибами. Свертывается в крохотный кулечек. Надевается поверх основной одежды. Плащ-дождевик защитит вас от нежелательных загрязнений и, таким образом, позволит лазить где угодно, повышая тем самым проходимость и экстремальность. </w:t>
      </w:r>
    </w:p>
    <w:p>
      <w:pPr>
        <w:pStyle w:val="Normal"/>
        <w:rPr/>
      </w:pPr>
      <w:r>
        <w:rPr/>
      </w:r>
    </w:p>
    <w:p>
      <w:pPr>
        <w:pStyle w:val="Normal"/>
        <w:rPr/>
      </w:pPr>
      <w:r>
        <w:rPr/>
      </w:r>
    </w:p>
    <w:p>
      <w:pPr>
        <w:pStyle w:val="Normal"/>
        <w:rPr/>
      </w:pPr>
      <w:r>
        <w:rPr/>
      </w:r>
    </w:p>
    <w:p>
      <w:pPr>
        <w:pStyle w:val="Normal"/>
        <w:rPr/>
      </w:pPr>
      <w:r>
        <w:rPr/>
        <w:t>б) Портки-ползунки. На роль таких портков подойдут любые старые кожаные или баллониевые штаны. Желательно наличие карманов на застежках для собирания всякого хлама из трипа. Так же хороши старые потрепанные джинсы. А последнее, что я приобрел - джинсы, предварительно потрепанные и измятые, специально вытянуты колени и пр.</w:t>
      </w:r>
    </w:p>
    <w:p>
      <w:pPr>
        <w:pStyle w:val="Normal"/>
        <w:rPr/>
      </w:pPr>
      <w:r>
        <w:rPr/>
      </w:r>
    </w:p>
    <w:p>
      <w:pPr>
        <w:pStyle w:val="Normal"/>
        <w:rPr/>
      </w:pPr>
      <w:r>
        <w:rPr/>
      </w:r>
    </w:p>
    <w:p>
      <w:pPr>
        <w:pStyle w:val="Normal"/>
        <w:rPr/>
      </w:pPr>
      <w:r>
        <w:rPr/>
        <w:t xml:space="preserve">в) Обувь-говнодавка. В целях защиты ноги от влаги и механических колюще-режущих повреждений рекомендуется использовать обувь типа "Гриндерс". Хотя подойдут и обычные резиновые сапоги на толстой подошве. Рекомендуется также, чтобы обувь была не очень тяжела, так как при некоторых состояниях "походка космонавта" весьма затрудняется тяжелыми ботинками. </w:t>
      </w:r>
    </w:p>
    <w:p>
      <w:pPr>
        <w:pStyle w:val="Normal"/>
        <w:rPr/>
      </w:pPr>
      <w:r>
        <w:rPr/>
      </w:r>
    </w:p>
    <w:p>
      <w:pPr>
        <w:pStyle w:val="Normal"/>
        <w:rPr/>
      </w:pPr>
      <w:r>
        <w:rPr/>
      </w:r>
    </w:p>
    <w:p>
      <w:pPr>
        <w:pStyle w:val="Normal"/>
        <w:rPr/>
      </w:pPr>
      <w:r>
        <w:rPr/>
        <w:t xml:space="preserve">г) Кепка. КЛЭО настоятельно рекомендует всем психонавтам, выходя в трип, надевать какую-нибудь бейсболку или фуражку. Это помогает прятать глаза от случайных прохожих и создает чувство дополнительного комфорта, предотвращая тем самым нежелательные бэд-трипы. (Темные очки не приветствуются из-за своей хрупкости) </w:t>
      </w:r>
    </w:p>
    <w:p>
      <w:pPr>
        <w:pStyle w:val="Normal"/>
        <w:rPr/>
      </w:pPr>
      <w:r>
        <w:rPr/>
        <w:t>Хорошей альтернативой кепке является капюшон (прилагается к куртке, балахону или плащу)</w:t>
      </w:r>
    </w:p>
    <w:p>
      <w:pPr>
        <w:pStyle w:val="Normal"/>
        <w:rPr/>
      </w:pPr>
      <w:r>
        <w:rPr/>
      </w:r>
    </w:p>
    <w:p>
      <w:pPr>
        <w:pStyle w:val="Normal"/>
        <w:rPr/>
      </w:pPr>
      <w:r>
        <w:rPr/>
      </w:r>
    </w:p>
    <w:p>
      <w:pPr>
        <w:pStyle w:val="Normal"/>
        <w:rPr/>
      </w:pPr>
      <w:r>
        <w:rPr/>
        <w:t xml:space="preserve">д) Перчатки-культяпки. Нужны для захвата различных неблаговидных предметов с целью изучения. Перчатки должны быть не громоздки, удобны в манипулировании и неброски. Рекомендуются резиновые для предотвращения высоковольтных ударов (а то черт знает, куда трип занесет...) </w:t>
      </w:r>
    </w:p>
    <w:p>
      <w:pPr>
        <w:pStyle w:val="Normal"/>
        <w:rPr/>
      </w:pPr>
      <w:r>
        <w:rPr/>
      </w:r>
    </w:p>
    <w:p>
      <w:pPr>
        <w:pStyle w:val="Normal"/>
        <w:rPr/>
      </w:pPr>
      <w:r>
        <w:rPr/>
        <w:t xml:space="preserve">е) Рюкзак-котомка. Небольшой рюкзак для переноса необходимых вещей и сопутствующих препаратов. Рекомендуется всегда иметь в рюкзаке-котомке небольшой запас воды и провианта, а также средств личной гигиены. </w:t>
      </w:r>
    </w:p>
    <w:p>
      <w:pPr>
        <w:pStyle w:val="Normal"/>
        <w:rPr/>
      </w:pPr>
      <w:r>
        <w:rPr/>
      </w:r>
    </w:p>
    <w:p>
      <w:pPr>
        <w:pStyle w:val="Normal"/>
        <w:rPr/>
      </w:pPr>
      <w:r>
        <w:rPr/>
        <w:t xml:space="preserve">Дополнительное оборудование: </w:t>
      </w:r>
    </w:p>
    <w:p>
      <w:pPr>
        <w:pStyle w:val="Normal"/>
        <w:rPr/>
      </w:pPr>
      <w:r>
        <w:rPr/>
      </w:r>
    </w:p>
    <w:p>
      <w:pPr>
        <w:pStyle w:val="Normal"/>
        <w:rPr/>
      </w:pPr>
      <w:r>
        <w:rPr/>
        <w:t xml:space="preserve">1) Плеер с таблеточными наушниками. Таблеточные наушники должны быть как следует разведены, чтобы второй динамик легко использовался другим трипующим комрадом или, по крайней мере, был откинут назад и не мешался. КЛЭО не рекомендует использовать сразу оба динамика. Лучше, когда связь с внешним миром осуществляется хотя бы через одно ухо. </w:t>
      </w:r>
    </w:p>
    <w:p>
      <w:pPr>
        <w:pStyle w:val="Normal"/>
        <w:rPr/>
      </w:pPr>
      <w:r>
        <w:rPr/>
      </w:r>
    </w:p>
    <w:p>
      <w:pPr>
        <w:pStyle w:val="Normal"/>
        <w:rPr/>
      </w:pPr>
      <w:r>
        <w:rPr/>
        <w:t xml:space="preserve">2) Диктофон. Лучше всего использовать диктофон, привязав его на шнурке к шее. Так обеспечится высокое качество записи и исключается возможность утери. </w:t>
      </w:r>
    </w:p>
    <w:p>
      <w:pPr>
        <w:pStyle w:val="Normal"/>
        <w:rPr/>
      </w:pPr>
      <w:r>
        <w:rPr/>
      </w:r>
    </w:p>
    <w:p>
      <w:pPr>
        <w:pStyle w:val="Normal"/>
        <w:rPr/>
      </w:pPr>
      <w:r>
        <w:rPr/>
        <w:t xml:space="preserve">3) Фотоаппарат. При использования видео и фотосъемки рекомендуется пристегивать фотоаппаратуру для избежания утери дорогой техники. </w:t>
      </w:r>
    </w:p>
    <w:p>
      <w:pPr>
        <w:pStyle w:val="Normal"/>
        <w:rPr/>
      </w:pPr>
      <w:r>
        <w:rPr/>
      </w:r>
    </w:p>
    <w:p>
      <w:pPr>
        <w:pStyle w:val="Normal"/>
        <w:rPr/>
      </w:pPr>
      <w:r>
        <w:rPr/>
        <w:t xml:space="preserve">4) Безделушка. Маленькая вещица для отвлечения внимания и снятия напряжения. Например, обыкновенный болт с гайкой, который можно закручивать-раскручивать для снятия мышечного тремора или успокоения. Возможны также варианты всеразличных погремушек, сосок и пр. </w:t>
      </w:r>
    </w:p>
    <w:p>
      <w:pPr>
        <w:pStyle w:val="Normal"/>
        <w:rPr/>
      </w:pPr>
      <w:r>
        <w:rPr/>
      </w:r>
    </w:p>
    <w:p>
      <w:pPr>
        <w:pStyle w:val="Normal"/>
        <w:rPr/>
      </w:pPr>
      <w:r>
        <w:rPr/>
        <w:t xml:space="preserve">5) Сотовый телефон. Необходим для связи с внешним миром или друг другом при потере. </w:t>
      </w:r>
    </w:p>
    <w:p>
      <w:pPr>
        <w:pStyle w:val="Normal"/>
        <w:rPr/>
      </w:pPr>
      <w:r>
        <w:rPr/>
      </w:r>
    </w:p>
    <w:p>
      <w:pPr>
        <w:pStyle w:val="Normal"/>
        <w:rPr/>
      </w:pPr>
      <w:r>
        <w:rPr/>
        <w:t xml:space="preserve">6) Прочее обмундирование. Исходя из условий трипа, возможна дополнительная экипировка в виде: противогазов, костылей, транспарантов, пугачей и наганов. </w:t>
      </w:r>
    </w:p>
    <w:p>
      <w:pPr>
        <w:pStyle w:val="Normal"/>
        <w:rPr/>
      </w:pPr>
      <w:r>
        <w:rPr/>
      </w:r>
    </w:p>
    <w:p>
      <w:pPr>
        <w:pStyle w:val="Normal"/>
        <w:rPr/>
      </w:pPr>
      <w:r>
        <w:rPr/>
        <w:t xml:space="preserve">модельер </w:t>
      </w:r>
      <w:r>
        <w:rPr>
          <w:i/>
          <w:iCs/>
        </w:rPr>
        <w:t>General</w:t>
      </w:r>
      <w:r>
        <w:rPr/>
        <w:t xml:space="preserve"> + дополнения от </w:t>
      </w:r>
      <w:r>
        <w:rPr>
          <w:i/>
          <w:iCs/>
        </w:rPr>
        <w:t>Паркинсона</w:t>
      </w:r>
      <w:r>
        <w:rPr/>
        <w:t>.</w:t>
      </w:r>
    </w:p>
    <w:p>
      <w:pPr>
        <w:pStyle w:val="Normal"/>
        <w:rPr/>
      </w:pPr>
      <w:r>
        <w:rPr/>
      </w:r>
    </w:p>
    <w:p>
      <w:pPr>
        <w:pStyle w:val="Normal"/>
        <w:rPr/>
      </w:pPr>
      <w:r>
        <w:rPr/>
        <w:t>===========</w:t>
      </w:r>
    </w:p>
    <w:p>
      <w:pPr>
        <w:pStyle w:val="Normal"/>
        <w:rPr/>
      </w:pPr>
      <w:r>
        <w:rPr/>
      </w:r>
    </w:p>
    <w:p>
      <w:pPr>
        <w:pStyle w:val="Normal"/>
        <w:rPr>
          <w:b/>
          <w:b/>
        </w:rPr>
      </w:pPr>
      <w:r>
        <w:rPr>
          <w:b/>
        </w:rPr>
        <w:t xml:space="preserve">На тему «скафандра» </w:t>
      </w:r>
    </w:p>
    <w:p>
      <w:pPr>
        <w:pStyle w:val="Normal"/>
        <w:rPr>
          <w:b/>
          <w:b/>
        </w:rPr>
      </w:pPr>
      <w:r>
        <w:rPr>
          <w:b/>
        </w:rPr>
        <w:t xml:space="preserve">для занятий психонаффтикой </w:t>
      </w:r>
    </w:p>
    <w:p>
      <w:pPr>
        <w:pStyle w:val="Normal"/>
        <w:rPr>
          <w:b/>
          <w:b/>
        </w:rPr>
      </w:pPr>
      <w:r>
        <w:rPr>
          <w:b/>
        </w:rPr>
      </w:r>
    </w:p>
    <w:p>
      <w:pPr>
        <w:pStyle w:val="Normal"/>
        <w:rPr/>
      </w:pPr>
      <w:r>
        <w:rPr/>
      </w:r>
    </w:p>
    <w:p>
      <w:pPr>
        <w:pStyle w:val="Normal"/>
        <w:rPr/>
      </w:pPr>
      <w:r>
        <w:rPr/>
        <w:t xml:space="preserve">Тема достаточно интересная, а главное – полезная! Поделюсь некоторыми скромными соображениями, которые появились по ходу практики. Насколько мне известно, весьма недурственные идеи по поводу спец. психонавтического одеяния (далее – СПО) были высказаны. Однако они, на мой взгляд, несколько односторонни и требуют доработки. </w:t>
      </w:r>
    </w:p>
    <w:p>
      <w:pPr>
        <w:pStyle w:val="Normal"/>
        <w:rPr/>
      </w:pPr>
      <w:r>
        <w:rPr/>
        <w:t xml:space="preserve">Да, конечно, неплохо нарядиться в нечто неприметно-болотное, непромокаемое, непродираемое и непротираемое. :-) Но ведь наши трипы далеко не всегда имеют место быть в таких романтических местах, как: пустыри, помойки, кладбища, сгоревшие дома, подвалы, канавы близлежащих скверов и т.п. На то психонавтика и наука, чтобы изучать ее с наиболее вариационных позиций. Необходимо дерзать изо всех сил. Ищущий да обрящет! </w:t>
      </w:r>
    </w:p>
    <w:p>
      <w:pPr>
        <w:pStyle w:val="Normal"/>
        <w:rPr/>
      </w:pPr>
      <w:r>
        <w:rPr/>
        <w:t xml:space="preserve">Легко лежать на диване дома и познавать красоты нашей вселенной, выпив 10 гликов (было и такое!) А как же мир? Он же за окном! Он же всё время ждет. Мы рождены, чтоб…. нет, не «сказку сделать былью», а для того, чтобы познать этот мир с помощью своих тела и души. Познание дивана… Да, это круто, ага…но, простите, ограниченно. </w:t>
      </w:r>
    </w:p>
    <w:p>
      <w:pPr>
        <w:pStyle w:val="Normal"/>
        <w:rPr/>
      </w:pPr>
      <w:r>
        <w:rPr/>
        <w:t xml:space="preserve">Однако, ближе к теме. </w:t>
      </w:r>
    </w:p>
    <w:p>
      <w:pPr>
        <w:pStyle w:val="Normal"/>
        <w:rPr/>
      </w:pPr>
      <w:r>
        <w:rPr/>
      </w:r>
    </w:p>
    <w:p>
      <w:pPr>
        <w:pStyle w:val="Normal"/>
        <w:rPr/>
      </w:pPr>
      <w:r>
        <w:rPr/>
        <w:t xml:space="preserve">СПО бывает двух основных типов: </w:t>
      </w:r>
    </w:p>
    <w:p>
      <w:pPr>
        <w:pStyle w:val="Normal"/>
        <w:rPr/>
      </w:pPr>
      <w:r>
        <w:rPr/>
      </w:r>
    </w:p>
    <w:p>
      <w:pPr>
        <w:pStyle w:val="Normal"/>
        <w:rPr/>
      </w:pPr>
      <w:r>
        <w:rPr/>
        <w:t xml:space="preserve">I – Полевой: </w:t>
      </w:r>
    </w:p>
    <w:p>
      <w:pPr>
        <w:pStyle w:val="Normal"/>
        <w:rPr/>
      </w:pPr>
      <w:r>
        <w:rPr/>
      </w:r>
    </w:p>
    <w:p>
      <w:pPr>
        <w:pStyle w:val="Normal"/>
        <w:rPr/>
      </w:pPr>
      <w:r>
        <w:rPr/>
        <w:t xml:space="preserve">А). Экстремальный. Предназначен для путешествий в вышеперечисленные места, начиная от заброшенных складов со стройматериалами (ну, всякое бывает) и заканчивая заросшим болотом недалеко от любимой дачи. Такое СПО должно отвечать самым строгим требованиям науки. Быть достаточно термокомфортным, непродуваемым, непромокаемым, прочным, по возможности легким, неприметной расцветки (лучше всего выбирать природные цвета или цвета той местности, которую вы намереваетесь посетить). Аксессуары к нему известны каждому уважающему себя психонафту. Первоочередными являются: вода, телефон, деньги, в некоторых случаях еда. Желательными: плеер или что-нибудь типа этого, бинт или чистый платок, документы. Список может варьироваться в зависимости от обстановки и личных предпочтений. В лес можно взять фонарик, на болото – сачок для ловли головастиков… Личные предпочтения, естественно, частенько превалируют над первой необходимостью. Документы и часы спокойно почивают дома, а вот любимый лиловый слон лежит в рюкзаке. Не боящимся возможных траблов с ПОО (правоохранительными органами) можно посоветовать брать с собой рекреационные вещества, например, MJ, и сопутствующие предметы – трубки, пипетки, пружинки, пепельницу… </w:t>
      </w:r>
    </w:p>
    <w:p>
      <w:pPr>
        <w:pStyle w:val="Normal"/>
        <w:rPr/>
      </w:pPr>
      <w:r>
        <w:rPr/>
      </w:r>
    </w:p>
    <w:p>
      <w:pPr>
        <w:pStyle w:val="Normal"/>
        <w:rPr/>
      </w:pPr>
      <w:r>
        <w:rPr/>
        <w:t xml:space="preserve">Б). Цивильный. Как правило, такое СПО не предназначено для лазания по крышам или кучам щебня за домом. Общий вид психонавта при этом особо не отличается от внешнего вида рядовых обывателей, за несколькими исключениями. Здесь желательны такие предметы, как скрывающие лицо и особенно глаза головные уборы, темные очки, капюшоны. На уличный карнавал можно и прикольную маску надеть! </w:t>
      </w:r>
    </w:p>
    <w:p>
      <w:pPr>
        <w:pStyle w:val="Normal"/>
        <w:rPr/>
      </w:pPr>
      <w:r>
        <w:rPr/>
        <w:t xml:space="preserve">Данный вариант предполагает наибольшую свободу выбора, но, к сожалению, фантазию здесь особо не проявишь. Ведь твоя цель – путешествие по городским джунглям среди мирно и немирно пасущихся москвичей, омичей, сызранцев… И полная беспаливность при этом! </w:t>
      </w:r>
    </w:p>
    <w:p>
      <w:pPr>
        <w:pStyle w:val="Normal"/>
        <w:rPr/>
      </w:pPr>
      <w:r>
        <w:rPr/>
      </w:r>
    </w:p>
    <w:p>
      <w:pPr>
        <w:pStyle w:val="Normal"/>
        <w:rPr/>
      </w:pPr>
      <w:r>
        <w:rPr/>
        <w:t xml:space="preserve">I I – Тип INDOOR. </w:t>
      </w:r>
    </w:p>
    <w:p>
      <w:pPr>
        <w:pStyle w:val="Normal"/>
        <w:rPr/>
      </w:pPr>
      <w:r>
        <w:rPr/>
      </w:r>
    </w:p>
    <w:p>
      <w:pPr>
        <w:pStyle w:val="Normal"/>
        <w:rPr/>
      </w:pPr>
      <w:r>
        <w:rPr/>
        <w:t xml:space="preserve">А). Домашний. Не без этого. Дома, как известно, и стены помогают. А если они вдруг начинают разбегаться в разные стороны? Здесь уже никакое самое лучшее СПО не поможет. Общий совет – надевайте то, в чем чувствуете себя наиболее комфортно. Предпочтительна одежда из натуральных тканей, не стесняющая движений. Если нравится любимая пижама – плевать на гостей и на ясный день за окном. Конечно, если это не гости родителей… Хотя, мы здесь говорим о ситуациях, в которых никого постороннего рядом быть не должно. Исключая ситтеров, братьев по оружию и домашних животных. </w:t>
      </w:r>
    </w:p>
    <w:p>
      <w:pPr>
        <w:pStyle w:val="Normal"/>
        <w:rPr/>
      </w:pPr>
      <w:r>
        <w:rPr/>
      </w:r>
    </w:p>
    <w:p>
      <w:pPr>
        <w:pStyle w:val="Normal"/>
        <w:rPr/>
      </w:pPr>
      <w:r>
        <w:rPr/>
        <w:t xml:space="preserve">Б). Гостевой. Название говорит само за себя. Вы находитесь в гостях у таких же психонавтов, вас приютили сочувствующие друзья пока вас не отпустит или вы всё-таки загремели в ментовку (гы-гы! Шучу! Не дай бог никому! Нет там ничего интересного даже в кабинете у начальника следственного отдела прокуратуры области. Сама проверяла). Намеренно собираясь экспериментировать в гостях, необходимо учитывать возможно вероятную продолжительность гостевания, время года, расстояние до дома и убойную силу препаратов, которые вы собираетесь принимать. Также следует брать во внимание фактор НЕОЖИДАННОЙ ВЫЛАЗКИ вместе с друзьями опять же на чердак, в трюм полузатопленной баржи или на свалку автомобилей. Зная за собой и за своими друзьями такую особенность, более разумным выходом будет на всякий случай облачиться в СПО полевого типа. </w:t>
      </w:r>
    </w:p>
    <w:p>
      <w:pPr>
        <w:pStyle w:val="Normal"/>
        <w:rPr/>
      </w:pPr>
      <w:r>
        <w:rPr/>
      </w:r>
    </w:p>
    <w:p>
      <w:pPr>
        <w:pStyle w:val="Normal"/>
        <w:rPr/>
      </w:pPr>
      <w:r>
        <w:rPr/>
        <w:t xml:space="preserve">В). Клубный. Название следует толковать расширительно. Здесь имеются в виду не только клубы и дыскотэки, но и бары-рестораны, кинотеатры, бассейны, выставочные залы, библиотеки, поликлиники… Эк куда меня занесло… Короче, это самый креаторский вид СПО. Самый яркий и неожиданный. Бывает двух подвидов: </w:t>
      </w:r>
    </w:p>
    <w:p>
      <w:pPr>
        <w:pStyle w:val="Normal"/>
        <w:rPr/>
      </w:pPr>
      <w:r>
        <w:rPr/>
      </w:r>
    </w:p>
    <w:p>
      <w:pPr>
        <w:pStyle w:val="Normal"/>
        <w:rPr/>
      </w:pPr>
      <w:r>
        <w:rPr/>
        <w:t xml:space="preserve">С эпатажем общественности. Признаюсь, мой любимый! Неограниченный полет фантазии приветствуется! Буйный простор для деятельности настоящего творческого психонафта. Любые расцветки и фасоны. Главное – шокировать окружающих, не боясь при этом находиться в ИСС. Надеть можно всё что угодно в пределах приличий (или без оных, если место позволяет). Единственное правило – СПО всё-таки должно быть комфортным, прочным, подходящим для определенных температурных режимов и по возможности не токсичным. Аксессуары выбираются психонафтом на свой вкус. Самым необходимым предметом является вода. И как показала практика – хороший косяк. :-) </w:t>
      </w:r>
    </w:p>
    <w:p>
      <w:pPr>
        <w:pStyle w:val="Normal"/>
        <w:rPr/>
      </w:pPr>
      <w:r>
        <w:rPr/>
        <w:t xml:space="preserve">Без оного. Этот вариант во многом схож с полевым цивильным СПО. С некоторыми отступлениями. В бассейн, например, всё же лучше взять резиновую шапочку и набор утят, а не любимый бульбулятор. </w:t>
      </w:r>
    </w:p>
    <w:p>
      <w:pPr>
        <w:pStyle w:val="Normal"/>
        <w:rPr/>
      </w:pPr>
      <w:r>
        <w:rPr/>
      </w:r>
    </w:p>
    <w:p>
      <w:pPr>
        <w:pStyle w:val="Normal"/>
        <w:rPr/>
      </w:pPr>
      <w:r>
        <w:rPr/>
        <w:t xml:space="preserve">I I I – Тип для непредсказуемого психонафта </w:t>
      </w:r>
    </w:p>
    <w:p>
      <w:pPr>
        <w:pStyle w:val="Normal"/>
        <w:rPr/>
      </w:pPr>
      <w:r>
        <w:rPr/>
      </w:r>
    </w:p>
    <w:p>
      <w:pPr>
        <w:pStyle w:val="Normal"/>
        <w:rPr/>
      </w:pPr>
      <w:r>
        <w:rPr/>
        <w:t xml:space="preserve">Видов по понятным причинам не имеет. Также не имеет определенных качественных и количественных характеристик. Если с большой долей вероятности можешь предположить, что отправишься в сильнейшем ИСС к черту на рога или Туда, Откуда еще никто не возвращался, то: </w:t>
      </w:r>
    </w:p>
    <w:p>
      <w:pPr>
        <w:pStyle w:val="Normal"/>
        <w:rPr/>
      </w:pPr>
      <w:r>
        <w:rPr/>
        <w:t xml:space="preserve">- в первом случае лучшим аксессуаром будет трип-ситтер атлетического телосложения с наручниками наперевес; </w:t>
      </w:r>
    </w:p>
    <w:p>
      <w:pPr>
        <w:pStyle w:val="Normal"/>
        <w:rPr/>
      </w:pPr>
      <w:r>
        <w:rPr/>
        <w:t xml:space="preserve">- во втором случае неплохо бы написать завещание для предотвращения грязной дележки родственниками твоего имущества. </w:t>
      </w:r>
    </w:p>
    <w:p>
      <w:pPr>
        <w:pStyle w:val="Heading6"/>
        <w:rPr/>
      </w:pPr>
      <w:r>
        <w:rPr/>
      </w:r>
    </w:p>
    <w:p>
      <w:pPr>
        <w:pStyle w:val="Heading6"/>
        <w:rPr/>
      </w:pPr>
      <w:r>
        <w:rPr/>
        <w:t>LISA</w:t>
      </w:r>
    </w:p>
    <w:p>
      <w:pPr>
        <w:pStyle w:val="Normal"/>
        <w:rPr/>
      </w:pPr>
      <w:r>
        <w:rPr/>
      </w:r>
    </w:p>
    <w:p>
      <w:pPr>
        <w:pStyle w:val="Heading3"/>
        <w:rPr/>
      </w:pPr>
      <w:bookmarkStart w:id="8" w:name="_8._Шифрованная_классификация"/>
      <w:bookmarkEnd w:id="8"/>
      <w:r>
        <w:rPr/>
        <w:t xml:space="preserve">8. Шифрованная классификация психонавтов                                 </w:t>
      </w:r>
      <w:hyperlink w:anchor="_top">
        <w:r>
          <w:rPr>
            <w:rStyle w:val="InternetLink"/>
            <w:sz w:val="16"/>
          </w:rPr>
          <w:t>содержание</w:t>
        </w:r>
      </w:hyperlink>
    </w:p>
    <w:p>
      <w:pPr>
        <w:pStyle w:val="Normal"/>
        <w:rPr/>
      </w:pPr>
      <w:r>
        <w:rPr/>
      </w:r>
    </w:p>
    <w:p>
      <w:pPr>
        <w:pStyle w:val="Normal"/>
        <w:rPr/>
      </w:pPr>
      <w:r>
        <w:rPr/>
        <w:t xml:space="preserve">За основу взят принцип шифрования заболеваний по международной классификации болезней. По ней, например, все наркомании и токсикомании обозначаются шифром F1, а далее следует цифра, обозначающая определённый класс веществ. Например, F16 - это злоупотребление галлюциногенами. Я немного изменил эту классификацию, чтобы никто не догадался... </w:t>
      </w:r>
    </w:p>
    <w:p>
      <w:pPr>
        <w:pStyle w:val="Normal"/>
        <w:rPr/>
      </w:pPr>
      <w:r>
        <w:rPr/>
        <w:t xml:space="preserve">Итак, кодированная классификация психонавтов: </w:t>
      </w:r>
    </w:p>
    <w:p>
      <w:pPr>
        <w:pStyle w:val="Normal"/>
        <w:rPr/>
      </w:pPr>
      <w:r>
        <w:rPr/>
        <w:t xml:space="preserve">Т - психонавт травяной (потребитель травы/гашиша/молока и прочих травяных продуктов): Т1 - психонавт травяной, употребляющий периодически, время от времени; Т2 - психонавт травяной, употребляющий регулярно и постоянно. </w:t>
      </w:r>
    </w:p>
    <w:p>
      <w:pPr>
        <w:pStyle w:val="Normal"/>
        <w:rPr/>
      </w:pPr>
      <w:r>
        <w:rPr/>
        <w:t xml:space="preserve">S - психонавт ускоренный (потребитель фена, винта, экстази, кофеина, сиднокарба и прочих стимуляторов): S1 - психонавт ускоренный время от времени; S2 - постоянный потребитель стимуляторов. </w:t>
      </w:r>
    </w:p>
    <w:p>
      <w:pPr>
        <w:pStyle w:val="Normal"/>
        <w:rPr/>
      </w:pPr>
      <w:r>
        <w:rPr/>
        <w:t xml:space="preserve">Р - психонавт психоделический (потребитель грибов, ипомеи, сальвии, марок): Р1 - иногда; Р2 - регулярно </w:t>
      </w:r>
    </w:p>
    <w:p>
      <w:pPr>
        <w:pStyle w:val="Normal"/>
        <w:rPr/>
      </w:pPr>
      <w:r>
        <w:rPr/>
        <w:t xml:space="preserve">D - психонавт диссоциированный (потребитель дхм, кетамина или рср): D1 - иногда; D2 - раз в неделю и чаще </w:t>
      </w:r>
    </w:p>
    <w:p>
      <w:pPr>
        <w:pStyle w:val="Normal"/>
        <w:rPr/>
      </w:pPr>
      <w:r>
        <w:rPr/>
        <w:t xml:space="preserve">О - психонавт опиатный (потребитель кодеина, трамадола, стадола, ханки, промедола): О1 - изредка; О2 - системщик </w:t>
      </w:r>
    </w:p>
    <w:p>
      <w:pPr>
        <w:pStyle w:val="Normal"/>
        <w:rPr/>
      </w:pPr>
      <w:r>
        <w:rPr/>
        <w:t xml:space="preserve">А - психонавт аптечный (потребитель транквилизаторов, холинолитиков, нейролептиков, антидепрессантов, баклофена и прочих лекарств, не попадающих в категории S, D и О): А1 - время от времени обращающийся к аптечным препаратам; А2 - настоящий аптечный торчёк </w:t>
      </w:r>
    </w:p>
    <w:p>
      <w:pPr>
        <w:pStyle w:val="Normal"/>
        <w:rPr/>
      </w:pPr>
      <w:r>
        <w:rPr/>
        <w:t xml:space="preserve">N - психонавт, употребляющий неклассифицируемую хрень (потребитель мухоморов, муската и т.д.) </w:t>
      </w:r>
    </w:p>
    <w:p>
      <w:pPr>
        <w:pStyle w:val="Normal"/>
        <w:rPr/>
      </w:pPr>
      <w:r>
        <w:rPr/>
        <w:t xml:space="preserve">Разбиения по частоте употребления здесь не будет, т.к. это обычно все не регулярно употребляют (сложно представить мухоморного системщика </w:t>
      </w:r>
    </w:p>
    <w:p>
      <w:pPr>
        <w:pStyle w:val="Normal"/>
        <w:rPr/>
      </w:pPr>
      <w:r>
        <w:rPr/>
        <w:t xml:space="preserve">I - психонавт ингалянтный (клей, бензин, газ, толуол): I1 - редко; I2 - регулярно. </w:t>
      </w:r>
    </w:p>
    <w:p>
      <w:pPr>
        <w:pStyle w:val="Normal"/>
        <w:rPr/>
      </w:pPr>
      <w:r>
        <w:rPr/>
        <w:t xml:space="preserve">Если психонавт употребляет разные классы веществ, то и код будет состоять из нескольких букв. </w:t>
      </w:r>
    </w:p>
    <w:p>
      <w:pPr>
        <w:pStyle w:val="Normal"/>
        <w:rPr/>
      </w:pPr>
      <w:r>
        <w:rPr/>
        <w:t xml:space="preserve">Предлагаю всем заморочиться и составить свой код согласно этой классификации. Можно засунуть его в конец своей цифровой подписи, чтобы было сразу понятно, кто есть кто на форуме по своим увлечениям в плане веществ. </w:t>
      </w:r>
    </w:p>
    <w:p>
      <w:pPr>
        <w:pStyle w:val="Normal"/>
        <w:rPr/>
      </w:pPr>
      <w:r>
        <w:rPr/>
        <w:t>У меня например так получилось: Т1-S1-Р1-D2-A1-N (или можно так писать TSPA1 D2 N)</w:t>
      </w:r>
    </w:p>
    <w:p>
      <w:pPr>
        <w:pStyle w:val="Normal"/>
        <w:rPr/>
      </w:pPr>
      <w:r>
        <w:rPr/>
        <w:t>Данный шифр принято вставлять в подпись.</w:t>
      </w:r>
    </w:p>
    <w:p>
      <w:pPr>
        <w:pStyle w:val="Normal"/>
        <w:rPr>
          <w:sz w:val="16"/>
          <w:szCs w:val="16"/>
        </w:rPr>
      </w:pPr>
      <w:r>
        <w:rPr>
          <w:sz w:val="16"/>
          <w:szCs w:val="16"/>
        </w:rPr>
      </w:r>
    </w:p>
    <w:p>
      <w:pPr>
        <w:pStyle w:val="Heading3"/>
        <w:rPr/>
      </w:pPr>
      <w:bookmarkStart w:id="9" w:name="_9._Жилище_психонавта."/>
      <w:bookmarkEnd w:id="9"/>
      <w:r>
        <w:rPr/>
        <w:t xml:space="preserve">9. Жилище психонавта.                                                                          </w:t>
      </w:r>
      <w:hyperlink w:anchor="_top">
        <w:r>
          <w:rPr>
            <w:rStyle w:val="InternetLink"/>
            <w:sz w:val="16"/>
          </w:rPr>
          <w:t>содержание</w:t>
        </w:r>
      </w:hyperlink>
    </w:p>
    <w:p>
      <w:pPr>
        <w:pStyle w:val="Normal"/>
        <w:rPr/>
      </w:pPr>
      <w:r>
        <w:rPr/>
      </w:r>
    </w:p>
    <w:p>
      <w:pPr>
        <w:pStyle w:val="Normal"/>
        <w:rPr/>
      </w:pPr>
      <w:r>
        <w:rPr/>
        <w:t xml:space="preserve">Каким должно быть жилище психонавта? Какие предметы должны быть в комнате, какие особенности дизайна и интерьера, что на стенах должно висеть и т.д. Чего добавить в комнату для более интересного препровождения домашних трипов? </w:t>
      </w:r>
    </w:p>
    <w:p>
      <w:pPr>
        <w:pStyle w:val="Normal"/>
        <w:rPr/>
      </w:pPr>
      <w:r>
        <w:rPr/>
        <w:t xml:space="preserve">Например, в комнате психонавта обязательно должен быть компьютер, хорошая акустическая система, плотные тёмные шторы, чтобы даже днём можно было сделать тёмную комнату. Освещенность изменяет состояние, в светлом помещении излучение способствует возбуждению и отрезвлению сознания через зрительный анализатор. Свет оказывает антипсихотический эффект, снимая галлюцинации.  Домашнее животное какое-нибудь небольшое (впрочем, животное - это отдельная тема), которое станет вашим лучшим собеседником и идейным товарищем. Очень желателен ковёр со сложным рисунком (прикольно смотреть на его морфинг под грибами или ипомеей), обои, желательно многоцветные со сложным абстрактным рисунком (чтобы можно было рассматривать их под чем-нибудь и активно ловить глюки), можно накачать из инета всяких психоделических 3D картин, распечатать их на цивильном принтере и расклеить по комнате (тоже прикольно рассматривать), нужны часы, светящиеся в темноте (чтобы посреди ночи всегда знать, сколько времени, должно быть несколько источников освещения разной интенсивности, чтобы установить тот уровень освещения, какой понадобится. Желательно иметь в комнате ультрафиолетовую лампу, пару маленьких стробоскопов (нужны в дхм-трипах), обогреватель и вентилятор для создания максимально комфортных условий, какое-нибудь большое растение типа пальмы (или много маленьких) (красиво смотрится и даёт дополнительные глюки в трипах). Можно, кроме того, изрисовать стены красками (если есть художественные способности), пустить разноцветные толстые нитки по потолку в виде какого-нибудь фрактального узора (обычно используется на психоделических вечеринках), обклеить двери или стены разнообразными микросхемами. Неплохо расставить по комнате какие-нибудь статуэтки, идолы, пирамиды и прочую подобную хренотень - неподвижная обычно, оживающая и изменяющаяся во время трипа, навевающая разного рода ассоциации. Красиво смотрится череп (не обязательно человеческий) на полочке или на стене (или на монитор его прикрепить), всякие провода и трубы, идущие по стенам (но это на любителя). Экстремальный вариант - утащить двигатель от самолёта с какого-нибудь завода, поставить его в углу комнаты (типа как алтарь) и молиться на него во время сильного обьебоса. Не забудьте также про ароматические свечи (например с запахом конопли) и оригинальную табличку с наружной стороны двери (покатят знак радиационной опасности (свинтить с рентгенкабинета в больнице), высокого напряжения (свинтить с распределительного щита), интересные автодорожные знаки и т.д., чего найдёте - то и весьте; экстремальный вариант - свинтить табличку с местного отделения </w:t>
      </w:r>
      <w:r>
        <w:rPr>
          <w:caps/>
        </w:rPr>
        <w:t>гнк</w:t>
      </w:r>
      <w:r>
        <w:rPr/>
        <w:t xml:space="preserve">). </w:t>
      </w:r>
    </w:p>
    <w:p>
      <w:pPr>
        <w:pStyle w:val="Normal"/>
        <w:rPr>
          <w:i/>
          <w:i/>
          <w:iCs/>
        </w:rPr>
      </w:pPr>
      <w:r>
        <w:rPr>
          <w:i/>
          <w:iCs/>
        </w:rPr>
        <w:t>Нечто зеленое.</w:t>
      </w:r>
    </w:p>
    <w:p>
      <w:pPr>
        <w:pStyle w:val="Normal"/>
        <w:rPr>
          <w:i/>
          <w:i/>
          <w:iCs/>
        </w:rPr>
      </w:pPr>
      <w:r>
        <w:rPr>
          <w:i/>
          <w:iCs/>
        </w:rPr>
      </w:r>
    </w:p>
    <w:p>
      <w:pPr>
        <w:pStyle w:val="Heading3"/>
        <w:rPr/>
      </w:pPr>
      <w:bookmarkStart w:id="10" w:name="_10._Творчество_психонавтов."/>
      <w:bookmarkEnd w:id="10"/>
      <w:r>
        <w:rPr/>
        <w:t>10. Творчество психонавтов.</w:t>
      </w:r>
      <w:r>
        <w:rPr>
          <w:b w:val="false"/>
        </w:rPr>
        <w:t xml:space="preserve"> </w:t>
      </w:r>
      <w:r>
        <w:rPr/>
        <w:t xml:space="preserve">Литература. Фильмы.                       </w:t>
      </w:r>
      <w:hyperlink w:anchor="_top">
        <w:r>
          <w:rPr>
            <w:rStyle w:val="InternetLink"/>
            <w:sz w:val="16"/>
          </w:rPr>
          <w:t>содержание</w:t>
        </w:r>
      </w:hyperlink>
    </w:p>
    <w:p>
      <w:pPr>
        <w:pStyle w:val="Normal"/>
        <w:rPr/>
      </w:pPr>
      <w:r>
        <w:rPr/>
      </w:r>
    </w:p>
    <w:p>
      <w:pPr>
        <w:pStyle w:val="Normal"/>
        <w:rPr/>
      </w:pPr>
      <w:r>
        <w:rPr/>
        <w:t>Субкультура психонавтов – одна из новейших субкультур настоящего времени, объединяющая людей со схожим нетрадиционным мировоззрением. По своему положению в системе мировой культуры она ближе к андеграунду, нежели к массовой культуре, которой скорее противопоставляется, и имеет философскую окраску.</w:t>
      </w:r>
    </w:p>
    <w:p>
      <w:pPr>
        <w:pStyle w:val="Normal"/>
        <w:rPr/>
      </w:pPr>
      <w:r>
        <w:rPr/>
        <w:t>Как и у любой субкультуры, у психонавтики есть ряд характерных особенностей, проявляющихся как в стиле, мировоззрении, так и в манере поведения. Обладает такими особенностями и творчество психонавтов.</w:t>
      </w:r>
    </w:p>
    <w:p>
      <w:pPr>
        <w:pStyle w:val="Normal"/>
        <w:rPr/>
      </w:pPr>
      <w:r>
        <w:rPr/>
        <w:t>Характерные творческие стили, используемые психонавтами, отличаются новизной, необычностью, ярким характером, зачастую считаясь обществом шокирующими. Психонавты в основном являются приверженцами нетрадиционного подхода к жизни и творческой деятельности. Они творят в основном в таких направлениях, как сюрреализм, символизм, постмодернизм, технократизм, абстракционизм, и т.п. И даже реалистические произведения искусства психонавтов выделяются рядом характерных непосредственно для психонавтики особенностей, делающих их бросающимися в глаза, выходящими за рамки обыденных традиций и канонов.</w:t>
      </w:r>
    </w:p>
    <w:p>
      <w:pPr>
        <w:pStyle w:val="Normal"/>
        <w:rPr/>
      </w:pPr>
      <w:r>
        <w:rPr/>
        <w:t>Своим творчеством психонавты высказывают свою точку зрения и отношение к окружающей действительности, обществу, жизни и внутреннему миру человека, показывают свое отношение к современному образу жизни и первоосновам существования. Они дают выход как бурному потоку энергии, так и боли, следуя вдохновению.</w:t>
      </w:r>
    </w:p>
    <w:p>
      <w:pPr>
        <w:pStyle w:val="Normal"/>
        <w:rPr/>
      </w:pPr>
      <w:r>
        <w:rPr/>
        <w:t>Настоящий психонавт никогда не скрывает свои убеждения (если только это не повлечет за собой риск для жизни), несмотря на все табу, традиции и каноны общества; он не боится быть осужденным и способен доказать свою точку зрения. Он не обращает внимания на социальные заказы и политическую цензуру, его творчество находится вне рамок коммерциализации. Психонавт творит то, что хочется, то, к чему лежит душа, руководствуясь лишь своими чувствами и разумом, ведомый вдохновением, поэтому он никогда не станет потакать требованиям массового сознания и пытаться кому-либо угодить. Творчество – это крик души, это выражение своей индивидуальности, своей сущности в созидании нового или даже разрушении чего-то старого, и оно уже не будет являться творчеством, если его основным качеством не будет искренность.</w:t>
      </w:r>
    </w:p>
    <w:p>
      <w:pPr>
        <w:pStyle w:val="Normal"/>
        <w:rPr/>
      </w:pPr>
      <w:r>
        <w:rPr/>
        <w:t>Возможно, со стороны психонавтическое творчество может показаться абсурдным в ряде случаев. Но в абсурде, как говорится, есть доля абсурда. То, что для кого-то является абсурдом, для другого может оказаться вполне понятным и нормальным. Зачастую абсурд оказывается гораздо более актуальным, правдивым и содержательным, нежели любые традиционные аналитические заключения. Возможно, психонавтическое творчество может показаться шокирующим и слишком откровенным. Но нет ничего ужасного в том, что естественно, и нет смысла скрывать существующие в мире явления, даже если не всех устраивает их существование. Непосвященным людям могут быть непонятны тезисы, которые заключают психонавты в свое творчество. Таково уж массовое сознание – многие люди стремятся к стадности (психонавты же – к индивидуальности, к проявлению личности), прячась в толпе, не желая выделяться, стремятся снять с себя ответственность (психонавты же признают, что несут полную ответственность за свои деяния и понимают, с каким риском сопряжены их действия). Когда такой человек один, он ищет опоры, прячется и идет за большинством, трусливо поддакивая и будучи неспособным принять самостоятельное серьезное решение. Но толпа – это настоящий свирепый и бездумный дикий зверь, лишенный рассудка и топчущий любого на своем пути. Люди боятся всего, чего не понимают и не знают, а все, чего боятся, люди пытаются ликвидировать, как чуждый их жизни элемент. И психонавтическая культура в условиях общественного непризнания и агрессии сталкивается с определенными трудностями. Но трудности и опасность только подстегивают желание творческой реализации, наделяя творчество психонавтов еще большей яркостью и экспрессивностью, вкладывая в него еще более громкий протест будней монотонности, рутины, против узости, табуированности, суеверности и архаичности общественного сознания. Психонавты, наоборот, стремятся в неизведанное, желая познать новое, и это отражается в их творчестве. Тезис зачастую завуалирован, но вникнув в суть субкультуры, можно увидеть, что он наполнен глубоким философским смыслом, который не каждый способен (или готов?) понять. Далеко не каждый желает открыться, не лгать себе, встретиться лицом к лицу с правдой и признать ее.</w:t>
      </w:r>
    </w:p>
    <w:p>
      <w:pPr>
        <w:pStyle w:val="Normal"/>
        <w:rPr/>
      </w:pPr>
      <w:r>
        <w:rPr/>
        <w:t>Психонавты стремятся к познанию квинтэссенций существования, собственной души, внутренних миров и психологических ролей, а также миров, находящихся за границей человеческого понимания и считаемых многими людьми ирреальными. Они гонятся за призраком истины, желая познать абсолют, в чем и помогает им их неотъемлемый спутник – творчество во всех его проявлениях. Наверное, большая часть психонавтов согласна с тем, что этот мир несправедлив, и хотела бы, чтобы он и люди его населяющие, стали лучше. А если хочешь познать и улучшить мир, следует начать с самого себя. Альтернативной мечтой являются другие миры и реальности, существование которых не доказано и о которых почти ничего неизвестно, а значит, эта тема нуждается в подробном исследовании. Движение психонавтов – философское, и их открытия и познанные истины находят выражение в их творчестве. Если вдуматься, открыв душу, и присмотреться, то можно увидеть, что наряду с чувствами искусство психонавтов таит в себе результаты психонавтического опыта, заключения и открытия, воплощения снизошедшего озарения.</w:t>
      </w:r>
    </w:p>
    <w:p>
      <w:pPr>
        <w:pStyle w:val="Normal"/>
        <w:rPr/>
      </w:pPr>
      <w:r>
        <w:rPr/>
        <w:t>Творчество психонавтов вполне может носить и юмористический характер. Но юмор психонавтов также отличается от обычного. Психонавты зачастую шутят над такими темами, над которыми люди пытаются не шутить и, более того, которые способны вызвать у них мрачные мысли или не обсуждаются открыто, считаясь некультурными или запретными. Учитывая, что психонавтов отличает более спокойный, а иногда и вовсе циничный, взгляд на жизнь, все пугающее и скрываемое для них может быть обычным. Большинство психонавтов любят черный юмор, активно творя в этой сфере. Они могут показаться окружающим садистами, мазохистами и извращенцами, но если человек нормально и даже с интересом относится к таким явлениям, это совсем не делает его плохим, наделенным отрицательными качествами, ибо понятие отрицательных качеств, как и все в этом мире, относительно, и должно подкрепляться действиями, а если человек не совершает действий, угнетающих достоинство и вредящее жизни другого, то такой вопрос не стоит на повестке дня.</w:t>
      </w:r>
    </w:p>
    <w:p>
      <w:pPr>
        <w:pStyle w:val="Normal"/>
        <w:rPr/>
      </w:pPr>
      <w:r>
        <w:rPr/>
        <w:t>Многие психонавты являются экстремалами, безбашенными в какой-то степени, однако все же не теряющими бдительности и осторожности. Это и неудивительно, учитывая, с какими рисками связана их деятельность. Вся эта рискованность и экстремальность также находят отклик в психонавтическом творчестве, усиливая его эмоциональную окраску и акцентируя на нем внимание.</w:t>
      </w:r>
    </w:p>
    <w:p>
      <w:pPr>
        <w:pStyle w:val="Normal"/>
        <w:rPr/>
      </w:pPr>
      <w:r>
        <w:rPr/>
        <w:t>Одним из мощнейших двигателей творческой мысли и вдохновения психонавтов является особое состояние расширения сознания, в котором прозрение и множественные интересные мысли способны прийти сами собой, в котором душа словно отделяется от тела, а разум абстрагируется от реальности. Такое состояние помогает обострить чувства, изменить способ мышления, приблизиться к вершинам понимания, расширить границы мировоззрения и войти в гармонию с Вселенной, впитывая наполняющие ее знания. Соответственно, это помогает психонавтам достичь их цели. Психонавты отнюдь не пропагандируют использование для этого исключительно ПАВов – приветствуется задействование любых ведущих к желаемому результату средств. Это и медитатация, и йога, и магия, и множество других способов. Выбор зависит от предпочтений и убеждений самого психонавта. Именно это и отличает психонавта от наркомана, который использует ПАВы исключительно для получения удовольствия, злоупотребляя ими и не видя возможности использовать их преимущества, становясь просто рабом вещества. Таким образом, психонавтика объединяет людей с самыми различными мнениями, общим между которыми является то, что все они пытаются постичь себя и мир с помощью расширения сознания всеми доступными методами.</w:t>
      </w:r>
    </w:p>
    <w:p>
      <w:pPr>
        <w:pStyle w:val="Normal"/>
        <w:rPr/>
      </w:pPr>
      <w:r>
        <w:rPr/>
        <w:t>Некоторые психонавты считают, что творить во время психонавтического экстаза невозможно, и делают это непосредственно после. Трудность заключается в том, что самые важные аспекты могут забыться после трипа, и поэтому многие стараются как-то их зафиксировать еще в его продолжение. Так как писать или рисовать может оказаться достаточно сложно, многие пользуются техническими средствами записи, в чем, несомненно, есть ряд преимуществ. Некоторые психонавты, наоборот, считают экстаз самым подходящим временем для творчества, и именно во время трипа к ним приходит вдохновение и желание творить. Результаты часто оказываются впечатляющими, значительно обогащая психонавтический опыт.</w:t>
      </w:r>
    </w:p>
    <w:p>
      <w:pPr>
        <w:pStyle w:val="Normal"/>
        <w:rPr/>
      </w:pPr>
      <w:r>
        <w:rPr/>
        <w:t>Вполне возможно творить в одиночестве, прислушиваясь ко внутренним голосам и своей душе. Но ничем не хуже и коллективный вариант, когда участники собираются вместе и делятся своими открытиями, вдохнавляя друг друга и помогая постичь искомые тайны. Выбор варианта зависит от настроения и личных особенностей каждого психонавта. Возможно, кого-то присутствие других людей будет только сбивать с творческой мысли, отвлекать и возвращать в реальность, не давая сосредоточиться на необходимом; а кого-то оно, возможно, наоборот будет разгонять на пути к вершине осуществления и помогать достичь необходимого состояния, осознания желаемого, а также поможет зафиксировать свои творческие порывы, поможет в споре родиться истине. Безусловно, выбор того или иного варианта также зависит от места нахождения психонавта, времени суток и используемого способа расширения сознания, так как у разных способов имеются определенные отличия в действии, что и обуславливает необходимость различных условий их применения.</w:t>
      </w:r>
    </w:p>
    <w:p>
      <w:pPr>
        <w:pStyle w:val="Normal"/>
        <w:rPr/>
      </w:pPr>
      <w:r>
        <w:rPr/>
        <w:t>Многие люди прибегают к помощи психоактивных веществ, когда на них наваливаются трудности в жизни. Они ищут облегчения и помощи. Но это – замаскированная ловушка, мина замедленного действия, усыпляющая внимание. Психонавты применяют психоактивные вещества для получения знаний, а не для удовлетворения потребностей. Второе уже ведет к наркомании, тем более при ослабленной проблемами психике и подавленной трудностями волей. В таких трудных случаях лучше прибегнуть к творческой деятельности, которая является наилучшим антидепрессантом.</w:t>
      </w:r>
    </w:p>
    <w:p>
      <w:pPr>
        <w:pStyle w:val="Normal"/>
        <w:rPr/>
      </w:pPr>
      <w:r>
        <w:rPr/>
        <w:t>Творчество и психоактивные методики совместимы. Наркотики при умелом обращении могут приносить определенную пользу. Это доказано психонавтами. Но нельзя терять бдительности и осторожности. Психонавтика неразделима со своим вечным спутником – творчеством, и они взаимно дополняют друг друга, обогащая психонавтический опыт. При умелом сочетании можно добиться невероятной креативности, прилива новых неординарных идей и других замечательных результатов.</w:t>
      </w:r>
    </w:p>
    <w:p>
      <w:pPr>
        <w:pStyle w:val="Normal"/>
        <w:rPr/>
      </w:pPr>
      <w:r>
        <w:rPr/>
      </w:r>
    </w:p>
    <w:p>
      <w:pPr>
        <w:pStyle w:val="Normal"/>
        <w:rPr/>
      </w:pPr>
      <w:r>
        <w:rPr/>
      </w:r>
    </w:p>
    <w:p>
      <w:pPr>
        <w:pStyle w:val="Normal"/>
        <w:rPr>
          <w:b/>
          <w:b/>
        </w:rPr>
      </w:pPr>
      <w:r>
        <w:rPr>
          <w:b/>
        </w:rPr>
        <w:t>Список рекомендуемой литературы.</w:t>
      </w:r>
    </w:p>
    <w:p>
      <w:pPr>
        <w:pStyle w:val="Normal"/>
        <w:rPr>
          <w:b/>
          <w:b/>
        </w:rPr>
      </w:pPr>
      <w:r>
        <w:rPr>
          <w:b/>
        </w:rPr>
      </w:r>
    </w:p>
    <w:p>
      <w:pPr>
        <w:pStyle w:val="Normal"/>
        <w:rPr/>
      </w:pPr>
      <w:r>
        <w:rPr/>
        <w:br/>
        <w:t xml:space="preserve">Начнёмс с Баяна Ширянова, с наркоклассики. Все 3 части знаменитого романа в новеллах: </w:t>
        <w:br/>
        <w:br/>
        <w:t xml:space="preserve">1. Низший пилотаж - </w:t>
      </w:r>
      <w:hyperlink r:id="rId3" w:tgtFrame="_blank">
        <w:r>
          <w:rPr>
            <w:rStyle w:val="InternetLink"/>
          </w:rPr>
          <w:t>http://djs9.agava.net/bookz/drama/pilotaj.rar</w:t>
        </w:r>
      </w:hyperlink>
      <w:r>
        <w:rPr/>
        <w:t xml:space="preserve"> </w:t>
        <w:br/>
        <w:t xml:space="preserve">2. Серединный пилотаж - </w:t>
      </w:r>
      <w:hyperlink r:id="rId4" w:tgtFrame="_blank">
        <w:r>
          <w:rPr>
            <w:rStyle w:val="InternetLink"/>
          </w:rPr>
          <w:t>http://djs9.agava.net/bookz/humor/78c5ccee003eaeda.rar</w:t>
        </w:r>
      </w:hyperlink>
      <w:r>
        <w:rPr/>
        <w:t xml:space="preserve"> </w:t>
        <w:br/>
        <w:t xml:space="preserve">3. Верховный пилотаж - </w:t>
      </w:r>
      <w:hyperlink r:id="rId5" w:tgtFrame="_blank">
        <w:r>
          <w:rPr>
            <w:rStyle w:val="InternetLink"/>
          </w:rPr>
          <w:t>http://djs9.agava.net/bookz/humor/bayanshrnv01.rar</w:t>
        </w:r>
      </w:hyperlink>
      <w:r>
        <w:rPr/>
        <w:t xml:space="preserve"> </w:t>
        <w:br/>
        <w:br/>
        <w:t xml:space="preserve">Ссылки взяты с сайта bookz.ru </w:t>
        <w:br/>
        <w:br/>
        <w:t xml:space="preserve">По себе скажу, что в своё время охуел с первой книги, перечитал её несколько раз. До сих пор иногда, случайно взглянув на текст её, не могу оторваться от прочтения. Какова была эйфория, когда я случайно наткнулся в инете на «Серединный пилотаж»! Тут же распечатал её с работы, взял пузырь креплёного красного вина, и забурился в ванну на полночи. Кстати, традиция у меня какая-то читать Пилотажи в ванне, попивая из горла красное вино. Хотя, Пилотаж 2-ой и 3-ий я прочитал всего по одному разу. Качество новелл идёт по убывающей от Низшего пилотажа к Верховному. </w:t>
        <w:br/>
        <w:br/>
        <w:t xml:space="preserve">Следующую вещь, написанную Хантером Томсоном, я закончил читать вчера. Её оставлю без комментариев. </w:t>
        <w:br/>
        <w:t xml:space="preserve">Ссылка для скачивания - </w:t>
      </w:r>
      <w:hyperlink r:id="rId6" w:tgtFrame="_blank">
        <w:r>
          <w:rPr>
            <w:rStyle w:val="InternetLink"/>
          </w:rPr>
          <w:t>http://www.kleo88.narod.ru/files/strah.zip</w:t>
        </w:r>
      </w:hyperlink>
      <w:r>
        <w:rPr/>
        <w:t xml:space="preserve"> </w:t>
        <w:br/>
        <w:t xml:space="preserve">Взято с kleo88.narod.ru </w:t>
        <w:br/>
        <w:br/>
      </w:r>
      <w:hyperlink r:id="rId7" w:tgtFrame="_new">
        <w:r>
          <w:rPr>
            <w:rStyle w:val="InternetLink"/>
          </w:rPr>
          <w:t>http://www.mitin.com/tough</w:t>
        </w:r>
      </w:hyperlink>
      <w:r>
        <w:rPr/>
        <w:t xml:space="preserve"> много альтернативной и наркоманской литературы - книги издательства "Альтернатива": Книги о наркотиках, трэш и всё такое.</w:t>
      </w:r>
    </w:p>
    <w:p>
      <w:pPr>
        <w:pStyle w:val="Normal"/>
        <w:rPr/>
      </w:pPr>
      <w:r>
        <w:rPr/>
      </w:r>
    </w:p>
    <w:p>
      <w:pPr>
        <w:pStyle w:val="Normal"/>
        <w:rPr/>
      </w:pPr>
      <w:r>
        <w:rPr/>
        <w:t xml:space="preserve">Роберт Антон Уилсон </w:t>
        <w:br/>
        <w:br/>
        <w:t xml:space="preserve">"Квантовая психология" </w:t>
        <w:br/>
        <w:t xml:space="preserve">"Психология эволюции (Прометей Восставший)" </w:t>
        <w:br/>
        <w:t xml:space="preserve">"Новая инквизиция" </w:t>
        <w:br/>
        <w:t xml:space="preserve">"Космический триггер" </w:t>
        <w:br/>
        <w:t xml:space="preserve">"И обрушилась стена" </w:t>
        <w:br/>
        <w:t xml:space="preserve">"Маски иллюминатов" </w:t>
        <w:br/>
        <w:t xml:space="preserve">Трилогия "Иллюминатус!" </w:t>
        <w:br/>
        <w:t xml:space="preserve">"Моя жизнь после смерти" </w:t>
        <w:br/>
        <w:t xml:space="preserve">Рассказ "Часы Сальвадора Дали" </w:t>
        <w:br/>
        <w:t xml:space="preserve">Статья "О демократии и тиграх-людоедах" </w:t>
        <w:br/>
        <w:t xml:space="preserve">Robert Anton Wilson texts (eng) </w:t>
        <w:br/>
        <w:br/>
        <w:t xml:space="preserve">Тимоти Лири "Семь языков Бога" </w:t>
        <w:br/>
        <w:t xml:space="preserve">Пауло Коэльо "Алхимик" </w:t>
        <w:br/>
        <w:t xml:space="preserve">Пауло Коэльо "Воин света" </w:t>
        <w:br/>
        <w:t xml:space="preserve">В Одессе книга Пауло Коэльо "Алхимик" с 3 по 17 января 2003 была самой продаваемой книгой! </w:t>
        <w:br/>
        <w:br/>
        <w:t xml:space="preserve">Алан Уоттс "Книга о табу", "Горный дневник", "Природа, мужчина и женщина", "Космология радости" </w:t>
        <w:br/>
        <w:t xml:space="preserve">Олдос Хаксли "Остров", "Двери восприятия", "Рай и Ад" </w:t>
        <w:br/>
        <w:t xml:space="preserve">Теренс МакКенна "Истые галлюцинации" </w:t>
        <w:br/>
        <w:t xml:space="preserve">Джонн Лилли "Центр циклона" </w:t>
        <w:br/>
        <w:t xml:space="preserve">Рам Дасс "Зерно на мельницу" </w:t>
        <w:br/>
        <w:t xml:space="preserve">Шарль Бодлер "Искусственный рай" </w:t>
        <w:br/>
        <w:t xml:space="preserve">Альберт Хофманн "LSD - мой трудный ребенок" </w:t>
        <w:br/>
        <w:t xml:space="preserve">Том Вулф "Электропрохладительный кислотный тест" </w:t>
        <w:br/>
        <w:t xml:space="preserve">Фритьоф Капра "Дао физики", "Паутина жизни" </w:t>
        <w:br/>
        <w:t xml:space="preserve">рассказы Роберта Шекли, Эдгара По etc. </w:t>
      </w:r>
    </w:p>
    <w:p>
      <w:pPr>
        <w:pStyle w:val="Normal"/>
        <w:rPr/>
      </w:pPr>
      <w:r>
        <w:rPr/>
        <w:t>Аноним – «Дневник Алисы». На 2006 год продается во многих крупных магазинах.</w:t>
        <w:br/>
        <w:br/>
        <w:t>научная - Александр Данилин "LSD , галлюциногены и феномен зависимости"</w:t>
      </w:r>
    </w:p>
    <w:p>
      <w:pPr>
        <w:pStyle w:val="Normal"/>
        <w:rPr/>
      </w:pPr>
      <w:r>
        <w:rPr/>
      </w:r>
    </w:p>
    <w:p>
      <w:pPr>
        <w:pStyle w:val="Normal"/>
        <w:rPr/>
      </w:pPr>
      <w:hyperlink r:id="rId8" w:tgtFrame="_blank">
        <w:r>
          <w:rPr>
            <w:rStyle w:val="InternetLink"/>
          </w:rPr>
          <w:t>http://bookz.ru/?band=0&amp;id=drugsfaq</w:t>
        </w:r>
      </w:hyperlink>
      <w:r>
        <w:rPr/>
        <w:t xml:space="preserve"> </w:t>
        <w:br/>
        <w:t xml:space="preserve">Подборка статей о наркотиках. 1016 страниц. Много инфы, которой нет на </w:t>
      </w:r>
      <w:r>
        <w:rPr>
          <w:caps/>
        </w:rPr>
        <w:t>клэо</w:t>
      </w:r>
      <w:r>
        <w:rPr/>
        <w:t>. Ценить обязательно.</w:t>
      </w:r>
    </w:p>
    <w:p>
      <w:pPr>
        <w:pStyle w:val="Normal"/>
        <w:rPr/>
      </w:pPr>
      <w:r>
        <w:rPr/>
      </w:r>
    </w:p>
    <w:p>
      <w:pPr>
        <w:pStyle w:val="Normal"/>
        <w:rPr/>
      </w:pPr>
      <w:hyperlink r:id="rId9" w:tgtFrame="_blank">
        <w:r>
          <w:rPr>
            <w:rStyle w:val="InternetLink"/>
          </w:rPr>
          <w:t>http://www.narkotiki.by/1_1_1.php</w:t>
        </w:r>
      </w:hyperlink>
      <w:r>
        <w:rPr/>
        <w:t xml:space="preserve"> вот еще про наркотики.</w:t>
      </w:r>
    </w:p>
    <w:p>
      <w:pPr>
        <w:pStyle w:val="Normal"/>
        <w:rPr/>
      </w:pPr>
      <w:r>
        <w:rPr/>
      </w:r>
    </w:p>
    <w:p>
      <w:pPr>
        <w:pStyle w:val="Normal"/>
        <w:rPr/>
      </w:pPr>
      <w:hyperlink r:id="rId10" w:tgtFrame="_blank">
        <w:r>
          <w:rPr>
            <w:rStyle w:val="InternetLink"/>
          </w:rPr>
          <w:t>http://rushim.ru/books/lekarstva/lekarstva.htm</w:t>
        </w:r>
      </w:hyperlink>
      <w:r>
        <w:rPr/>
        <w:t xml:space="preserve"> Литература по синтезу лекарственных средств </w:t>
        <w:br/>
      </w:r>
      <w:hyperlink r:id="rId11" w:tgtFrame="_blank">
        <w:r>
          <w:rPr>
            <w:rStyle w:val="InternetLink"/>
          </w:rPr>
          <w:t>http://rushim.ru/</w:t>
        </w:r>
      </w:hyperlink>
      <w:r>
        <w:rPr/>
        <w:t xml:space="preserve"> Сайт о химии. Можно заказать реактивы,оборудование.Почитать литературу о химии.Очень полезный сайт для психонавтов </w:t>
      </w:r>
      <w:r>
        <w:rPr>
          <w:rFonts w:eastAsia="Wingdings" w:cs="Wingdings" w:ascii="Wingdings" w:hAnsi="Wingdings"/>
        </w:rPr>
        <w:t></w:t>
      </w:r>
    </w:p>
    <w:p>
      <w:pPr>
        <w:pStyle w:val="Normal"/>
        <w:rPr/>
      </w:pPr>
      <w:r>
        <w:rPr/>
      </w:r>
    </w:p>
    <w:p>
      <w:pPr>
        <w:pStyle w:val="Normal"/>
        <w:rPr/>
      </w:pPr>
      <w:hyperlink r:id="rId12" w:tgtFrame="_new">
        <w:r>
          <w:rPr>
            <w:rStyle w:val="InternetLink"/>
          </w:rPr>
          <w:t>http://galezoteric.narod.ru/new_page_177.htm</w:t>
        </w:r>
      </w:hyperlink>
      <w:r>
        <w:rPr/>
        <w:t xml:space="preserve"> </w:t>
        <w:br/>
        <w:t>Куча книг по эзотерике про астрал, магию и прочее другое, оч интересно.</w:t>
      </w:r>
    </w:p>
    <w:p>
      <w:pPr>
        <w:pStyle w:val="Normal"/>
        <w:rPr/>
      </w:pPr>
      <w:r>
        <w:rPr/>
      </w:r>
    </w:p>
    <w:p>
      <w:pPr>
        <w:pStyle w:val="Normal"/>
        <w:rPr>
          <w:b/>
          <w:b/>
        </w:rPr>
      </w:pPr>
      <w:r>
        <w:rPr>
          <w:b/>
        </w:rPr>
        <w:t xml:space="preserve">Фильмы.                                                                                                                             </w:t>
      </w:r>
      <w:hyperlink w:anchor="_top">
        <w:r>
          <w:rPr>
            <w:rStyle w:val="InternetLink"/>
            <w:sz w:val="16"/>
          </w:rPr>
          <w:t>содержание</w:t>
        </w:r>
      </w:hyperlink>
    </w:p>
    <w:p>
      <w:pPr>
        <w:pStyle w:val="Normal"/>
        <w:rPr>
          <w:b/>
          <w:b/>
        </w:rPr>
      </w:pPr>
      <w:r>
        <w:rPr>
          <w:b/>
        </w:rPr>
      </w:r>
    </w:p>
    <w:p>
      <w:pPr>
        <w:pStyle w:val="Normal"/>
        <w:rPr/>
      </w:pPr>
      <w:r>
        <w:rPr/>
        <w:t xml:space="preserve">Комрады! </w:t>
        <w:br/>
        <w:t xml:space="preserve">Как вы знаете, индустрия Голливуда могущественна и всеохватывающа. В последнее время появляется все больше фильмов о торчках и наркоманах, а также других экстремалах и ненормальных. Давайте поднапряжемся вместе и вспомним все эти психонавтические картины, да заодно и дадим им оценку с точки зрения анархоаморальности, психоделичности и интересности. Мне на ум сразу же приходят вот какие творения: </w:t>
        <w:br/>
        <w:br/>
        <w:t>Высший пилотаж</w:t>
      </w:r>
    </w:p>
    <w:p>
      <w:pPr>
        <w:pStyle w:val="Normal"/>
        <w:rPr/>
      </w:pPr>
      <w:r>
        <w:rPr/>
        <w:t>(Spun)</w:t>
      </w:r>
    </w:p>
    <w:p>
      <w:pPr>
        <w:pStyle w:val="Normal"/>
        <w:rPr/>
      </w:pPr>
      <w:r>
        <w:rPr/>
      </w:r>
    </w:p>
    <w:p>
      <w:pPr>
        <w:pStyle w:val="Normal"/>
        <w:rPr/>
      </w:pPr>
      <w:r>
        <w:rPr/>
        <w:t>Режиссер фильма: Джонас Акерлунд</w:t>
      </w:r>
    </w:p>
    <w:p>
      <w:pPr>
        <w:pStyle w:val="Normal"/>
        <w:rPr/>
      </w:pPr>
      <w:r>
        <w:rPr/>
      </w:r>
    </w:p>
    <w:p>
      <w:pPr>
        <w:pStyle w:val="Normal"/>
        <w:rPr/>
      </w:pPr>
      <w:r>
        <w:rPr/>
        <w:t>В фильме снимались: Джейсон Шварцман, Микки Рурк, Бриттани Мёрфи, Джон Легуизамо, Патрик Фугит</w:t>
      </w:r>
    </w:p>
    <w:p>
      <w:pPr>
        <w:pStyle w:val="Normal"/>
        <w:rPr/>
      </w:pPr>
      <w:r>
        <w:rPr/>
      </w:r>
    </w:p>
    <w:p>
      <w:pPr>
        <w:pStyle w:val="Normal"/>
        <w:rPr/>
      </w:pPr>
      <w:r>
        <w:rPr/>
        <w:t xml:space="preserve">Год: 2003 </w:t>
      </w:r>
    </w:p>
    <w:p>
      <w:pPr>
        <w:pStyle w:val="Normal"/>
        <w:rPr/>
      </w:pPr>
      <w:r>
        <w:rPr/>
      </w:r>
    </w:p>
    <w:p>
      <w:pPr>
        <w:pStyle w:val="Normal"/>
        <w:rPr/>
      </w:pPr>
      <w:r>
        <w:rPr/>
        <w:t xml:space="preserve">Метедрин. Метамфетамин. Мет... Миллионы людей, от "золотой молодёжи" до простых работяг и тинэйджеров потребляют его в астрономических количествах. Мет - американский наркотик номер один, производимый в кустарных лабораториях от побережья до побережья. Нюхаемый, съедаемый или вкалываемый ради неповторимого ощущения безграничного могущества... Росс, безработный студент-недоучка, знакомится в доме своего дилера "Паука" Майка с производителем метамфетамина Куком и его подружкой-стриптизёршей. Так началось стремительное, головокружительное трехдневное путешествие Росса по волнам безумия, в котором он потерял представление не только о времени и месте, но и самом себе. Сможет ли он вернуться? </w:t>
      </w:r>
    </w:p>
    <w:p>
      <w:pPr>
        <w:pStyle w:val="Normal"/>
        <w:rPr/>
      </w:pPr>
      <w:r>
        <w:rPr/>
        <w:t>--------------------</w:t>
      </w:r>
    </w:p>
    <w:p>
      <w:pPr>
        <w:pStyle w:val="Normal"/>
        <w:rPr/>
      </w:pPr>
      <w:r>
        <w:rPr/>
      </w:r>
    </w:p>
    <w:p>
      <w:pPr>
        <w:pStyle w:val="Normal"/>
        <w:rPr/>
      </w:pPr>
      <w:r>
        <w:rPr/>
        <w:t>Страх и ненависть в Лас-Вегасе</w:t>
      </w:r>
    </w:p>
    <w:p>
      <w:pPr>
        <w:pStyle w:val="Normal"/>
        <w:rPr/>
      </w:pPr>
      <w:r>
        <w:rPr/>
        <w:t>(</w:t>
      </w:r>
      <w:r>
        <w:rPr>
          <w:lang w:val="en-US"/>
        </w:rPr>
        <w:t>Fear</w:t>
      </w:r>
      <w:r>
        <w:rPr/>
        <w:t xml:space="preserve"> </w:t>
      </w:r>
      <w:r>
        <w:rPr>
          <w:lang w:val="en-US"/>
        </w:rPr>
        <w:t>and</w:t>
      </w:r>
      <w:r>
        <w:rPr/>
        <w:t xml:space="preserve"> </w:t>
      </w:r>
      <w:r>
        <w:rPr>
          <w:lang w:val="en-US"/>
        </w:rPr>
        <w:t>Loathing</w:t>
      </w:r>
      <w:r>
        <w:rPr/>
        <w:t xml:space="preserve"> </w:t>
      </w:r>
      <w:r>
        <w:rPr>
          <w:lang w:val="en-US"/>
        </w:rPr>
        <w:t>in</w:t>
      </w:r>
      <w:r>
        <w:rPr/>
        <w:t xml:space="preserve"> </w:t>
      </w:r>
      <w:r>
        <w:rPr>
          <w:lang w:val="en-US"/>
        </w:rPr>
        <w:t>Las</w:t>
      </w:r>
      <w:r>
        <w:rPr/>
        <w:t xml:space="preserve"> </w:t>
      </w:r>
      <w:r>
        <w:rPr>
          <w:lang w:val="en-US"/>
        </w:rPr>
        <w:t>Vegas</w:t>
      </w:r>
      <w:r>
        <w:rPr/>
        <w:t>)</w:t>
      </w:r>
    </w:p>
    <w:p>
      <w:pPr>
        <w:pStyle w:val="Normal"/>
        <w:rPr/>
      </w:pPr>
      <w:r>
        <w:rPr/>
        <w:t>Комедия</w:t>
      </w:r>
    </w:p>
    <w:p>
      <w:pPr>
        <w:pStyle w:val="Normal"/>
        <w:rPr/>
      </w:pPr>
      <w:r>
        <w:rPr/>
      </w:r>
    </w:p>
    <w:p>
      <w:pPr>
        <w:pStyle w:val="Normal"/>
        <w:rPr/>
      </w:pPr>
      <w:r>
        <w:rPr/>
        <w:t xml:space="preserve">Жанр: комедия </w:t>
      </w:r>
    </w:p>
    <w:p>
      <w:pPr>
        <w:pStyle w:val="Normal"/>
        <w:rPr/>
      </w:pPr>
      <w:r>
        <w:rPr/>
        <w:t xml:space="preserve">Режиссёр: Терри Гилльям </w:t>
      </w:r>
    </w:p>
    <w:p>
      <w:pPr>
        <w:pStyle w:val="Normal"/>
        <w:rPr/>
      </w:pPr>
      <w:r>
        <w:rPr/>
        <w:t xml:space="preserve">Актёры: Джонни Депп, Бенисио Дель Торо, Тоби Магуайр, Эллен Баркин, Гэри Бьюзи, Кристина Риччи, Марк Хармон, Кэмерон Диас, Кэтрин Хелмонд, Майкл Джитер, Пенн Жиллетт, Крэйг Бирко, Лайл Ловетт, Фли, Хэрри Дин Стэнтон, Майкл Уорвик </w:t>
      </w:r>
    </w:p>
    <w:p>
      <w:pPr>
        <w:pStyle w:val="Normal"/>
        <w:rPr/>
      </w:pPr>
      <w:r>
        <w:rPr/>
        <w:t>Продолжительность: 1 час 58 мин.</w:t>
      </w:r>
    </w:p>
    <w:p>
      <w:pPr>
        <w:pStyle w:val="Normal"/>
        <w:rPr/>
      </w:pPr>
      <w:r>
        <w:rPr/>
      </w:r>
    </w:p>
    <w:p>
      <w:pPr>
        <w:pStyle w:val="Normal"/>
        <w:rPr/>
      </w:pPr>
      <w:r>
        <w:rPr/>
        <w:t>Самое психоделическое и безумное роад-муви" в истории мирового кино", - так отозвался об этой картине российский журнал "Premiere"...</w:t>
      </w:r>
    </w:p>
    <w:p>
      <w:pPr>
        <w:pStyle w:val="Normal"/>
        <w:rPr/>
      </w:pPr>
      <w:r>
        <w:rPr/>
        <w:t>Два приятеля едут в Лас-Вегас. Одного из них зовут Рауль Дюк (Джонни Депп), он спортивный обозреватель, и в Вегасе у него дела. Второго, кажется, доктор Гонзо (Бенисио Дель Торо). Они не всегда в этом уверены... Да и вокруг творится нечто невообразимое! Родную Неваду не узнать. Только специальные средства могут спасти от всех этих тварей, что буквально кишат вокруг! Нормальным парням вроде наших героев временами даже как - то неуютно в этом хаосе...</w:t>
      </w:r>
    </w:p>
    <w:p>
      <w:pPr>
        <w:pStyle w:val="Normal"/>
        <w:rPr/>
      </w:pPr>
      <w:r>
        <w:rPr/>
        <w:t xml:space="preserve">Культовый фильм культового режиссера Терри Гиллиама поставлен по культовому роману культового писателя Хантера С. Томпсона - роману, в котором бешеные ритмы семидесятых годов подстегиваются наркотиками, рок-н-роллом и безумной ездой по пустынным автострадам. Этот фильм, участвовавший в официальной программе Каннского кинофестиваля 1998 года, отличает поистине звездный актерский состав - помимо Джонни Деппа и Бенисио Дель Торо в нем снимались Кэмерон Диас, Эллен Баркин, Гэри Бьюзи, Кристина Риччи, Лайл Ловетт, Гарри Дин Стэнтон и многие другие известные актеры... </w:t>
      </w:r>
    </w:p>
    <w:p>
      <w:pPr>
        <w:pStyle w:val="Normal"/>
        <w:rPr/>
      </w:pPr>
      <w:r>
        <w:rPr/>
        <w:t>--------------------</w:t>
      </w:r>
    </w:p>
    <w:p>
      <w:pPr>
        <w:pStyle w:val="Normal"/>
        <w:rPr/>
      </w:pPr>
      <w:r>
        <w:rPr/>
      </w:r>
    </w:p>
    <w:p>
      <w:pPr>
        <w:pStyle w:val="Normal"/>
        <w:rPr/>
      </w:pPr>
      <w:r>
        <w:rPr/>
        <w:t>УКУРЕННЫЕ</w:t>
      </w:r>
    </w:p>
    <w:p>
      <w:pPr>
        <w:pStyle w:val="Normal"/>
        <w:rPr/>
      </w:pPr>
      <w:r>
        <w:rPr/>
      </w:r>
    </w:p>
    <w:p>
      <w:pPr>
        <w:pStyle w:val="Normal"/>
        <w:rPr/>
      </w:pPr>
      <w:r>
        <w:rPr/>
        <w:t xml:space="preserve">Двое хиппанов случайно встретившие друг дружку, хорошенько накурившись сногсшибательной дури, и закинувшиеся колёсами влипают в разные истории начиная от поисков шмапи и заканчивая пересечением границы на машине сделанной из марихуаны... </w:t>
      </w:r>
    </w:p>
    <w:p>
      <w:pPr>
        <w:pStyle w:val="Normal"/>
        <w:rPr/>
      </w:pPr>
      <w:r>
        <w:rPr/>
      </w:r>
    </w:p>
    <w:p>
      <w:pPr>
        <w:pStyle w:val="Normal"/>
        <w:rPr/>
      </w:pPr>
      <w:r>
        <w:rPr/>
        <w:t>УКУРЕННЫЕ В ХЛАМ</w:t>
      </w:r>
    </w:p>
    <w:p>
      <w:pPr>
        <w:pStyle w:val="Normal"/>
        <w:rPr/>
      </w:pPr>
      <w:r>
        <w:rPr/>
      </w:r>
    </w:p>
    <w:p>
      <w:pPr>
        <w:pStyle w:val="Normal"/>
        <w:rPr/>
      </w:pPr>
      <w:r>
        <w:rPr/>
        <w:t xml:space="preserve">Чич и Чонг приглашены на фестиваль знаменитостей в Амстердаме. Когда они добираются туда, выясняется, что парень, кто пригласил их, исчез со всеми деньгами, и оставшиеся хозяева фестиваля ограничены крайне скудным бюджетом. Все ожидали приезда Барта Рейнолдса и Долли Партон, вот героям и приходится перевоплощаться в мистера Барта и миссис Долли... </w:t>
      </w:r>
    </w:p>
    <w:p>
      <w:pPr>
        <w:pStyle w:val="Normal"/>
        <w:rPr/>
      </w:pPr>
      <w:r>
        <w:rPr/>
      </w:r>
    </w:p>
    <w:p>
      <w:pPr>
        <w:pStyle w:val="Normal"/>
        <w:rPr/>
      </w:pPr>
      <w:r>
        <w:rPr/>
        <w:t xml:space="preserve">Режиссер фильма Томми Чонг / Томми Чонг </w:t>
      </w:r>
    </w:p>
    <w:p>
      <w:pPr>
        <w:pStyle w:val="Normal"/>
        <w:rPr/>
      </w:pPr>
      <w:r>
        <w:rPr/>
        <w:t xml:space="preserve">В фильме снимались Чич Марин, Томми Чонг / Томми Чонг, Чич Марин </w:t>
      </w:r>
    </w:p>
    <w:p>
      <w:pPr>
        <w:pStyle w:val="Normal"/>
        <w:rPr/>
      </w:pPr>
      <w:r>
        <w:rPr/>
        <w:t xml:space="preserve">Год 1978 / 1983 </w:t>
      </w:r>
    </w:p>
    <w:p>
      <w:pPr>
        <w:pStyle w:val="Normal"/>
        <w:rPr/>
      </w:pPr>
      <w:r>
        <w:rPr/>
        <w:t>--------------------</w:t>
      </w:r>
    </w:p>
    <w:p>
      <w:pPr>
        <w:pStyle w:val="Normal"/>
        <w:rPr/>
      </w:pPr>
      <w:r>
        <w:rPr/>
      </w:r>
    </w:p>
    <w:p>
      <w:pPr>
        <w:pStyle w:val="Normal"/>
        <w:rPr/>
      </w:pPr>
      <w:r>
        <w:rPr/>
        <w:t>Клубная Мания</w:t>
      </w:r>
    </w:p>
    <w:p>
      <w:pPr>
        <w:pStyle w:val="Normal"/>
        <w:rPr/>
      </w:pPr>
      <w:r>
        <w:rPr/>
        <w:t>(Party Monster)</w:t>
      </w:r>
    </w:p>
    <w:p>
      <w:pPr>
        <w:pStyle w:val="Normal"/>
        <w:rPr/>
      </w:pPr>
      <w:r>
        <w:rPr/>
      </w:r>
    </w:p>
    <w:p>
      <w:pPr>
        <w:pStyle w:val="Normal"/>
        <w:rPr/>
      </w:pPr>
      <w:r>
        <w:rPr/>
        <w:t xml:space="preserve">Режиссер: Фентон Бейли, Ренди Барбата </w:t>
      </w:r>
    </w:p>
    <w:p>
      <w:pPr>
        <w:pStyle w:val="Normal"/>
        <w:rPr/>
      </w:pPr>
      <w:r>
        <w:rPr/>
        <w:t xml:space="preserve">Актеры: Макколей Калкин, Сет Грин, Наташа Лайан </w:t>
      </w:r>
    </w:p>
    <w:p>
      <w:pPr>
        <w:pStyle w:val="Normal"/>
        <w:rPr/>
      </w:pPr>
      <w:r>
        <w:rPr/>
        <w:t xml:space="preserve">Год Выпуска: 2003 </w:t>
      </w:r>
    </w:p>
    <w:p>
      <w:pPr>
        <w:pStyle w:val="Normal"/>
        <w:rPr/>
      </w:pPr>
      <w:r>
        <w:rPr/>
        <w:t>США - Нидерланды.</w:t>
      </w:r>
    </w:p>
    <w:p>
      <w:pPr>
        <w:pStyle w:val="Normal"/>
        <w:rPr/>
      </w:pPr>
      <w:r>
        <w:rPr/>
        <w:t xml:space="preserve">Продолжительность: 98 мин </w:t>
      </w:r>
    </w:p>
    <w:p>
      <w:pPr>
        <w:pStyle w:val="Normal"/>
        <w:rPr/>
      </w:pPr>
      <w:r>
        <w:rPr/>
      </w:r>
    </w:p>
    <w:p>
      <w:pPr>
        <w:pStyle w:val="Normal"/>
        <w:rPr/>
      </w:pPr>
      <w:r>
        <w:rPr/>
        <w:t xml:space="preserve">Фильм основан на реальной истории. В Нью-Йорке существовала группа подростков, называвших себя clubboyz. Они наряжались в разноцветные одежды и устраивали вечеринки в самых необычных местах: метро, супермаркетах, автобусах, закусочных... Джеймс, лучший друг Майкла Элига рассказывает историю своего друга, который находится в тюрьме. 16-ти летний Майкл приехал в Нью-Йорк, чтобы завоевать город. Он работал в клубе официантом, и начал проводить там вечеринки. С каждой неделей вечеринки становились все более сумасшедшими. Все более сумасшедшим становился и круг общения Майкла - трансвестит Кристина, начинающий диджей-наркоман Кеоки... Сможет ли Майкл преодолеть опасные соблазны большого города? </w:t>
      </w:r>
    </w:p>
    <w:p>
      <w:pPr>
        <w:pStyle w:val="Normal"/>
        <w:rPr/>
      </w:pPr>
      <w:r>
        <w:rPr/>
        <w:t xml:space="preserve">В конце восьмидесятых Элига посадили за убийство, а если верить фильму (в котором говорится, что некоторые детали вымышлены), за содействие в убийстве примерно лет на 20. На свободу он выйдет в 2009 году. </w:t>
      </w:r>
    </w:p>
    <w:p>
      <w:pPr>
        <w:pStyle w:val="Normal"/>
        <w:rPr/>
      </w:pPr>
      <w:r>
        <w:rPr/>
        <w:t>--------------------</w:t>
      </w:r>
    </w:p>
    <w:p>
      <w:pPr>
        <w:pStyle w:val="Normal"/>
        <w:rPr/>
      </w:pPr>
      <w:r>
        <w:rPr/>
        <w:t xml:space="preserve">    </w:t>
      </w:r>
    </w:p>
    <w:p>
      <w:pPr>
        <w:pStyle w:val="Normal"/>
        <w:rPr/>
      </w:pPr>
      <w:r>
        <w:rPr/>
        <w:t>Реквием по мечте</w:t>
      </w:r>
    </w:p>
    <w:p>
      <w:pPr>
        <w:pStyle w:val="Normal"/>
        <w:rPr/>
      </w:pPr>
      <w:r>
        <w:rPr/>
        <w:t>(Requem for a dream)</w:t>
      </w:r>
    </w:p>
    <w:p>
      <w:pPr>
        <w:pStyle w:val="Normal"/>
        <w:rPr/>
      </w:pPr>
      <w:r>
        <w:rPr/>
      </w:r>
    </w:p>
    <w:p>
      <w:pPr>
        <w:pStyle w:val="Normal"/>
        <w:rPr/>
      </w:pPr>
      <w:r>
        <w:rPr/>
        <w:t>Жанр: Драма</w:t>
      </w:r>
    </w:p>
    <w:p>
      <w:pPr>
        <w:pStyle w:val="Normal"/>
        <w:rPr/>
      </w:pPr>
      <w:r>
        <w:rPr/>
        <w:t>Режиссер: Даррен Аронофски</w:t>
      </w:r>
    </w:p>
    <w:p>
      <w:pPr>
        <w:pStyle w:val="Normal"/>
        <w:rPr/>
      </w:pPr>
      <w:r>
        <w:rPr/>
        <w:t xml:space="preserve">Актеры: </w:t>
      </w:r>
    </w:p>
    <w:p>
      <w:pPr>
        <w:pStyle w:val="Normal"/>
        <w:rPr/>
      </w:pPr>
      <w:r>
        <w:rPr/>
        <w:t xml:space="preserve">Эллен Берстин /Ellen Burstyn/ - Ellen Burstyn /Эллен Берстин/ </w:t>
      </w:r>
    </w:p>
    <w:p>
      <w:pPr>
        <w:pStyle w:val="Normal"/>
        <w:rPr/>
      </w:pPr>
      <w:r>
        <w:rPr/>
        <w:t xml:space="preserve">Дженнифер Коннелли /Jennifer Connelly/ - Jennifer Connelly /Дженнифер Коннелли/ </w:t>
      </w:r>
    </w:p>
    <w:p>
      <w:pPr>
        <w:pStyle w:val="Normal"/>
        <w:rPr/>
      </w:pPr>
      <w:r>
        <w:rPr/>
        <w:t xml:space="preserve">Джаред Лето - /Джаред Лето/ </w:t>
      </w:r>
    </w:p>
    <w:p>
      <w:pPr>
        <w:pStyle w:val="Normal"/>
        <w:rPr/>
      </w:pPr>
      <w:r>
        <w:rPr/>
        <w:t xml:space="preserve">Марлон Уайанс - /Марлон Уайанс/ </w:t>
      </w:r>
    </w:p>
    <w:p>
      <w:pPr>
        <w:pStyle w:val="Normal"/>
        <w:rPr/>
      </w:pPr>
      <w:r>
        <w:rPr/>
        <w:t>Производство: США, 2001г.</w:t>
      </w:r>
    </w:p>
    <w:p>
      <w:pPr>
        <w:pStyle w:val="Normal"/>
        <w:rPr/>
      </w:pPr>
      <w:r>
        <w:rPr/>
      </w:r>
    </w:p>
    <w:p>
      <w:pPr>
        <w:pStyle w:val="Normal"/>
        <w:rPr/>
      </w:pPr>
      <w:r>
        <w:rPr/>
        <w:t>У двух приятелей: Гарри и Тайрона, мелких наркоторговцев, полно забот: достать товар - продать - не попасться. Вся жизнь на нервах. Поэтому Гарри со своей подружкой Мэрион с некоторых пор стали подумывать о нормальном бизнесе и беззаботном будущем. Для этого нужно всего лишь провернуть одну большую сделку…</w:t>
      </w:r>
    </w:p>
    <w:p>
      <w:pPr>
        <w:pStyle w:val="Normal"/>
        <w:rPr/>
      </w:pPr>
      <w:r>
        <w:rPr/>
        <w:t>--------------------</w:t>
      </w:r>
    </w:p>
    <w:p>
      <w:pPr>
        <w:pStyle w:val="Normal"/>
        <w:rPr/>
      </w:pPr>
      <w:r>
        <w:rPr/>
      </w:r>
    </w:p>
    <w:p>
      <w:pPr>
        <w:pStyle w:val="Normal"/>
        <w:rPr/>
      </w:pPr>
      <w:r>
        <w:rPr/>
        <w:t xml:space="preserve"> </w:t>
      </w:r>
      <w:r>
        <w:rPr/>
        <w:t xml:space="preserve">На игле </w:t>
      </w:r>
    </w:p>
    <w:p>
      <w:pPr>
        <w:pStyle w:val="Normal"/>
        <w:rPr/>
      </w:pPr>
      <w:r>
        <w:rPr/>
        <w:t>(Trainspotting)</w:t>
      </w:r>
    </w:p>
    <w:p>
      <w:pPr>
        <w:pStyle w:val="Normal"/>
        <w:rPr/>
      </w:pPr>
      <w:r>
        <w:rPr/>
      </w:r>
    </w:p>
    <w:p>
      <w:pPr>
        <w:pStyle w:val="Normal"/>
        <w:rPr/>
      </w:pPr>
      <w:r>
        <w:rPr/>
        <w:t xml:space="preserve">Год выхода: </w:t>
      </w:r>
    </w:p>
    <w:p>
      <w:pPr>
        <w:pStyle w:val="Normal"/>
        <w:rPr/>
      </w:pPr>
      <w:r>
        <w:rPr/>
        <w:t xml:space="preserve">Жанр: Драма </w:t>
      </w:r>
    </w:p>
    <w:p>
      <w:pPr>
        <w:pStyle w:val="Normal"/>
        <w:rPr/>
      </w:pPr>
      <w:r>
        <w:rPr/>
        <w:t xml:space="preserve">Режиссер: Дэнни Бойл /Danny Boyle/ </w:t>
      </w:r>
    </w:p>
    <w:p>
      <w:pPr>
        <w:pStyle w:val="Normal"/>
        <w:rPr/>
      </w:pPr>
      <w:r>
        <w:rPr/>
        <w:t xml:space="preserve">В ролях: Ивэн МакГрегор /Ewan McGregor/, Юэн Бремнер /Ewen Bremner/, Джонни Ли Миллер /Jonny Lee Miller/, Кевин МакКидд /Kevin McKidd/, Роберт Карлайл /Robert Carlyle/, Келли МакДоналд /Kelly MacDonald/, Питер Муллэн /Peter Mullan/, Джеймс Космо /James Cosmo/, Айлин Николас /Eileen Nicholas/, Сьюзэн Видлер /Susan Vidler/, Полин Линч /Pauline Lynch/ </w:t>
      </w:r>
    </w:p>
    <w:p>
      <w:pPr>
        <w:pStyle w:val="Normal"/>
        <w:rPr/>
      </w:pPr>
      <w:r>
        <w:rPr/>
        <w:t>Выпущено</w:t>
      </w:r>
      <w:r>
        <w:rPr>
          <w:lang w:val="en-US"/>
        </w:rPr>
        <w:t xml:space="preserve">: Polygram Filmed Entertainment </w:t>
      </w:r>
    </w:p>
    <w:p>
      <w:pPr>
        <w:pStyle w:val="Normal"/>
        <w:rPr/>
      </w:pPr>
      <w:r>
        <w:rPr/>
        <w:t>Продолжительность</w:t>
      </w:r>
      <w:r>
        <w:rPr>
          <w:lang w:val="en-US"/>
        </w:rPr>
        <w:t xml:space="preserve">: 1:29 </w:t>
      </w:r>
    </w:p>
    <w:p>
      <w:pPr>
        <w:pStyle w:val="Normal"/>
        <w:rPr>
          <w:lang w:val="en-US"/>
        </w:rPr>
      </w:pPr>
      <w:r>
        <w:rPr>
          <w:lang w:val="en-US"/>
        </w:rPr>
      </w:r>
    </w:p>
    <w:p>
      <w:pPr>
        <w:pStyle w:val="Normal"/>
        <w:rPr/>
      </w:pPr>
      <w:r>
        <w:rPr/>
        <w:t xml:space="preserve">Талантливейшая драма о наркомании, рассказанная глазами самих молодых наркоманов. Действие происходит в шотландском городе Глазго, и причины, толкнувшие молодого героя и его друзей на медленное самоубийство, все те же, что и у большинства молодежи, но вина не взваливается на общество. Это скорее честный и откровенный рассказ, сделанный при этом с блистательным юмором, хотя тема отнюдь не веселая - например, смерть младенца в наркоманской семье, ужасающие ломки, когда наш герой пытается завязать. И тут же невозможно удержаться от смеха, когда ребята стреляют из духового ружья в задницу бультерьера, а тот бросается на своего хозяина. Картина поставлена мастерски, в бешеном темпе и с редкой экспрессивностью. Тема, казалось бы, исчерпывающе подана в "Дневнике баскетболиста", а не оторвешься, что еще раз доказывает, что главное не что, а как. Есть все шансы на культовый успех. </w:t>
      </w:r>
    </w:p>
    <w:p>
      <w:pPr>
        <w:pStyle w:val="Normal"/>
        <w:rPr/>
      </w:pPr>
      <w:r>
        <w:rPr/>
      </w:r>
    </w:p>
    <w:p>
      <w:pPr>
        <w:pStyle w:val="Normal"/>
        <w:rPr/>
      </w:pPr>
      <w:r>
        <w:rPr/>
        <w:t>Награжден: 1997 - ОСКАР</w:t>
      </w:r>
    </w:p>
    <w:p>
      <w:pPr>
        <w:pStyle w:val="Normal"/>
        <w:rPr/>
      </w:pPr>
      <w:r>
        <w:rPr/>
        <w:t>Номинирован в категориях:</w:t>
      </w:r>
    </w:p>
    <w:p>
      <w:pPr>
        <w:pStyle w:val="Normal"/>
        <w:rPr/>
      </w:pPr>
      <w:r>
        <w:rPr/>
        <w:t xml:space="preserve">1 - Лучший сценарист (адаптация) </w:t>
      </w:r>
    </w:p>
    <w:p>
      <w:pPr>
        <w:pStyle w:val="Normal"/>
        <w:rPr/>
      </w:pPr>
      <w:r>
        <w:rPr/>
        <w:t>--------------------</w:t>
      </w:r>
    </w:p>
    <w:p>
      <w:pPr>
        <w:pStyle w:val="Normal"/>
        <w:rPr/>
      </w:pPr>
      <w:r>
        <w:rPr/>
      </w:r>
    </w:p>
    <w:p>
      <w:pPr>
        <w:pStyle w:val="Normal"/>
        <w:rPr/>
      </w:pPr>
      <w:r>
        <w:rPr/>
        <w:t xml:space="preserve"> </w:t>
      </w:r>
      <w:r>
        <w:rPr/>
        <w:t>В Отрыв!</w:t>
      </w:r>
    </w:p>
    <w:p>
      <w:pPr>
        <w:pStyle w:val="Normal"/>
        <w:rPr/>
      </w:pPr>
      <w:r>
        <w:rPr/>
        <w:t>(Human Traffic)</w:t>
      </w:r>
    </w:p>
    <w:p>
      <w:pPr>
        <w:pStyle w:val="Normal"/>
        <w:rPr/>
      </w:pPr>
      <w:r>
        <w:rPr/>
      </w:r>
    </w:p>
    <w:p>
      <w:pPr>
        <w:pStyle w:val="Normal"/>
        <w:rPr/>
      </w:pPr>
      <w:r>
        <w:rPr/>
        <w:t>Жанр: Драма</w:t>
      </w:r>
    </w:p>
    <w:p>
      <w:pPr>
        <w:pStyle w:val="Normal"/>
        <w:rPr/>
      </w:pPr>
      <w:r>
        <w:rPr/>
        <w:t>Страна-производитель: Великобритания Ирландия</w:t>
      </w:r>
    </w:p>
    <w:p>
      <w:pPr>
        <w:pStyle w:val="Normal"/>
        <w:rPr/>
      </w:pPr>
      <w:r>
        <w:rPr/>
        <w:t>Режиссер: Джастин Керригэн /Justin Kerrigan/</w:t>
      </w:r>
    </w:p>
    <w:p>
      <w:pPr>
        <w:pStyle w:val="Normal"/>
        <w:rPr/>
      </w:pPr>
      <w:r>
        <w:rPr/>
        <w:t>В ролях: Джон Симм /John Simm/, Лоррэйн Пилкингтон /Lorraine Pilkington/, Шон Паркc /Shaun Parkes/, Дэнни Дайер /Danny Dyer/, Никола Рейнолдс /Nicola Reynolds/, Дин Дэвис /Dean Davies/, Джастин Керригэн /Justin Kerrigan/, Карл Кокс /Carl Cox/, Кэрол Хэррисон, Эндрю Линколн /Andrew Lincoln/, Хауард Маркс, Джо Брэнд, Никола Хейвуд-Томасс</w:t>
      </w:r>
    </w:p>
    <w:p>
      <w:pPr>
        <w:pStyle w:val="Normal"/>
        <w:rPr/>
      </w:pPr>
      <w:r>
        <w:rPr/>
      </w:r>
    </w:p>
    <w:p>
      <w:pPr>
        <w:pStyle w:val="Normal"/>
        <w:rPr/>
      </w:pPr>
      <w:r>
        <w:rPr/>
        <w:t>Из серии "Кино без границ" о современной молодежной наркокультуре.</w:t>
      </w:r>
    </w:p>
    <w:p>
      <w:pPr>
        <w:pStyle w:val="Normal"/>
        <w:rPr/>
      </w:pPr>
      <w:r>
        <w:rPr/>
      </w:r>
    </w:p>
    <w:p>
      <w:pPr>
        <w:pStyle w:val="Normal"/>
        <w:rPr/>
      </w:pPr>
      <w:r>
        <w:rPr/>
        <w:t>Джип боится, что его подведет эрекция, и работает продавцом в магазине. Его чернокожий друг Куп продает диски в музыкальном магазине, а подружка Купа, Нина, провалилась в колледж и тоже вкалывает от 9 до 5, но не выдерживает ежедневный вид гамбургеров и уходит. Есть еще независимая блондинка Лулу и Мофф. Режиссер знакомит героев со зрителем, рассказывая о самых обычных для подростков страхах, комплексах и неуверенности в себе. Объединяет их всех одно - ненависть к необходимости работать. Не работает только один Мофф: "У меня нет ни одного друга, которому нравилась бы его работа". Сам он зарабатывает тем, что снабжает друзей наркотой для вечеринок. Рассказ обо всех героях и взаимоотношениях между ними ведется от лица Джипа, чья мать подрабатывает проституцией, а сам он живет отдельно. Отца у него нет - посадили за мошенничество. Куп навещает своего отца в психушке, куда тот попал, когда от них ушла мать. Куп мечтает стать диджеем. Знакомит режиссер-сценарист зрителя со всеми героями в бешеном темпе и под бешеную музыку, якро и хватко нарезая сцены, и через какое-то время мы уже знаем "ху из ху". Все они мечтают о сексе, а выход находят в наркотиках, музыке и таких же бешеных вечеринках. Итак друзья готовятся к грандиозной вечеринке в "Убежище". У Лулу нет билета, но Джип обещает его достать. Идет убедительная апология экстази, не выдерживающая никаких контраргументов, пока ты еще молод и более менее здоров. А далее идет и сама вечеринка в клубе, где обдолбанные всеми видами наркоты люди, которые тоже когда-нибудь, если повезет (или не повезет) станут стариками, отвязываются на всю катушку. Для них это отдушина после рабочей недели, серости, скуки и эстеблишмента, единственная возможность "всего лишь быть счастливыми".</w:t>
      </w:r>
    </w:p>
    <w:p>
      <w:pPr>
        <w:pStyle w:val="Normal"/>
        <w:rPr/>
      </w:pPr>
      <w:r>
        <w:rPr/>
        <w:t>Есть пустые и глупые молодежные комедии, чтобы поржать животным смехом. Эта (формально) комедия, окрашенная горечью и выписанная в социальных тонах, честно и откровенно, очень естественно показывает, какое оно, современное поколение, и как оно уходит "в отрыв" и почему. Блестяще расписаны все диалоги, а сами актеры живут, а не играют. Рассчитан фильм в первую очередь на молодых, но и старперам стоит посмотреть и вспомнить, как и чем утешались они, ощущая, что в этом мире что-то не так. Некоторые вещи не поддаются влиянию времени: дружба, любовь, одиночество. Но кое-что меняется. Мы лично оттягивались портвешком, который сознание с такой силой не расширяет. Помните одно: за все приходится платить.</w:t>
      </w:r>
    </w:p>
    <w:p>
      <w:pPr>
        <w:pStyle w:val="Normal"/>
        <w:rPr/>
      </w:pPr>
      <w:r>
        <w:rPr/>
        <w:t>Фильм безусловно выдающийся и собрал кучу международных призов.</w:t>
      </w:r>
    </w:p>
    <w:p>
      <w:pPr>
        <w:pStyle w:val="Normal"/>
        <w:rPr/>
      </w:pPr>
      <w:r>
        <w:rPr/>
        <w:t>--------------------</w:t>
      </w:r>
    </w:p>
    <w:p>
      <w:pPr>
        <w:pStyle w:val="Normal"/>
        <w:rPr/>
      </w:pPr>
      <w:r>
        <w:rPr/>
      </w:r>
    </w:p>
    <w:p>
      <w:pPr>
        <w:pStyle w:val="Normal"/>
        <w:rPr/>
      </w:pPr>
      <w:r>
        <w:rPr/>
        <w:t>Криминальное чтиво</w:t>
      </w:r>
    </w:p>
    <w:p>
      <w:pPr>
        <w:pStyle w:val="Normal"/>
        <w:rPr/>
      </w:pPr>
      <w:r>
        <w:rPr/>
        <w:t>(Pulp fiction)</w:t>
      </w:r>
    </w:p>
    <w:p>
      <w:pPr>
        <w:pStyle w:val="Normal"/>
        <w:rPr/>
      </w:pPr>
      <w:r>
        <w:rPr/>
      </w:r>
    </w:p>
    <w:p>
      <w:pPr>
        <w:pStyle w:val="Normal"/>
        <w:rPr/>
      </w:pPr>
      <w:r>
        <w:rPr/>
        <w:t>Режиссер: Квентин Тарантино</w:t>
      </w:r>
    </w:p>
    <w:p>
      <w:pPr>
        <w:pStyle w:val="Normal"/>
        <w:rPr/>
      </w:pPr>
      <w:r>
        <w:rPr/>
        <w:t>В ролях: Брюс Уиллис, Сэмюэль Л. Джексон, Джон Траволта , Винг Рэмс</w:t>
      </w:r>
    </w:p>
    <w:p>
      <w:pPr>
        <w:pStyle w:val="Normal"/>
        <w:rPr/>
      </w:pPr>
      <w:r>
        <w:rPr/>
        <w:t>Жанр: Комедия, Триллер, Боевик</w:t>
      </w:r>
    </w:p>
    <w:p>
      <w:pPr>
        <w:pStyle w:val="Normal"/>
        <w:rPr/>
      </w:pPr>
      <w:r>
        <w:rPr/>
        <w:t>Продолжительность: 154 мин.</w:t>
      </w:r>
    </w:p>
    <w:p>
      <w:pPr>
        <w:pStyle w:val="Normal"/>
        <w:rPr/>
      </w:pPr>
      <w:r>
        <w:rPr/>
        <w:t>Год: 1994</w:t>
      </w:r>
    </w:p>
    <w:p>
      <w:pPr>
        <w:pStyle w:val="Normal"/>
        <w:rPr/>
      </w:pPr>
      <w:r>
        <w:rPr/>
        <w:t>Страна: США</w:t>
      </w:r>
    </w:p>
    <w:p>
      <w:pPr>
        <w:pStyle w:val="Normal"/>
        <w:rPr/>
      </w:pPr>
      <w:r>
        <w:rPr/>
      </w:r>
    </w:p>
    <w:p>
      <w:pPr>
        <w:pStyle w:val="Normal"/>
        <w:rPr/>
      </w:pPr>
      <w:r>
        <w:rPr/>
        <w:t xml:space="preserve">Однажды Бутч Кулидж (Брюс Уиллис) решил урвать куш из-под носа самого Марселласа Уоллеса (Винг Рэмс). Хотя в Лос-Анджелесе были способы и попроще покинуть этот мир. Разгневанный Марселлас не заставил долго ждать, два штатных головореза, Винсент (Джон Траволта) и Джулс (Сэмюел Л.Джексон), занялись судьбой наглеца. У этих парней обычно полно работы, но они ВСЕ и ВСЕГДА доводят до конца. И Бутч был решенным вопросом. Только сам он пока так не считал! </w:t>
      </w:r>
    </w:p>
    <w:p>
      <w:pPr>
        <w:pStyle w:val="Normal"/>
        <w:rPr/>
      </w:pPr>
      <w:r>
        <w:rPr/>
        <w:t>--------------------</w:t>
      </w:r>
    </w:p>
    <w:p>
      <w:pPr>
        <w:pStyle w:val="Normal"/>
        <w:rPr/>
      </w:pPr>
      <w:r>
        <w:rPr/>
      </w:r>
    </w:p>
    <w:p>
      <w:pPr>
        <w:pStyle w:val="Normal"/>
        <w:rPr/>
      </w:pPr>
      <w:r>
        <w:rPr/>
        <w:t>Кислотный дом</w:t>
      </w:r>
    </w:p>
    <w:p>
      <w:pPr>
        <w:pStyle w:val="Normal"/>
        <w:rPr/>
      </w:pPr>
      <w:r>
        <w:rPr/>
        <w:t>(Acid House)</w:t>
      </w:r>
    </w:p>
    <w:p>
      <w:pPr>
        <w:pStyle w:val="Normal"/>
        <w:rPr/>
      </w:pPr>
      <w:r>
        <w:rPr/>
      </w:r>
    </w:p>
    <w:p>
      <w:pPr>
        <w:pStyle w:val="Normal"/>
        <w:rPr/>
      </w:pPr>
      <w:r>
        <w:rPr/>
        <w:t>Жанр: Комедия</w:t>
      </w:r>
    </w:p>
    <w:p>
      <w:pPr>
        <w:pStyle w:val="Normal"/>
        <w:rPr/>
      </w:pPr>
      <w:r>
        <w:rPr/>
        <w:t>Страна: Англия, США</w:t>
      </w:r>
    </w:p>
    <w:p>
      <w:pPr>
        <w:pStyle w:val="Normal"/>
        <w:rPr/>
      </w:pPr>
      <w:r>
        <w:rPr/>
        <w:t>Производство: Film Found International</w:t>
      </w:r>
    </w:p>
    <w:p>
      <w:pPr>
        <w:pStyle w:val="Normal"/>
        <w:rPr/>
      </w:pPr>
      <w:r>
        <w:rPr/>
        <w:t>Год выхода: 1998</w:t>
      </w:r>
    </w:p>
    <w:p>
      <w:pPr>
        <w:pStyle w:val="Normal"/>
        <w:rPr/>
      </w:pPr>
      <w:r>
        <w:rPr/>
        <w:t>Длительность: 1:43:17</w:t>
      </w:r>
    </w:p>
    <w:p>
      <w:pPr>
        <w:pStyle w:val="Normal"/>
        <w:rPr/>
      </w:pPr>
      <w:r>
        <w:rPr/>
        <w:t>Режиссер: Пол МакГиган</w:t>
      </w:r>
    </w:p>
    <w:p>
      <w:pPr>
        <w:pStyle w:val="Normal"/>
        <w:rPr/>
      </w:pPr>
      <w:r>
        <w:rPr/>
        <w:t>В ролях: Мартин Клунис, Джемма Редгрэйв</w:t>
      </w:r>
    </w:p>
    <w:p>
      <w:pPr>
        <w:pStyle w:val="Normal"/>
        <w:rPr/>
      </w:pPr>
      <w:r>
        <w:rPr/>
      </w:r>
    </w:p>
    <w:p>
      <w:pPr>
        <w:pStyle w:val="Normal"/>
        <w:rPr/>
      </w:pPr>
      <w:r>
        <w:rPr/>
        <w:t>Черная комедия! Фильм, состоящий из трех частей, поставлен по рассказам культового шотландского писателя Ирвина Уэлша - создателя знаменитого романа "На игле". Как быть, еслт Господь, оказавшийся, кстати, неприятным сквернословным стариком, превратит вас в навозную муху, а родные папаша и мамаша - извращенцы прихлопнут вас газетой? Или если омерзительный сосед сверху, пробив огромную дыру в вашем потолке, нахально станет спать с вашей, и без того уже не святой женой? А может вам придется по вкусу, окутанное галлюциногенным угаром переселение вашей порочной души в тело невинного грудняка?</w:t>
      </w:r>
    </w:p>
    <w:p>
      <w:pPr>
        <w:pStyle w:val="Normal"/>
        <w:rPr/>
      </w:pPr>
      <w:r>
        <w:rPr/>
      </w:r>
    </w:p>
    <w:p>
      <w:pPr>
        <w:pStyle w:val="Normal"/>
        <w:rPr/>
      </w:pPr>
      <w:r>
        <w:rPr/>
        <w:t>Дополнительная информация: Потрясающий саундтрек с участием CHEMICAL BROTHERS, OASIS, VERVE, PRIMAL SCREAM, BELLE&amp;SEBAST</w:t>
      </w:r>
    </w:p>
    <w:p>
      <w:pPr>
        <w:pStyle w:val="Normal"/>
        <w:rPr/>
      </w:pPr>
      <w:r>
        <w:rPr/>
        <w:t>--------------------</w:t>
      </w:r>
    </w:p>
    <w:p>
      <w:pPr>
        <w:pStyle w:val="Normal"/>
        <w:rPr/>
      </w:pPr>
      <w:r>
        <w:rPr/>
      </w:r>
    </w:p>
    <w:p>
      <w:pPr>
        <w:pStyle w:val="Normal"/>
        <w:rPr/>
      </w:pPr>
      <w:r>
        <w:rPr/>
        <w:t>Экстази</w:t>
      </w:r>
    </w:p>
    <w:p>
      <w:pPr>
        <w:pStyle w:val="Normal"/>
        <w:rPr/>
      </w:pPr>
      <w:r>
        <w:rPr/>
        <w:t>(Go)</w:t>
      </w:r>
    </w:p>
    <w:p>
      <w:pPr>
        <w:pStyle w:val="Normal"/>
        <w:rPr/>
      </w:pPr>
      <w:r>
        <w:rPr/>
      </w:r>
    </w:p>
    <w:p>
      <w:pPr>
        <w:pStyle w:val="Normal"/>
        <w:rPr/>
      </w:pPr>
      <w:r>
        <w:rPr/>
        <w:t>Жанр: Комедия</w:t>
      </w:r>
    </w:p>
    <w:p>
      <w:pPr>
        <w:pStyle w:val="Normal"/>
        <w:rPr/>
      </w:pPr>
      <w:r>
        <w:rPr/>
        <w:t>Страна: США</w:t>
      </w:r>
    </w:p>
    <w:p>
      <w:pPr>
        <w:pStyle w:val="Normal"/>
        <w:rPr/>
      </w:pPr>
      <w:r>
        <w:rPr/>
        <w:t>Производство: Columbia</w:t>
      </w:r>
    </w:p>
    <w:p>
      <w:pPr>
        <w:pStyle w:val="Normal"/>
        <w:rPr/>
      </w:pPr>
      <w:r>
        <w:rPr/>
        <w:t>Год выхода: 1999</w:t>
      </w:r>
    </w:p>
    <w:p>
      <w:pPr>
        <w:pStyle w:val="Normal"/>
        <w:rPr/>
      </w:pPr>
      <w:r>
        <w:rPr/>
        <w:t>Длительность: 1:37:50</w:t>
      </w:r>
    </w:p>
    <w:p>
      <w:pPr>
        <w:pStyle w:val="Normal"/>
        <w:rPr/>
      </w:pPr>
      <w:r>
        <w:rPr/>
      </w:r>
    </w:p>
    <w:p>
      <w:pPr>
        <w:pStyle w:val="Normal"/>
        <w:pBdr>
          <w:bottom w:val="single" w:sz="6" w:space="1" w:color="000000"/>
        </w:pBdr>
        <w:rPr/>
      </w:pPr>
      <w:r>
        <w:rPr/>
        <w:t>Действие картины происходит под Рождество. Симпатичная блондинка Ронна должна срочно заплатить за квартиру, иначе ее выселят. За 380 долларов она соглашается подменить в супермаркете Саймона, отправляющегося с друзьями в Лас-Вегас. Деньги, полученные вперед, она решила пустить в оборот, купив на них для клиентов, представившихся знакомыми Саймона, таблеток экстази. Те оказались на крючке у полиции. Ронне приходится спустить товар в унитаз. Наркодельцу она возвращает похожие безобидные таблетки, а детишкам на дискотеке продает вместо наркотиков аспирин. Там-то ее и находит наркоделец, чтобы пустить пулю в лоб. Но ей повезло: за минуту до выстрела ее сбивает машина, в которой те самые клиенты... Саймон с друзьями в Лас-Вегасе попадает в более крутую переделку, прострелив из чужого пистолета, найденного в угнанной машине, плечо охраннику в заведении интимного стриптиза. За ними идет погоня... Смотрится с интересом, снято динамично, да и персонажи выписаны хорошо.</w:t>
      </w:r>
    </w:p>
    <w:p>
      <w:pPr>
        <w:pStyle w:val="Normal"/>
        <w:rPr/>
      </w:pPr>
      <w:r>
        <w:rPr/>
      </w:r>
    </w:p>
    <w:p>
      <w:pPr>
        <w:pStyle w:val="Normal"/>
        <w:rPr/>
      </w:pPr>
      <w:r>
        <w:rPr/>
        <w:br/>
      </w:r>
      <w:r>
        <w:rPr>
          <w:b/>
          <w:bCs/>
        </w:rPr>
        <w:t>Поваренная книга анархиста</w:t>
      </w:r>
      <w:r>
        <w:rPr/>
        <w:t xml:space="preserve"> - история про анархистский сквот в Америке. Правда анархистами их назвать трудно, так как вся анархия заключалась в том, что они ночью разрисовывали дома и воровали в магазинах провизию. Ситуация кардинально меняется с появлением нового экстремального анархиста-террориста, который, раздобыв "Поваренную книгу анархиста" организует в сквоте производство взрывчатки, наркотиков и т.д. В общем, готовится к серьезной революции. Конец фильма весьма банален и морален с точки зрения социума: плохих парней забирают в полицию, а хорошие продолжают заниматься истинной анархией: писать стихи, воровать гамбургеры в супермаркете и т.д. Как бы то ни было, фильм стоит посмотреть, хотя концовка вызывает отвращение у любого нормального экстремала. </w:t>
        <w:br/>
        <w:br/>
      </w:r>
      <w:r>
        <w:rPr>
          <w:b/>
          <w:bCs/>
        </w:rPr>
        <w:t>Игла</w:t>
      </w:r>
      <w:r>
        <w:rPr/>
        <w:t xml:space="preserve"> - легендарный отечественный фильм с В. Цоем. Реалистично показывается поведение человека под героином. Фильм достойный. К сожалению, уже плохо его помню. </w:t>
        <w:br/>
        <w:br/>
      </w:r>
    </w:p>
    <w:p>
      <w:pPr>
        <w:pStyle w:val="Normal"/>
        <w:rPr>
          <w:b/>
          <w:b/>
        </w:rPr>
      </w:pPr>
      <w:r>
        <w:rPr>
          <w:b/>
          <w:lang w:val="en-US"/>
        </w:rPr>
        <w:t>The</w:t>
      </w:r>
      <w:r>
        <w:rPr>
          <w:b/>
        </w:rPr>
        <w:t xml:space="preserve"> </w:t>
      </w:r>
      <w:r>
        <w:rPr>
          <w:b/>
          <w:lang w:val="en-US"/>
        </w:rPr>
        <w:t>Trip</w:t>
      </w:r>
    </w:p>
    <w:p>
      <w:pPr>
        <w:pStyle w:val="Normal"/>
        <w:rPr>
          <w:b/>
          <w:b/>
        </w:rPr>
      </w:pPr>
      <w:r>
        <w:rPr>
          <w:b/>
        </w:rPr>
      </w:r>
    </w:p>
    <w:p>
      <w:pPr>
        <w:pStyle w:val="Normal"/>
        <w:rPr>
          <w:b/>
          <w:b/>
          <w:lang w:val="en-US"/>
        </w:rPr>
      </w:pPr>
      <w:r>
        <w:rPr>
          <w:b/>
          <w:lang w:val="en-US"/>
        </w:rPr>
        <w:t>The Wall</w:t>
      </w:r>
    </w:p>
    <w:p>
      <w:pPr>
        <w:pStyle w:val="Normal"/>
        <w:rPr>
          <w:b/>
          <w:b/>
          <w:lang w:val="en-US"/>
        </w:rPr>
      </w:pPr>
      <w:r>
        <w:rPr>
          <w:b/>
          <w:lang w:val="en-US"/>
        </w:rPr>
      </w:r>
    </w:p>
    <w:p>
      <w:pPr>
        <w:pStyle w:val="Normal"/>
        <w:rPr>
          <w:b/>
          <w:b/>
          <w:lang w:val="en-US"/>
        </w:rPr>
      </w:pPr>
      <w:r>
        <w:rPr>
          <w:b/>
          <w:lang w:val="en-US"/>
        </w:rPr>
        <w:t>Yellow Submarine</w:t>
      </w:r>
    </w:p>
    <w:p>
      <w:pPr>
        <w:pStyle w:val="Normal"/>
        <w:rPr>
          <w:b/>
          <w:b/>
          <w:lang w:val="en-US"/>
        </w:rPr>
      </w:pPr>
      <w:r>
        <w:rPr>
          <w:b/>
          <w:lang w:val="en-US"/>
        </w:rPr>
      </w:r>
    </w:p>
    <w:p>
      <w:pPr>
        <w:pStyle w:val="Normal"/>
        <w:rPr>
          <w:b/>
          <w:b/>
        </w:rPr>
      </w:pPr>
      <w:r>
        <w:rPr>
          <w:b/>
        </w:rPr>
        <w:t>Сматывай Удочки</w:t>
      </w:r>
    </w:p>
    <w:p>
      <w:pPr>
        <w:pStyle w:val="Normal"/>
        <w:rPr>
          <w:b/>
          <w:b/>
        </w:rPr>
      </w:pPr>
      <w:r>
        <w:rPr>
          <w:b/>
        </w:rPr>
      </w:r>
    </w:p>
    <w:p>
      <w:pPr>
        <w:pStyle w:val="Normal"/>
        <w:rPr/>
      </w:pPr>
      <w:r>
        <w:rPr>
          <w:b/>
          <w:bCs/>
        </w:rPr>
        <w:t>Где моя тачка, чувак</w:t>
      </w:r>
      <w:r>
        <w:rPr/>
        <w:t xml:space="preserve"> - Пока не смотрел, но скоро обязательно заценю.</w:t>
        <w:br/>
      </w:r>
    </w:p>
    <w:p>
      <w:pPr>
        <w:pStyle w:val="Normal"/>
        <w:rPr/>
      </w:pPr>
      <w:r>
        <w:rPr>
          <w:b/>
        </w:rPr>
        <w:t xml:space="preserve">ПЫЛЬ – </w:t>
      </w:r>
      <w:r>
        <w:rPr>
          <w:bCs/>
        </w:rPr>
        <w:t xml:space="preserve">Отечественный фильм от студии «СВОИ2000» при участии Руставели(Многоточие), </w:t>
      </w:r>
      <w:r>
        <w:rPr>
          <w:bCs/>
          <w:lang w:val="en-US"/>
        </w:rPr>
        <w:t>White</w:t>
      </w:r>
      <w:r>
        <w:rPr>
          <w:bCs/>
        </w:rPr>
        <w:t xml:space="preserve"> </w:t>
      </w:r>
      <w:r>
        <w:rPr>
          <w:bCs/>
          <w:lang w:val="en-US"/>
        </w:rPr>
        <w:t>Hot</w:t>
      </w:r>
      <w:r>
        <w:rPr>
          <w:bCs/>
        </w:rPr>
        <w:t xml:space="preserve"> </w:t>
      </w:r>
      <w:r>
        <w:rPr>
          <w:bCs/>
          <w:lang w:val="en-US"/>
        </w:rPr>
        <w:t>Ice</w:t>
      </w:r>
      <w:r>
        <w:rPr>
          <w:bCs/>
        </w:rPr>
        <w:t>, гр Пакава Ить. Полный психодел и безумие. Фильм тяжелый, под веществами смотреть не рекомендую.</w:t>
      </w:r>
    </w:p>
    <w:p>
      <w:pPr>
        <w:pStyle w:val="Normal"/>
        <w:rPr>
          <w:b/>
          <w:b/>
          <w:bCs/>
        </w:rPr>
      </w:pPr>
      <w:r>
        <w:rPr>
          <w:b/>
          <w:bCs/>
        </w:rPr>
      </w:r>
    </w:p>
    <w:p>
      <w:pPr>
        <w:pStyle w:val="Normal"/>
        <w:rPr>
          <w:b/>
          <w:b/>
        </w:rPr>
      </w:pPr>
      <w:r>
        <w:rPr>
          <w:b/>
        </w:rPr>
      </w:r>
    </w:p>
    <w:p>
      <w:pPr>
        <w:pStyle w:val="Normal"/>
        <w:rPr/>
      </w:pPr>
      <w:r>
        <w:rPr>
          <w:b/>
        </w:rPr>
        <w:t xml:space="preserve">Творчество.                                                                                                                        </w:t>
      </w:r>
      <w:hyperlink w:anchor="_top">
        <w:r>
          <w:rPr>
            <w:rStyle w:val="InternetLink"/>
            <w:sz w:val="16"/>
          </w:rPr>
          <w:t>содержание</w:t>
        </w:r>
      </w:hyperlink>
      <w:r>
        <w:rPr>
          <w:b/>
        </w:rPr>
        <w:br/>
      </w:r>
    </w:p>
    <w:p>
      <w:pPr>
        <w:pStyle w:val="Normal"/>
        <w:rPr/>
      </w:pPr>
      <w:r>
        <w:rPr/>
        <w:t>Прошу извинить, если ваше произведение не попало в книгу психонавта. Отбирались наиболее интересные творения, опубликованные в Центральном Комитете Психонавтов.</w:t>
      </w:r>
    </w:p>
    <w:p>
      <w:pPr>
        <w:pStyle w:val="Normal"/>
        <w:rPr>
          <w:b/>
          <w:b/>
        </w:rPr>
      </w:pPr>
      <w:r>
        <w:rPr>
          <w:b/>
        </w:rPr>
      </w:r>
    </w:p>
    <w:p>
      <w:pPr>
        <w:pStyle w:val="Normal"/>
        <w:rPr>
          <w:i/>
          <w:i/>
        </w:rPr>
      </w:pPr>
      <w:r>
        <w:rPr>
          <w:i/>
        </w:rPr>
        <w:t>Кузнечик и картошка.</w:t>
      </w:r>
    </w:p>
    <w:p>
      <w:pPr>
        <w:pStyle w:val="Normal"/>
        <w:rPr/>
      </w:pPr>
      <w:r>
        <w:rPr/>
        <w:t xml:space="preserve">Кузнечик… очень славное насекомое, такое зеленое маленькое существо, иногда не зеленое, но это ничего не значит.. Часто, когда мы идем мо лугу, по высокой траве, мы не смотрим на то место, куда наступаем, и отдавливаем бедным кузнечикам лапки. Потому что лапка не такая прочная, чтобы выдержать давление подошвы ботинка. </w:t>
      </w:r>
    </w:p>
    <w:p>
      <w:pPr>
        <w:pStyle w:val="Normal"/>
        <w:rPr/>
      </w:pPr>
      <w:r>
        <w:rPr/>
        <w:t xml:space="preserve">Бедные кузнечики, сидя в густой зеленой траве, очень бояться такой ситуации, ведь им плохо очень скакать с отломанными ногами… И вот так они могут очень долгое время сидеть притаившись, пока роковая подошва не отдавит маленькую зеленую ножку… </w:t>
      </w:r>
    </w:p>
    <w:p>
      <w:pPr>
        <w:pStyle w:val="Normal"/>
        <w:rPr/>
      </w:pPr>
      <w:r>
        <w:rPr/>
        <w:t xml:space="preserve">Часть вторая. </w:t>
      </w:r>
    </w:p>
    <w:p>
      <w:pPr>
        <w:pStyle w:val="Normal"/>
        <w:rPr/>
      </w:pPr>
      <w:r>
        <w:rPr/>
        <w:t xml:space="preserve">Шел я как-то раз по зеленой траве, думая о чем только возможно, но только не о маленьких кузнечиках, притаившихся в траве. И вот внезапно разделся тонкий хруст, и тут я подумал, может это нога кузнечика??? Я поднял ногу, раздвинул траву и увидел очень страшное, душераздирающее зрелище, а именно маленького кузнечика со сломанной ногой. Открытый перелом. Он корчился от боли, но держал себя в руках и не впадал в истерику. Я пристально смотрел на него несколько часов, потом приблизился. Мне показалось, что он хочет мне что-то сказать. Может, это его последние слова? Я поднес к нему ухо и услышал хриплый, дрожащий от боли голос кузнечика. Он молвил следующее «Человек, я так долго ждал и боялся этого момента, когда кто-нибудь из вас сломает мою маленькую ножку. И вот этот миг пришел. Я не думал, что это будет так внезапно и жестоко. Такой боли я не испытывал никогда в жизни… Человек! Если в тебе есть хоть немного гуманности… если есть хоть капля нравственности! Помоги мне, я умираю!!!...». Мне стало очень грустно и жалко кузнечика, беззащитного, со сломанной ногой. Я спросил его, чем могу помочь? И услышал «Мне еще можно помочь, но только если действовать немедленно. Еще час и я умру от потери крови. Добрый человек, мне срочно надо картошки, всего лишь крохотрый кусочек вареной картошки, и я снова буду здоровым!!» Да, я тоже вспомнил, что давным-давно, еще в школе, не помню в каком классе, когда мы проходили кузнечиков, наша учительница по природоведению говорила, что кузнечиков лечат только вареной картошкой. И если вы вдруг повредите кузнечика, нужно немедленно дать ему небольшой кусочек, и он быстро поправится. А еще лучше всегда таскать с собой, чтобы всегда вовремя можно было оказать помощь. ДО этого я всегда носил картошку, небольшой кусочек в заднем кармане брюк, завернутый в газетку. НО в этот раз у меня ее не оказалось, потому что ее надо менять каждый день, а в этот раз я просто не успел сварить ее…. Ничего больше не оставалось, немедленно побежал домой за картошкой. </w:t>
      </w:r>
    </w:p>
    <w:p>
      <w:pPr>
        <w:pStyle w:val="Normal"/>
        <w:rPr/>
      </w:pPr>
      <w:r>
        <w:rPr/>
        <w:t xml:space="preserve">Я чуть не задохнулся пока бежал домой, потому что жил я очень далеко от того места.. По пути я подумал, что придется потратить много времени на варку. Пришлось бегать по соседям и просить немного вареной картошки для умирающего кузнечика… Только когда я зашел в шестую по счету квартиру, и очень долго умолял, мне вынесли одну вареную картошку. </w:t>
      </w:r>
    </w:p>
    <w:p>
      <w:pPr>
        <w:pStyle w:val="Normal"/>
        <w:rPr/>
      </w:pPr>
      <w:r>
        <w:rPr/>
        <w:t xml:space="preserve">Бежать обратно было уже гораздо легче, потому, что я могу иногда парить по воздуху, и отдыхать за эти промежутки. Прибыл я гораздо быстрее. Поляна. Черт возьми… где же, то место?! Я не запомнил, где оставил того беднягу… Ну почему я об этом не подумал сразу, почему не оставил опознавательных знаков.. Что мне теперь делать, ведь я оставляю его на верную смерть, ведь ему остались считанные минуты.. Я вспомнил его. Его нога была почти оторвана, и кровь буквально хлестала из раны. Из глаз его сочились слезы…. </w:t>
      </w:r>
    </w:p>
    <w:p>
      <w:pPr>
        <w:pStyle w:val="Normal"/>
        <w:rPr/>
      </w:pPr>
      <w:r>
        <w:rPr/>
      </w:r>
    </w:p>
    <w:p>
      <w:pPr>
        <w:pStyle w:val="Normal"/>
        <w:rPr/>
      </w:pPr>
      <w:r>
        <w:rPr/>
        <w:t>И тут я внезапно вспомнил. Ведь рядом с ним была довольно высокая травинка с отломанным листиком, а ее будет найти гораздо проще. Я немедленно приступил к поиску, медлить нельзя не секунды. Я искал и искал, травинка за травинкой, сантиметр за сантиметром Я должен его спасти. У меня уже болели ноги, коленки стерлись до крови, но боли не было, мне было все равно. Была лишь одна цель, спасти маленького кузнечика. ВООТ ОНА! Я увидел ту самую травинку с отломанным листиком, теперь мне было уже гораздо проце найти кузнечика. Вдруг я услышал чей-то голос, это был мой друг!!! Он был в нескольиких сантиметрах от меня, он лежал около кузнечика и плакал. Я приблизился, он мне сказал что наткнулся на этого кузнечика со сломанной ногой, он уже лежал и не мог ничего сказать, из его рта бежала кровь. И я увидел кузнечика, он был уже синим, но еще теплым, я не успел… мне не хватило всего лишь нескольких минут, почему жизнь так жестока…. Бедный, бедный кузнечик, ему уже не нужна была картошка…. Не могу больше писать……..</w:t>
      </w:r>
    </w:p>
    <w:p>
      <w:pPr>
        <w:pStyle w:val="Normal"/>
        <w:rPr>
          <w:i/>
          <w:i/>
          <w:iCs/>
        </w:rPr>
      </w:pPr>
      <w:r>
        <w:rPr>
          <w:i/>
          <w:iCs/>
        </w:rPr>
      </w:r>
    </w:p>
    <w:p>
      <w:pPr>
        <w:pStyle w:val="Normal"/>
        <w:rPr>
          <w:i/>
          <w:i/>
          <w:iCs/>
        </w:rPr>
      </w:pPr>
      <w:r>
        <w:rPr>
          <w:i/>
          <w:iCs/>
        </w:rPr>
        <w:t>Паркинсон.</w:t>
      </w:r>
    </w:p>
    <w:p>
      <w:pPr>
        <w:pStyle w:val="Normal"/>
        <w:rPr>
          <w:i/>
          <w:i/>
          <w:iCs/>
        </w:rPr>
      </w:pPr>
      <w:r>
        <w:rPr>
          <w:i/>
          <w:iCs/>
        </w:rPr>
      </w:r>
    </w:p>
    <w:p>
      <w:pPr>
        <w:pStyle w:val="Normal"/>
        <w:pBdr>
          <w:bottom w:val="double" w:sz="6" w:space="1" w:color="000000"/>
        </w:pBdr>
        <w:rPr/>
      </w:pPr>
      <w:r>
        <w:rPr/>
      </w:r>
    </w:p>
    <w:p>
      <w:pPr>
        <w:pStyle w:val="Normal"/>
        <w:ind w:right="-5" w:hanging="0"/>
        <w:rPr/>
      </w:pPr>
      <w:r>
        <w:rPr/>
        <w:br/>
        <w:t xml:space="preserve">Дождливый осенний вечер, пасмурно, грустно!!!......... </w:t>
        <w:br/>
        <w:t xml:space="preserve">Представили? Класическая ситуация для самоубийства или какой-нибудь душещипательной истории, вот с истории мы и начнем............ </w:t>
        <w:br/>
        <w:t xml:space="preserve">********* </w:t>
        <w:br/>
        <w:t xml:space="preserve">Алло, алллооо!!!! </w:t>
        <w:br/>
        <w:t xml:space="preserve">- Тьфу, чёрт, второй день уже кто-то названивает, поднимаю трубку - а там тишина!! Как в морге, хм. </w:t>
        <w:br/>
        <w:t xml:space="preserve">Я усмехнулся: -Что за хреновина творится? </w:t>
        <w:br/>
        <w:t xml:space="preserve">- Может на АТС неполадки? </w:t>
        <w:br/>
        <w:t xml:space="preserve">- Ага, и связаны они, конечно, с нашим номером телефона. Чушь! </w:t>
        <w:br/>
        <w:t xml:space="preserve">- Не кричи, пожалуйста, я всего лишь предположила. Что ты нервный такой сегодня, у тебя неприятности? </w:t>
        <w:br/>
        <w:t xml:space="preserve">- Нет,приятности!! Что ты все пристаёшь ко мне со своими дурацкими вопросами?!....... </w:t>
        <w:br/>
        <w:t xml:space="preserve">****Довольно банальным был бы этот диалог, если бы не...........**** </w:t>
        <w:br/>
        <w:t xml:space="preserve">Насколько бессмыслено звонить по телефону, когда знаешь, что тебе уже не ответят НИКОГДА. </w:t>
        <w:br/>
        <w:t xml:space="preserve">Но она именно этим и занималась, ибо верила, правда, сама не знала во что, наверное, ждала чуда. </w:t>
        <w:br/>
        <w:t xml:space="preserve">Её и не сущевствовало, но набирать этот номер было единственной для неё целью. Как давно это произошло........ </w:t>
        <w:br/>
        <w:t xml:space="preserve">**Девушка можно с вами познакомиться.. (тогда эта фраза прозвучала настолько глупо).. </w:t>
        <w:br/>
        <w:t xml:space="preserve">Но, насколько ни странно, он чем-то заинтересовал. Стоящий посреди пустой улицы и выглядевший как человек, потерявший смысл жизни. Если бы она пошла тогда другой дорогой....... нет.... нет, прошлое уже нельзя изменить, и с этим надо смириться. Взявшись за руки, они прошли большую часть пути, даже не зная имён друг друга..... Позже жизнь полетела для них яркой падающей звездой, уходящей с неба навсегда. Это была не любовь, что-то большее....... а над ними смеялись, как над ребенком, который, пытаясь в первый раз познать мир, набивает себе шишки. А далее.... звезда сгорела, так и не долетев до земли, и он исчез, оставив только номер своего телефона, записаный в тот первый вечер...... </w:t>
        <w:br/>
        <w:t xml:space="preserve">Ждать, когда знаешь, не самое страшное, но не зная.... (боль,слезы и снова боль)... не мог, не мог он вот так уйти, а ведь ушел, и ей оставалось только сидеть и, растерянно смотря перед собой звонить, звонить, звонить......она плакала. И однажды, не выдержав, она ушла.... ушла из этого мира..... сжимая в немеющих пальцах телефонную трубку... (боль, слёзы и снова.....). Потом пришли холод и тьма.......***....***....***....***....Умирая, она слышала гудки...... </w:t>
        <w:br/>
        <w:t xml:space="preserve">------Мир очень странная штука------ </w:t>
        <w:br/>
        <w:t xml:space="preserve">Её и не сущевствовало, но набирать этот номер было единственной для неё целью... (слёзы... бесконечность). </w:t>
        <w:br/>
        <w:t xml:space="preserve">****Он мог действительно уйти, а если....... </w:t>
        <w:br/>
        <w:t xml:space="preserve">Плакать мужчинам не свойственно, именно поэтому он попросту решил сначала перерезать телефонный провод, а потом.......... </w:t>
        <w:br/>
        <w:t xml:space="preserve">Желая сделать её свободной, сам построил самую крепкую тюрьму, из которой никогда не убежать… </w:t>
        <w:br/>
        <w:t xml:space="preserve">***И неудивительно, что в той квартире, где он жил, по-прежнему раздаются звонки..... </w:t>
        <w:br/>
        <w:t xml:space="preserve">а на том конце провода......... </w:t>
        <w:br/>
        <w:t xml:space="preserve">да-да, она....и её призрачные глаза роняют живые слёзы, слёзы, слёзы… </w:t>
        <w:br/>
        <w:t xml:space="preserve">************************************* </w:t>
      </w:r>
    </w:p>
    <w:p>
      <w:pPr>
        <w:pStyle w:val="Normal"/>
        <w:pBdr>
          <w:bottom w:val="double" w:sz="6" w:space="1" w:color="000000"/>
        </w:pBdr>
        <w:rPr>
          <w:i/>
          <w:i/>
          <w:iCs/>
        </w:rPr>
      </w:pPr>
      <w:r>
        <w:rPr>
          <w:i/>
          <w:iCs/>
        </w:rPr>
        <w:t>Мускарин.</w:t>
      </w:r>
    </w:p>
    <w:p>
      <w:pPr>
        <w:pStyle w:val="Normal"/>
        <w:pBdr>
          <w:bottom w:val="double" w:sz="6" w:space="1" w:color="000000"/>
        </w:pBdr>
        <w:rPr>
          <w:i/>
          <w:i/>
          <w:iCs/>
        </w:rPr>
      </w:pPr>
      <w:r>
        <w:rPr>
          <w:i/>
          <w:iCs/>
        </w:rPr>
      </w:r>
    </w:p>
    <w:p>
      <w:pPr>
        <w:pStyle w:val="Normal"/>
        <w:rPr>
          <w:i/>
          <w:i/>
          <w:iCs/>
        </w:rPr>
      </w:pPr>
      <w:r>
        <w:rPr>
          <w:i/>
          <w:iCs/>
        </w:rPr>
      </w:r>
    </w:p>
    <w:p>
      <w:pPr>
        <w:pStyle w:val="Normal"/>
        <w:rPr/>
      </w:pPr>
      <w:r>
        <w:rPr/>
        <w:t xml:space="preserve">Предлагаю к рассмотрению следующую тему. Всем известно, что с нашей ебнутой эстрады запрещено петь о наркотиках и прочих вещах, но петь о проблемах, которые волнуют многих, хочется всем, но нельзя, смысл приходится вуалировать за метафорами, поэтому лишь некоторые из слушателей понимают, что, собственно, хотел сказать автор песни. Дабы опровергнуть общее заблуждение, предлагаю вам мое толкование песни Пропаганды "Мелом". Мысль о скрытом смысле этой песни пришла в голову Бананану, он раскрыл мне глаза на это, а уж я решил подробно объяснить все общественности, расставив все точки над Ё. А ведь сразу и не поймешь, о чем поют эти девочки!!! </w:t>
        <w:br/>
        <w:br/>
        <w:t xml:space="preserve">Итак, сперва привожу здесь полный текст песни: </w:t>
        <w:br/>
        <w:br/>
        <w:t xml:space="preserve">Куплет 1: </w:t>
        <w:br/>
        <w:t xml:space="preserve">Я рисую на асфальте </w:t>
        <w:br/>
        <w:t xml:space="preserve">Белым мелом, слово хватит </w:t>
        <w:br/>
        <w:t xml:space="preserve">Хватит лжи и хватит боли, </w:t>
        <w:br/>
        <w:t xml:space="preserve">Отпусти себя на волю, </w:t>
        <w:br/>
        <w:t xml:space="preserve">Я рисую белым мелом </w:t>
        <w:br/>
        <w:t xml:space="preserve">Все что так давно хотела, </w:t>
        <w:br/>
        <w:t xml:space="preserve">линий взлет кардиограмма, </w:t>
        <w:br/>
        <w:t xml:space="preserve">сердце мира терпит раны </w:t>
        <w:br/>
        <w:br/>
        <w:t xml:space="preserve">Припев: </w:t>
        <w:br/>
        <w:t xml:space="preserve">Фиолетовая пудра, в ней ты и я </w:t>
        <w:br/>
        <w:t xml:space="preserve">Жизнь такая, ты ж акула, ты ж беззубая </w:t>
        <w:br/>
        <w:t xml:space="preserve">Завтра мел исчезнет в лужах, и десятки машин </w:t>
        <w:br/>
        <w:t xml:space="preserve">За собой следы оставят разноцветных шин </w:t>
        <w:br/>
        <w:br/>
        <w:t xml:space="preserve">Куплет 2: </w:t>
        <w:br/>
        <w:t xml:space="preserve">В белых крошках серый камень </w:t>
        <w:br/>
        <w:t xml:space="preserve">Кем-то для других оставлен, </w:t>
        <w:br/>
        <w:t xml:space="preserve">Слово ждать и слово всюду, </w:t>
        <w:br/>
        <w:t xml:space="preserve">Их не помню, их забуду </w:t>
        <w:br/>
        <w:t xml:space="preserve">Если хочешь, можешь ты дождаться </w:t>
        <w:br/>
        <w:t xml:space="preserve">Счастья в жизни лет так через двадцать, </w:t>
        <w:br/>
        <w:t xml:space="preserve">А мне не нужно слово "если" </w:t>
        <w:br/>
        <w:t xml:space="preserve">Мне нельзя сидеть на месте.. </w:t>
        <w:br/>
        <w:br/>
        <w:t xml:space="preserve">ПРИПЕВ... </w:t>
        <w:br/>
        <w:br/>
        <w:t xml:space="preserve">Куплет 3: </w:t>
        <w:br/>
        <w:t xml:space="preserve">Пальцы в белом, пальцы в синем, </w:t>
        <w:br/>
        <w:t xml:space="preserve">Белый мел похож на иней, </w:t>
        <w:br/>
        <w:t xml:space="preserve">Синий мел похож на небо </w:t>
        <w:br/>
        <w:t>Эх, еще бы красный мне бы,</w:t>
        <w:br/>
        <w:t xml:space="preserve">Мир, похожий на калеку, </w:t>
        <w:br/>
        <w:t xml:space="preserve">В черном трудно жить цветному человеку, </w:t>
        <w:br/>
        <w:t xml:space="preserve">Мел стащила в пятом классе, </w:t>
        <w:br/>
        <w:t xml:space="preserve">Жалко им всю жизнь не разукрасить </w:t>
        <w:br/>
        <w:br/>
        <w:t xml:space="preserve">Мел стащила </w:t>
        <w:br/>
        <w:t xml:space="preserve">В пятом классе, </w:t>
        <w:br/>
        <w:t xml:space="preserve">Жалко им всю жизнь не разукрасить </w:t>
        <w:br/>
        <w:br/>
        <w:t xml:space="preserve">ПРИПЕВ... </w:t>
        <w:br/>
        <w:br/>
        <w:t xml:space="preserve">А теперь - истинный смысл песни. </w:t>
        <w:br/>
        <w:br/>
        <w:t xml:space="preserve">Куплет 1: </w:t>
        <w:br/>
        <w:t xml:space="preserve">Под "белым мелом" здесь подразумевает порошок героина - в народе "белый". Асфальт - это плоскость нашего обычного бытия, который кажется несчастной девушке серым и плоским. Она понимает, что "белый" ее сгубил, но хочет вернуть все назад, чтобы исправить ошибку: "... слово хватит,/Хватит лжи и хватит боли,/Отпусти себя на волю...". Ложью пропитана ее жизнь, а боль - это боль ломки. Под "отпусти себя на волю" подразумевается суицидальная попытка. </w:t>
        <w:br/>
        <w:t xml:space="preserve">"Линий взлет - кардиограмма" - линия кардиограммы девушки, проявившаяся на экране томографа в реанимации, где ее откачали от передоза. "Сердце мира терпит раны" - возглас отчаяния, просто красивая фраза, она чувствует, что она есть мир, а мир есть она. В капле воды - весь мир, как говорили японские философы, а ведь человек - всего лишь капля в этом злом мире... </w:t>
        <w:br/>
        <w:br/>
        <w:t xml:space="preserve">ПРИПЕВ: </w:t>
        <w:br/>
        <w:t xml:space="preserve">Здесь у многих возникает логичный - вопрос: "А почему пудра фиолетовая? Героин ведь белый!" Ответ прост. Девушка не сразу подсела на героин, сначала она употребляла другие ПАВы, в т.ч. атропин. Под его воздействием белый порошок, снег и другие схожие субстанции кажутся с фиолетовыми вкраплениями, а то и вовсе фиолетовые. "В ней ты и я" – видимо, героин убил и ее любимого молодого человека. </w:t>
        <w:br/>
        <w:t xml:space="preserve">"Жизнь такая, ты ж акула, ты беззубая" - Жизнь представляется наркоманке в виде большой акулы без зубов, которая шамкает, мнет и перетирает человека много лет, пока он не умрет. Жизнь бессильна, опасна, бесчеловечна и страшна, а смерть неизбежна. Девушка сожалеет, что не попала в рот к зубастой акуле, которая сразу бы ее проглотила. </w:t>
        <w:br/>
        <w:t xml:space="preserve">"Завтра мел исчезнет в лужах, и десятки машин/За собой следы оставят разноцветных шин". - Лужи, вода - образ мира, о котором говорилось выше. Машины - образ смерти, возможно навеянный фильмом "Терминатор. Восстание машин". Слово "хватит", написанное на асфальте, т.е. мечты наркоманки, смоет вода (они растворятся в мире), а мир раздавят машины - неизбежная смерть каждого и всего сущего на земле. </w:t>
        <w:br/>
        <w:br/>
        <w:t xml:space="preserve">Куплет 2: </w:t>
        <w:br/>
        <w:t xml:space="preserve">"В белых крошках серый камень/Кем-то для других оставлен" - сцена из быта наркопритона. Серый камень - это камень серого низкокачественного гашиша. Какой-то наркоман - добрая душа - оставил для тех, кого будет ломать от нехватки героина, камень гашиша. </w:t>
        <w:br/>
        <w:t xml:space="preserve">"Слово ждать и слово всюду/Их не помню, их забуду" - Она не хочет ждать, она хочет получить все сразу, ей не нужно завоевывать мир и не надо быть "всюду" - ей надо всего лишь немного счастья для себя. </w:t>
        <w:br/>
        <w:t xml:space="preserve">"Не нужно слово если" - попытка отбросить установки и ограничения, наложенные на каждого обществом. </w:t>
        <w:br/>
        <w:t xml:space="preserve">"Если хочешь, можешь ты дождаться..." - Ее девиз - Умереть молодой. </w:t>
        <w:br/>
        <w:t xml:space="preserve">Вроде бы девушка никому не желает зла и хочет немногого - личного счастья... А к чему это привело... </w:t>
      </w:r>
      <w:r>
        <w:rPr>
          <w:rFonts w:eastAsia="Wingdings" w:cs="Wingdings" w:ascii="Wingdings" w:hAnsi="Wingdings"/>
        </w:rPr>
        <w:t></w:t>
      </w:r>
      <w:r>
        <w:rPr/>
        <w:t xml:space="preserve"> </w:t>
        <w:br/>
        <w:t xml:space="preserve">"Мне нельзя сидеть на месте" - воспоминания последствия употребления девушкой СПИДОВ - под их воздействием у человека наблюдается повышенная гиперактивность. </w:t>
      </w:r>
    </w:p>
    <w:p>
      <w:pPr>
        <w:pStyle w:val="Normal"/>
        <w:rPr/>
      </w:pPr>
      <w:r>
        <w:rPr/>
        <w:br/>
      </w:r>
      <w:r>
        <w:rPr>
          <w:i/>
          <w:iCs/>
        </w:rPr>
        <w:t xml:space="preserve">Стропальщик. </w:t>
      </w:r>
    </w:p>
    <w:p>
      <w:pPr>
        <w:pStyle w:val="Normal"/>
        <w:pBdr>
          <w:bottom w:val="double" w:sz="6" w:space="1" w:color="000000"/>
        </w:pBdr>
        <w:rPr/>
      </w:pPr>
      <w:r>
        <w:rPr/>
      </w:r>
    </w:p>
    <w:p>
      <w:pPr>
        <w:pStyle w:val="Normal"/>
        <w:rPr/>
      </w:pPr>
      <w:r>
        <w:rPr/>
      </w:r>
    </w:p>
    <w:p>
      <w:pPr>
        <w:pStyle w:val="Normal"/>
        <w:rPr/>
      </w:pPr>
      <w:r>
        <w:rPr>
          <w:i/>
        </w:rPr>
        <w:t>Пророчество</w:t>
      </w:r>
      <w:r>
        <w:rPr/>
        <w:t xml:space="preserve"> </w:t>
        <w:br/>
        <w:t xml:space="preserve">Ядовитые облака поднимают горы урановой пыли. Амфороботы ржавеют на металлургических складах, олицетворяя силу и мощь королевства мирового пролетариата. Лишь тот, кто сможет остановить мумию, станет их хозяином и поведёт в бой за фиолетовый стяг страны лилипутов. Полосы ржи колосятся струями самосада, претерпевая изменения внутренних пространств. Литосфера долгоиграючи вращалась опосредованно по орбите Юпитера, нарываясь на маленькие клочья стали, что способствовало падению народа Великих динозавров. Мы не тратили сил на уборку улиц, а просто пришли и сказали, чтобы все свалили с наших заслуженных мест. Поднимите же задницы, и войдите в хаос, и глумитесь над собой, ибо свидетелей Иеговы больше не существует как запретного класса, и процедура клизьмирования порвёт вашу матрицу на мелкие психологические фрагменты. Обструктивные по сути своей, и придёт хозяин трёх ночей в шапке на голое тело и скажет он: «Ересь немыслима без прегрешений наших». И начнётся царствие твоё. И плесень полезет из колодцев человеческих душ. И мир искр мерзейших вопрёт фонтаном света чистого, как сумрак преисподней. И оплавятся угли, что стоят на трёх холмах и двух вершинах. И взорвётся по спирали фонтан мироздания. И приведёт это к победе лучших над худшими. Да снизвергнется пепел с небес в блюющую над моралью своей трясину. И откроется пропасть немыслимая, на краю которой три брата порешают друг друга, и, испив крови матери пойдут в судный час в обетовальню чтобы там обетовать… </w:t>
        <w:br/>
        <w:t xml:space="preserve">И килограммами соломы задавят пир их люди чёрные, вкладывающие душу в преображение истерических детей, кои смели родиться в сумбурных обстоятельствах. И ради этого мы пропоём псалмы четвёртый и седьмой, и слезет с нас Нехристь и засезет она на Иакова, что был отцом драматургии. </w:t>
        <w:br/>
        <w:t xml:space="preserve">А на ковре великом чудодейственном мы будем двигаться с полтиной и с миру по нитке. Да снизойдёт иллюзия галактическая на наш кров и дом наш многогранный, и двинутся земли вспять и реки опять. И ледники высоких гор прошепчут имя всеблаженного, что одолеет силы света и накроет Землю теплотой своей из ядерных боеголовок. И дым пойдёт направо и налево, красно-сине-чёрный, и поплывут в тумане голоса давно погибших. И колокольчики проколоколят песню сотворенья и снова повторится адское возмездье. А Хаос в темноте будет смеяться и бояться мира правонарушений, что построен на развалинах Фемиды. </w:t>
        <w:br/>
        <w:br/>
      </w:r>
      <w:r>
        <w:rPr>
          <w:i/>
        </w:rPr>
        <w:t xml:space="preserve">Дезинфекция </w:t>
      </w:r>
      <w:r>
        <w:rPr/>
        <w:br/>
        <w:t xml:space="preserve">Комары заползают в твои карманы, норовя уничтожить всё личное имущество. Муравьи обороняются, взмахивая крыльями в экстазе непровозглашения имени его. А имя ему дезинфектор. С баллоном в руке. С шариками от подшипников, в валенках и телогрейке, движется к нам дезинфектор для продольной расправы над родом насекомых и вредителей сельского хозяйства и агпропромышленного комплекса. Страх смерти обуревает его руки, что создали агрегат для опрыскивания стеблей медоносных культур. Вся его цивилизация обрела равноправие с королями тухлых болот и геморроидальных долин. Все приближённые его сдохли в муках, задохнувшись хлорэтаном и дихлофосом, что вызвало снижение рождаемости в Югославии и вспышки ревности в долине Катманду. Влияние человеческой цивилизации на гадов земноводных проявило себя в этом эквилибриусе, поэтому нам его и расхлёбывать. Придётся применять огнемёты и кипятильники для расследования странной ситуации с полноводием в Таджикистане. И недаром ветви абрикосовые коснулись локонов Венеры, что пришла к нам обогреться. Они не смели покусать её, за что и были изжиты за воздаяния альтернативные свои. И цепи рухнули сквозь переходы граней приближённых, струящихся в зеркальных бликах подворотен как алмазы, надетые на шляпу бегемота. </w:t>
        <w:br/>
        <w:t>Про ядовитые болота я забыл сказать два слова. В них не найдёт надежды путник тугоухий, прозябающий в трясине сотворенья мира. И пусть его убьют пиявки сизокрылые, что в изобилии роятся к югу от востока. Хвала и сила местным дикарям, сожравшим Джеймса Кука, отплывшего на корабле Святой Елены Первозванной. Не открывайте двери монстрам чужеродным, ведь с ними может посетить ваш дом и дезинфектор.</w:t>
      </w:r>
    </w:p>
    <w:p>
      <w:pPr>
        <w:pStyle w:val="Normal"/>
        <w:rPr>
          <w:sz w:val="16"/>
          <w:szCs w:val="16"/>
        </w:rPr>
      </w:pPr>
      <w:r>
        <w:rPr>
          <w:sz w:val="16"/>
          <w:szCs w:val="16"/>
        </w:rPr>
      </w:r>
    </w:p>
    <w:p>
      <w:pPr>
        <w:pStyle w:val="Normal"/>
        <w:pBdr>
          <w:bottom w:val="double" w:sz="6" w:space="1" w:color="000000"/>
        </w:pBdr>
        <w:rPr>
          <w:i/>
          <w:i/>
          <w:iCs/>
        </w:rPr>
      </w:pPr>
      <w:r>
        <w:rPr>
          <w:i/>
          <w:iCs/>
        </w:rPr>
        <w:t>Нечто зеленое.</w:t>
      </w:r>
    </w:p>
    <w:p>
      <w:pPr>
        <w:pStyle w:val="Normal"/>
        <w:pBdr>
          <w:bottom w:val="double" w:sz="6" w:space="1" w:color="000000"/>
        </w:pBdr>
        <w:rPr>
          <w:i/>
          <w:i/>
          <w:iCs/>
        </w:rPr>
      </w:pPr>
      <w:r>
        <w:rPr>
          <w:i/>
          <w:iCs/>
        </w:rPr>
      </w:r>
    </w:p>
    <w:p>
      <w:pPr>
        <w:pStyle w:val="Normal"/>
        <w:rPr>
          <w:i/>
          <w:i/>
          <w:iCs/>
        </w:rPr>
      </w:pPr>
      <w:r>
        <w:rPr>
          <w:i/>
          <w:iCs/>
        </w:rPr>
      </w:r>
    </w:p>
    <w:p>
      <w:pPr>
        <w:pStyle w:val="Normal"/>
        <w:rPr/>
      </w:pPr>
      <w:r>
        <w:rPr>
          <w:b/>
          <w:bCs/>
        </w:rPr>
        <w:t>Армагеддон близок</w:t>
      </w:r>
      <w:r>
        <w:rPr/>
        <w:t xml:space="preserve"> </w:t>
        <w:br/>
        <w:t>Я жду беспечность времен, тех времен, когда небо благодатно расстелется по всему миру. Именно тогда с небес сойдут боги и ангелы, и смешаются с земной массой. Только это время зовут Армагеддон, и только в это время происходят чудеса. Ведь души питает страх, а плоть полна решимости, и нет прощения никому. Есть только горсть разбитых сердец и воля господа, который утратил веру в самого себя и стал человеком. Человек человеку, волк, товарищ и бог. А наши тела останутся в этом мире даже тогда, когда свергнут звезды с небес и развернется вселенский хаос. Хотя не тела имеют в этом мире ценность, а их кукловоды и память. Что такое материальная ценность? Да по сути ничто! Так же, как и духовная ценность с точки зрения коррупции, но для нас духовные ценности превыше богатства. Для нас, смотрящих на перевернутый мир. Для нас, стоящих на головах. Для нас, уважающих друг друга. А более нет и смысла для существования, остальная рать земная – бред сновидений. И мы добьемся победы над заразой XXI века – существованием коррупции, скуки и аморальных кастетов. Мы верим в людской разум, разум божественный и благодатный. Кто сильнее человека? Только его, человеческий, аморальный кошмар. Востер ум падшего, но ум взошедшего правит. Так свергнуть правящих! Настанет время армагеддона!</w:t>
      </w:r>
      <w:r>
        <w:rPr>
          <w:i/>
          <w:iCs/>
        </w:rPr>
        <w:t xml:space="preserve"> </w:t>
        <w:br/>
        <w:t>2005г</w:t>
      </w:r>
    </w:p>
    <w:p>
      <w:pPr>
        <w:pStyle w:val="Normal"/>
        <w:rPr>
          <w:i/>
          <w:i/>
          <w:iCs/>
        </w:rPr>
      </w:pPr>
      <w:r>
        <w:rPr>
          <w:i/>
          <w:iCs/>
        </w:rPr>
      </w:r>
    </w:p>
    <w:p>
      <w:pPr>
        <w:pStyle w:val="Heading5"/>
        <w:rPr>
          <w:i/>
          <w:i/>
          <w:iCs/>
        </w:rPr>
      </w:pPr>
      <w:r>
        <w:rPr/>
        <w:t>Мой мир</w:t>
      </w:r>
    </w:p>
    <w:p>
      <w:pPr>
        <w:pStyle w:val="Normal"/>
        <w:rPr/>
      </w:pPr>
      <w:r>
        <w:rPr/>
        <w:t xml:space="preserve">  </w:t>
      </w:r>
      <w:r>
        <w:rPr/>
        <w:t>Сумасшедший художник рисует картину. На ней преобладают желтый цвет жадности и красный - жестокости. Немного зеленого - теплого и синего - освобождения. Весьма примитивное полотно.</w:t>
      </w:r>
    </w:p>
    <w:p>
      <w:pPr>
        <w:pStyle w:val="Normal"/>
        <w:rPr/>
      </w:pPr>
      <w:r>
        <w:rPr/>
        <w:t xml:space="preserve">  </w:t>
      </w:r>
      <w:r>
        <w:rPr/>
        <w:t>Я пробираюсь сквозь желтые заросли, бреду через красные города, спасаюсь бегством и радуюсь ночи. Стремлюсь я к зеленому камню, на котором синеет: «Краска закончилась…»</w:t>
      </w:r>
    </w:p>
    <w:p>
      <w:pPr>
        <w:pStyle w:val="Normal"/>
        <w:rPr/>
      </w:pPr>
      <w:r>
        <w:rPr>
          <w:i/>
          <w:iCs/>
          <w:sz w:val="16"/>
          <w:szCs w:val="16"/>
        </w:rPr>
        <w:br/>
      </w:r>
      <w:r>
        <w:rPr>
          <w:i/>
          <w:iCs/>
        </w:rPr>
        <w:t>2006г</w:t>
      </w:r>
    </w:p>
    <w:p>
      <w:pPr>
        <w:pStyle w:val="Normal"/>
        <w:rPr/>
      </w:pPr>
      <w:r>
        <w:rPr>
          <w:bCs/>
          <w:i/>
          <w:iCs/>
          <w:lang w:val="en-US"/>
        </w:rPr>
        <w:t>e</w:t>
      </w:r>
      <w:r>
        <w:rPr>
          <w:bCs/>
          <w:i/>
          <w:iCs/>
        </w:rPr>
        <w:t>ightrain</w:t>
      </w:r>
    </w:p>
    <w:p>
      <w:pPr>
        <w:pStyle w:val="Normal"/>
        <w:pBdr>
          <w:bottom w:val="double" w:sz="6" w:space="1" w:color="000000"/>
        </w:pBdr>
        <w:rPr>
          <w:bCs/>
          <w:i/>
          <w:i/>
          <w:iCs/>
        </w:rPr>
      </w:pPr>
      <w:r>
        <w:rPr>
          <w:bCs/>
          <w:i/>
          <w:iCs/>
        </w:rPr>
      </w:r>
    </w:p>
    <w:p>
      <w:pPr>
        <w:pStyle w:val="Normal"/>
        <w:rPr>
          <w:lang w:val="en-US"/>
        </w:rPr>
      </w:pPr>
      <w:r>
        <w:rPr>
          <w:lang w:val="en-US"/>
        </w:rPr>
      </w:r>
    </w:p>
    <w:p>
      <w:pPr>
        <w:pStyle w:val="Normal"/>
        <w:rPr/>
      </w:pPr>
      <w:r>
        <w:rPr/>
        <w:t xml:space="preserve">Раста-стихи = ))) </w:t>
        <w:br/>
        <w:t xml:space="preserve">“Что ж, пыхнем, да?” – и понеслось </w:t>
        <w:br/>
        <w:t xml:space="preserve">За плюхой плюху руки мнут </w:t>
        <w:br/>
        <w:t xml:space="preserve">Глаза уж оба смотрят вкось </w:t>
        <w:br/>
        <w:t xml:space="preserve">И с нетерпеньем кайфа ждут </w:t>
        <w:br/>
        <w:t xml:space="preserve">Проткнув булавкой ляпку, та </w:t>
        <w:br/>
        <w:t xml:space="preserve">В миг попадает в пламя жар </w:t>
        <w:br/>
        <w:t xml:space="preserve">И сквозь волшебные цвета </w:t>
        <w:br/>
        <w:t xml:space="preserve">Джа извлекает нам свой дар </w:t>
        <w:br/>
        <w:t xml:space="preserve">Струится сладкий дым столбом </w:t>
        <w:br/>
        <w:t xml:space="preserve">Заполнен бульбик до конца </w:t>
        <w:br/>
        <w:t xml:space="preserve">И, наслаждаясь, мы вдохнем </w:t>
        <w:br/>
        <w:t xml:space="preserve">Подарок сверху, от творца </w:t>
        <w:br/>
        <w:t xml:space="preserve">Окутал всех и вся туман </w:t>
        <w:br/>
        <w:t xml:space="preserve">И в мозг пробрался глюков рой </w:t>
        <w:br/>
        <w:t xml:space="preserve">Аминь, благословен весь план! </w:t>
        <w:br/>
        <w:t xml:space="preserve">Все остальное – лишь отстой! </w:t>
        <w:br/>
        <w:t xml:space="preserve">“Еще по плюхе?” “Ну давай!” </w:t>
        <w:br/>
        <w:t xml:space="preserve">И снова дымом полон рот </w:t>
        <w:br/>
        <w:t xml:space="preserve">Душа несется в космос, в рай </w:t>
        <w:br/>
        <w:t xml:space="preserve">Все – зашибенно, все – улет </w:t>
        <w:br/>
        <w:t xml:space="preserve">За ляпкой тянет мозг опять </w:t>
        <w:br/>
        <w:t xml:space="preserve">Вновь растворилась грань времен </w:t>
        <w:br/>
        <w:t xml:space="preserve">Что за укур – не описать </w:t>
        <w:br/>
        <w:t xml:space="preserve">За дверь миров ты унесен </w:t>
        <w:br/>
        <w:t xml:space="preserve">В людей вселяясь, ты летишь </w:t>
        <w:br/>
        <w:t xml:space="preserve">Читаешь мысли в головах </w:t>
        <w:br/>
        <w:t xml:space="preserve">Виденья унесенный крыш </w:t>
        <w:br/>
        <w:t xml:space="preserve">Не описать в простых словах </w:t>
        <w:br/>
        <w:t xml:space="preserve">Как торкнет – только б не забыть </w:t>
        <w:br/>
        <w:t xml:space="preserve">Об озарении сказать </w:t>
        <w:br/>
        <w:t xml:space="preserve">Ведь здесь тебя не будут крыть </w:t>
        <w:br/>
        <w:t xml:space="preserve">И здесь никто не станет врать </w:t>
        <w:br/>
        <w:t xml:space="preserve">Никто не скажет: “Не гони!” </w:t>
        <w:br/>
        <w:t xml:space="preserve">Здесь всех, поверь, не меньше прет </w:t>
        <w:br/>
        <w:t xml:space="preserve">Здесь – только мы, а не они </w:t>
        <w:br/>
        <w:t xml:space="preserve">Из нас любой тебя поймет </w:t>
        <w:br/>
        <w:t xml:space="preserve">Поймет, а если нет – не суть </w:t>
        <w:br/>
        <w:t xml:space="preserve">Загрузится, чтоб осознать </w:t>
        <w:br/>
        <w:t xml:space="preserve">И все пойдут по плюхам дуть </w:t>
        <w:br/>
        <w:t>Все – растабратья, наша рать!</w:t>
      </w:r>
    </w:p>
    <w:p>
      <w:pPr>
        <w:pStyle w:val="Normal"/>
        <w:rPr>
          <w:i/>
          <w:i/>
          <w:iCs/>
          <w:sz w:val="16"/>
          <w:szCs w:val="16"/>
        </w:rPr>
      </w:pPr>
      <w:r>
        <w:rPr>
          <w:i/>
          <w:iCs/>
          <w:sz w:val="16"/>
          <w:szCs w:val="16"/>
        </w:rPr>
      </w:r>
    </w:p>
    <w:p>
      <w:pPr>
        <w:pStyle w:val="Normal"/>
        <w:rPr>
          <w:i/>
          <w:i/>
          <w:iCs/>
        </w:rPr>
      </w:pPr>
      <w:r>
        <w:rPr>
          <w:i/>
          <w:iCs/>
        </w:rPr>
        <w:t>Токсика.</w:t>
      </w:r>
    </w:p>
    <w:p>
      <w:pPr>
        <w:pStyle w:val="Normal"/>
        <w:pBdr>
          <w:bottom w:val="double" w:sz="6" w:space="1" w:color="000000"/>
        </w:pBdr>
        <w:rPr>
          <w:i/>
          <w:i/>
          <w:iCs/>
        </w:rPr>
      </w:pPr>
      <w:r>
        <w:rPr>
          <w:i/>
          <w:iCs/>
        </w:rPr>
      </w:r>
    </w:p>
    <w:p>
      <w:pPr>
        <w:pStyle w:val="Normal"/>
        <w:rPr>
          <w:sz w:val="16"/>
          <w:szCs w:val="16"/>
        </w:rPr>
      </w:pPr>
      <w:r>
        <w:rPr>
          <w:sz w:val="16"/>
          <w:szCs w:val="16"/>
        </w:rPr>
      </w:r>
    </w:p>
    <w:p>
      <w:pPr>
        <w:pStyle w:val="Normal"/>
        <w:rPr/>
      </w:pPr>
      <w:r>
        <w:rPr/>
        <w:t xml:space="preserve">… </w:t>
      </w:r>
      <w:r>
        <w:rPr/>
        <w:br/>
        <w:t xml:space="preserve">- Валек, сколько время?.. </w:t>
        <w:br/>
        <w:t xml:space="preserve">- А че такое? </w:t>
        <w:br/>
        <w:t xml:space="preserve">- Да, обещал к телухе зайти… </w:t>
        <w:br/>
        <w:t xml:space="preserve">- Андрюха, по-твоему что, есть время?.. </w:t>
        <w:br/>
        <w:t xml:space="preserve">- ??? </w:t>
        <w:br/>
        <w:t xml:space="preserve">- … ведь время, оно же относительно… </w:t>
        <w:br/>
        <w:t xml:space="preserve">- В смысле??? </w:t>
        <w:br/>
        <w:t xml:space="preserve">- Все в мире относительно… И время тоже. Ну смотри, как ты можешь знать, сколько прошло времени с тех пор, как ты у меня спросил время? </w:t>
        <w:br/>
        <w:t xml:space="preserve">- А часы по-твоему нахуй? </w:t>
        <w:br/>
        <w:t xml:space="preserve">- Часы это абстракция, это ты ориентируешься по часам… секунды, минуты, часы… А вот возьми к примеру тысячу лет, ведь за нее ты свою жизнь проживешь и твоих потомков сотни поколений тоже… </w:t>
        <w:br/>
        <w:t xml:space="preserve">- Ну и? </w:t>
        <w:br/>
        <w:t xml:space="preserve">- А теперь, представь себе гору… не какую-то определенную, а просто гору. Что с ней произойдет за тысячу лет? </w:t>
        <w:br/>
        <w:t xml:space="preserve">- Че? </w:t>
        <w:br/>
        <w:t xml:space="preserve">- Да нихуя с ней не произойдет! Ну так, слегка от воды и ветра поверхность покорежиться, а в целом-то нихуя! </w:t>
        <w:br/>
        <w:t xml:space="preserve">- ??????? </w:t>
        <w:br/>
        <w:t xml:space="preserve">- Или возьмем муравья например. Тоже, не какого то определенного, а так, хуй знает какого. Для него двое суток уже пол жизни.… А год для него, походу, как для тебя тысячелетие, тем более что каждый год ледниковый период наступает… </w:t>
        <w:br/>
        <w:t xml:space="preserve">В этот момент на Андрюшином лице можно было в полной мере разглядеть степень перегруженности его информационных чакра-каналов, он старательно, корчась от натуги, пытался переварить залетающие ему в уши слова. Валек продолжил: </w:t>
        <w:br/>
        <w:t xml:space="preserve">- … Как ты можешь судить о том, что даже тысячная доля секунды - это мало, а пара миллионов лет - это дохуя, а не наоборот как-нибудь? Никак не можешь!!! .. (Тут даже автор согласен, что это он пиздец как зарядил!) … Вот видишь, твое представление о времени слишком абстрактно, чтобы на него полагаться!!!!!!!! – Закончив фразу он довольно заулыбался и обратил взор на изучающего в тяжелых раздумьях потолок Андрюху. Андрюха медленно опустил глаза, посмотрел на товарища, при этом всем видом излучая что-то среднее между удивлением и просветлением великой мудрости: </w:t>
        <w:br/>
        <w:t xml:space="preserve">- Ни-и-ху-у-Я!!! И че теперь делать??? </w:t>
        <w:br/>
        <w:t xml:space="preserve">- Да ниче особенного… Я просто хотел сказать, что подождет твоя телка, садись, еще покурим…… </w:t>
      </w:r>
    </w:p>
    <w:p>
      <w:pPr>
        <w:pStyle w:val="Heading6"/>
        <w:rPr>
          <w:sz w:val="16"/>
          <w:szCs w:val="16"/>
        </w:rPr>
      </w:pPr>
      <w:r>
        <w:rPr>
          <w:sz w:val="16"/>
          <w:szCs w:val="16"/>
        </w:rPr>
      </w:r>
    </w:p>
    <w:p>
      <w:pPr>
        <w:pStyle w:val="Heading6"/>
        <w:rPr/>
      </w:pPr>
      <w:r>
        <w:rPr/>
        <w:t>Хотабыч</w:t>
      </w:r>
    </w:p>
    <w:p>
      <w:pPr>
        <w:pStyle w:val="Normal"/>
        <w:rPr/>
      </w:pPr>
      <w:r>
        <w:rPr/>
      </w:r>
    </w:p>
    <w:p>
      <w:pPr>
        <w:pStyle w:val="Heading3"/>
        <w:rPr/>
      </w:pPr>
      <w:r>
        <w:rPr>
          <w:lang w:val="en-US"/>
        </w:rPr>
        <w:t>II</w:t>
      </w:r>
      <w:r>
        <w:rPr/>
        <w:t>.</w:t>
      </w:r>
    </w:p>
    <w:p>
      <w:pPr>
        <w:pStyle w:val="Heading3"/>
        <w:rPr/>
      </w:pPr>
      <w:bookmarkStart w:id="11" w:name="_1._Что_такое"/>
      <w:bookmarkEnd w:id="11"/>
      <w:r>
        <w:rPr/>
        <w:t xml:space="preserve">1. Что такое ПАВ и для чего они нужны.                                            </w:t>
      </w:r>
      <w:hyperlink w:anchor="_top">
        <w:r>
          <w:rPr>
            <w:rStyle w:val="InternetLink"/>
            <w:sz w:val="16"/>
          </w:rPr>
          <w:t>содержание</w:t>
        </w:r>
      </w:hyperlink>
    </w:p>
    <w:p>
      <w:pPr>
        <w:pStyle w:val="Normal"/>
        <w:rPr/>
      </w:pPr>
      <w:r>
        <w:rPr/>
      </w:r>
    </w:p>
    <w:p>
      <w:pPr>
        <w:pStyle w:val="Normal"/>
        <w:rPr/>
      </w:pPr>
      <w:r>
        <w:rPr/>
        <w:t xml:space="preserve">Человек имеет такую особенность - мыслить в одном направлении. Взгляды на мир меняются с годами, а по мере взросления - через десятилетия. Многие идеи остаются непоколебимы всю жизнь. Субъективизм - неотъемлемое свойство человека. Вы скажете, что думаете о разном по разному? Да, я соглашусь с вами, но в целом каждый думает однотипно, хотя эта однотипность и уникальна для каждого из нас. Изменить свой тип мышления, взглянуть на мир с новой точки зрения, рассмотреть действительность в других аспектах нам могут обеспечить ПАВ. Причем мы имеем возможность рассмотреть действительность в стольких ракурсах, сколько психотропов синтезировано в настоящий момент. </w:t>
      </w:r>
    </w:p>
    <w:p>
      <w:pPr>
        <w:pStyle w:val="Normal"/>
        <w:rPr/>
      </w:pPr>
      <w:r>
        <w:rPr/>
        <w:t>Если взглянуть с философской точки зрения, ПАВ, и только они, дают объективное представление о мире (ОБЪЕКТИВНОЕ, то, что принадлежит объекту, существует вне сознания людей, то есть, мы имеет эффект психотропа, получаемый независимо от нашего сознания).</w:t>
      </w:r>
    </w:p>
    <w:p>
      <w:pPr>
        <w:pStyle w:val="Normal"/>
        <w:rPr/>
      </w:pPr>
      <w:r>
        <w:rPr/>
        <w:t xml:space="preserve">Мы можем изменить свои психические, умственные и интеллектуальные возможности. </w:t>
      </w:r>
    </w:p>
    <w:p>
      <w:pPr>
        <w:pStyle w:val="Normal"/>
        <w:rPr/>
      </w:pPr>
      <w:r>
        <w:rPr/>
        <w:t>Все вышеперечисленные результаты можно достить и без ПАВ, что очень важно, беря во внимание страшные побочные  эффекты (пристрастие, токсичность).  Но выигрываем время и силы, которые нужно потратить для такого же результата, обеспечиваемого одним усилием воли.</w:t>
      </w:r>
    </w:p>
    <w:p>
      <w:pPr>
        <w:pStyle w:val="Normal"/>
        <w:rPr/>
      </w:pPr>
      <w:r>
        <w:rPr/>
        <w:t>Поэтому каждый должен хорошо взвесить, сможет ли он побороть себя и не пристраститься. Может ли пожертвовать здоровьем ради познания. Или же предпочтет потратить время, чтобы оградить себя от печальных последствий ПАВ, и заняться различного рода практиками типа медитаций и пр.</w:t>
      </w:r>
    </w:p>
    <w:p>
      <w:pPr>
        <w:pStyle w:val="Normal"/>
        <w:rPr/>
      </w:pPr>
      <w:r>
        <w:rPr/>
      </w:r>
    </w:p>
    <w:p>
      <w:pPr>
        <w:pStyle w:val="Heading3"/>
        <w:rPr/>
      </w:pPr>
      <w:bookmarkStart w:id="12" w:name="_2._Влияние_условий"/>
      <w:bookmarkEnd w:id="12"/>
      <w:r>
        <w:rPr/>
        <w:t xml:space="preserve">2. Влияние условий и факторов на трип.                                           </w:t>
      </w:r>
      <w:hyperlink w:anchor="_top">
        <w:r>
          <w:rPr>
            <w:rStyle w:val="InternetLink"/>
            <w:sz w:val="16"/>
          </w:rPr>
          <w:t>содержание</w:t>
        </w:r>
      </w:hyperlink>
    </w:p>
    <w:p>
      <w:pPr>
        <w:pStyle w:val="Normal"/>
        <w:rPr/>
      </w:pPr>
      <w:r>
        <w:rPr/>
      </w:r>
    </w:p>
    <w:p>
      <w:pPr>
        <w:pStyle w:val="Normal"/>
        <w:rPr/>
      </w:pPr>
      <w:r>
        <w:rPr/>
        <w:t>Для того чтобы получить полезный опыт, надо принять во внимание множество внешних факторов.</w:t>
      </w:r>
    </w:p>
    <w:p>
      <w:pPr>
        <w:pStyle w:val="Normal"/>
        <w:rPr/>
      </w:pPr>
      <w:r>
        <w:rPr/>
        <w:t>Прежде всего, вы должны обеспечить окружающую остановку, чтобы исключить палево. Оптимально проводить эксперименты в квартире и быть уверенным в том, что не придут незваные гости. И трип испортят, и вас попалят. Спокойная обстановка - это одно из главных условий, обеспечивающих позитивный результат. Не забудьте выключить телефоны, и, скорее, не для того, чтобы не мешал звонок, а потому, что вы наверняка снимете трубку и наговорите всякой ерунды собеседнику.</w:t>
      </w:r>
    </w:p>
    <w:p>
      <w:pPr>
        <w:pStyle w:val="Normal"/>
        <w:rPr/>
      </w:pPr>
      <w:r>
        <w:rPr/>
        <w:t>Иногда неплохо прогуляться в безлюдных местах при употреблении ПАВ, которые в небольшой мере изменяют сознание и мало влияющие на походку, поведение и пр.  Прогулка по парку хорошо дополняет эффект психотропа. Время, проведенное дома и на прогулке, будут существенно отличаться. Где лучше провести время, и как, можно узнать только опытным путем, все зависит от индивидуальных особенностей и вещества. Необходимо помнить: выход в свет нередко заканчивается плачевно. В состоянии опьянения неприятности  сами находят тебя, где бы ты ни спрятался. Старайтесь вести себя сдержанно и скрытно, однако перебарщивать не стоит, тем самым вы можете еще больше привлечь к себе внимание как гопников, так и представителей правоохранительных органов, которые только и думают, как бы выловить нашего брата.</w:t>
      </w:r>
    </w:p>
    <w:p>
      <w:pPr>
        <w:pStyle w:val="Normal"/>
        <w:rPr/>
      </w:pPr>
      <w:r>
        <w:rPr/>
        <w:t xml:space="preserve">Ключевую роль играет настроение. Плохое настроение - плохой трип. Если вы хотите остаться с позитивным опытом, употребляйте только с хорошим настроением, постарайтесь сосредоточиться на положительных мыслях. Если в момент употребления у вас подавленное состояние, апатия, то психотроп только  усугубит положение. При хорошем настрое ПАВ помогут вам найти решение некоторых проблем, наболевших проблем, в особенности глобального характера. Правда, зачастую это решение забывается, а проблема еще больше усложняется. </w:t>
      </w:r>
    </w:p>
    <w:p>
      <w:pPr>
        <w:pStyle w:val="Normal"/>
        <w:rPr/>
      </w:pPr>
      <w:r>
        <w:rPr/>
        <w:t>В доме тоже есть проблемы, особенно если вы живете не одни. Перед употреблением убедитесь в том, что к вам никто не заявится, запритесь поплотнее, закройте окна, чтобы не выпрыгнуть при желании полетать.</w:t>
      </w:r>
    </w:p>
    <w:p>
      <w:pPr>
        <w:pStyle w:val="Normal"/>
        <w:rPr/>
      </w:pPr>
      <w:r>
        <w:rPr/>
        <w:t>Важное место занимает обстановка в комнаты. Об этом читайте в главе</w:t>
      </w:r>
      <w:r>
        <w:rPr>
          <w:b/>
        </w:rPr>
        <w:t xml:space="preserve"> «жилище психонавта».</w:t>
      </w:r>
    </w:p>
    <w:p>
      <w:pPr>
        <w:pStyle w:val="Normal"/>
        <w:rPr/>
      </w:pPr>
      <w:r>
        <w:rPr/>
        <w:t>Хорошее действие оказывает музыка, причем разная музыка влияет по-разному. Если музыка подобрана подходящая, вы это сразу поймете. Если она сливается с вашими мыслями, вы чувствуете, как мелодия, до этого звучащая из динамиков, возникает в самом мозге. Все вокруг начинает излучать звук, и до боли знакомая музыка приобретает новые свойства и особенности. Советовать конкретные группы или стиль бесполезно, для каждого этот выбор индивидуален.</w:t>
      </w:r>
    </w:p>
    <w:p>
      <w:pPr>
        <w:pStyle w:val="Normal"/>
        <w:rPr/>
      </w:pPr>
      <w:r>
        <w:rPr/>
        <w:t>Ванна очень часто оказывает положительное влияние, дополняя  ПАВ, мы получим совершенно новые ощущения. Многое зависит от температуры воды, в большинстве случаев положительно влияет теплая ванна. Способствует расслаблению и диссоциации. Но здесь надо соблюдать осторожность. Принимать ванну необходимо только в состоянии адекватного мышления, причем учтите возможность того, что апогей действия еще не наступил. В противном случае ванна может превратиться в гроб.</w:t>
      </w:r>
    </w:p>
    <w:p>
      <w:pPr>
        <w:pStyle w:val="Normal"/>
        <w:rPr/>
      </w:pPr>
      <w:r>
        <w:rPr/>
        <w:t xml:space="preserve">Что касается общества, то здесь надо исходить из вещества. Например, седативы и опиаты лучше юзать в одиночестве, и даже если в компании, то разницы никакой не ощутите. Лежа на кровати или полу, вас не будут беспокоить внешние раздражители, включая и товарищей. Уходя в себя, вы будете заняты построением бесконечных цепей мысли. Стимуляторы и галлюциногены гораздо ярче выражаются в обществе. Стимуляторы раскрепощают, стирают границы стеснения, общение становиться непринужденным. Галлюцинировать лучше в обществе, имея постоянную возможность делиться ощущениями и глюками, если, конечно, сознание еще функционирует. К примеру, под кетамином это невозможно, потому что сознание каждого улетучивается в разные точки вселенной. </w:t>
      </w:r>
    </w:p>
    <w:p>
      <w:pPr>
        <w:pStyle w:val="Normal"/>
        <w:rPr/>
      </w:pPr>
      <w:r>
        <w:rPr/>
        <w:t>Если просвещен и ваш партнер, есть возможность получить неплохой опыт при совместном  употреблении. Здесь важно присутствие взаимно положительного влияния через телесный контакт. Если двигательные функции не нарушены и сознание не отделилось от тела, займитесь сексом (в особенности это касается стимуляторов).</w:t>
      </w:r>
    </w:p>
    <w:p>
      <w:pPr>
        <w:pStyle w:val="Normal"/>
        <w:rPr>
          <w:sz w:val="16"/>
          <w:szCs w:val="16"/>
        </w:rPr>
      </w:pPr>
      <w:r>
        <w:rPr>
          <w:sz w:val="16"/>
          <w:szCs w:val="16"/>
        </w:rPr>
      </w:r>
    </w:p>
    <w:p>
      <w:pPr>
        <w:pStyle w:val="Heading3"/>
        <w:rPr/>
      </w:pPr>
      <w:bookmarkStart w:id="13" w:name="_3._Влияние_ПАВ"/>
      <w:bookmarkEnd w:id="13"/>
      <w:r>
        <w:rPr/>
        <w:t xml:space="preserve">3. Влияние ПАВ на психику.                                                                  </w:t>
      </w:r>
      <w:hyperlink w:anchor="_top">
        <w:r>
          <w:rPr>
            <w:rStyle w:val="InternetLink"/>
            <w:sz w:val="16"/>
          </w:rPr>
          <w:t>содержание</w:t>
        </w:r>
      </w:hyperlink>
    </w:p>
    <w:p>
      <w:pPr>
        <w:pStyle w:val="Normal"/>
        <w:rPr/>
      </w:pPr>
      <w:r>
        <w:rPr/>
      </w:r>
    </w:p>
    <w:p>
      <w:pPr>
        <w:pStyle w:val="Normal"/>
        <w:rPr/>
      </w:pPr>
      <w:r>
        <w:rPr/>
        <w:t>Чтобы трип, часть потраченного здоровья,  деньги за вещество не пропали даром, а главное, чтобы не остаться психом после перенесенного психоза, нужно иметь начальную психическую подготовку.</w:t>
      </w:r>
    </w:p>
    <w:p>
      <w:pPr>
        <w:pStyle w:val="Normal"/>
        <w:rPr/>
      </w:pPr>
      <w:r>
        <w:rPr/>
        <w:t xml:space="preserve">Прежде всего, надо постараться, понять и представить, насколько серьезные переживания переносит психонавт. Помню это по себе, давным-давно впервые услышав о </w:t>
      </w:r>
      <w:r>
        <w:rPr>
          <w:lang w:val="en-US"/>
        </w:rPr>
        <w:t>DXM</w:t>
      </w:r>
      <w:r>
        <w:rPr/>
        <w:t>, я не придал значения предостережениям и не поверил в действительно шокирующие действие детского сиропчика от кашля. Прежде чем принимать вещество, тщательно прочтите несколько трип</w:t>
      </w:r>
      <w:r>
        <w:rPr>
          <w:lang w:val="en-US"/>
        </w:rPr>
        <w:t>-</w:t>
      </w:r>
      <w:r>
        <w:rPr/>
        <w:t>репортов.</w:t>
      </w:r>
    </w:p>
    <w:p>
      <w:pPr>
        <w:pStyle w:val="Normal"/>
        <w:rPr/>
      </w:pPr>
      <w:r>
        <w:rPr/>
        <w:t>Во время действия вещества психика и поведение психонавта до чрезвычайности неадекватны. Помните об этом в любом состоянии, даже в момент смерти под диссоцитивами. Это поможет хоть как-то держать себя в руках в непредвиденных обстоятельствах. Уделяйте часть времени на проверку контроля над собой. Проверьте свою речь: сказав пару предложений, вслушайтесь в свои слова, вы и сами услышите изменения. Либо попросите оценить товарища, в том случае, если он в более трезвом состоянии. Пройдитесь и проверьте походку, повторите, стараясь держаться как можно ровнее. Постарайтесь взбодриться и собраться с мыслями.</w:t>
      </w:r>
    </w:p>
    <w:p>
      <w:pPr>
        <w:pStyle w:val="Normal"/>
        <w:rPr/>
      </w:pPr>
      <w:r>
        <w:rPr/>
        <w:t xml:space="preserve">Даже после полного выведения препарата из организма последствия остаются весьма неприятные. Сюда относится плохое самочувствие, подавленность, апатия, астения. В таких случаях применяют антидепрессанты. Так же эффективно восстанавливают нормальное психическое состояние сон, хорошее питание, витамины. В случае с паранойей, маниями, тревожностью используйте транквилизаторы любые доступные успокоительные и снотворные средства. </w:t>
      </w:r>
    </w:p>
    <w:p>
      <w:pPr>
        <w:pStyle w:val="Normal"/>
        <w:rPr/>
      </w:pPr>
      <w:r>
        <w:rPr/>
      </w:r>
    </w:p>
    <w:p>
      <w:pPr>
        <w:pStyle w:val="Heading3"/>
        <w:rPr/>
      </w:pPr>
      <w:bookmarkStart w:id="14" w:name="_Часть_вторая_–"/>
      <w:bookmarkEnd w:id="14"/>
      <w:r>
        <w:rPr/>
        <w:t xml:space="preserve">Часть вторая – Практическая. </w:t>
      </w:r>
    </w:p>
    <w:p>
      <w:pPr>
        <w:pStyle w:val="Normal"/>
        <w:rPr/>
      </w:pPr>
      <w:r>
        <w:rPr/>
      </w:r>
    </w:p>
    <w:p>
      <w:pPr>
        <w:pStyle w:val="Heading3"/>
        <w:rPr/>
      </w:pPr>
      <w:bookmarkStart w:id="15" w:name="_1._Классификация_ПАВ."/>
      <w:bookmarkEnd w:id="15"/>
      <w:r>
        <w:rPr/>
        <w:t xml:space="preserve">1. Классификация ПАВ.                                                                          </w:t>
      </w:r>
      <w:hyperlink w:anchor="_top">
        <w:r>
          <w:rPr>
            <w:rStyle w:val="InternetLink"/>
            <w:sz w:val="16"/>
          </w:rPr>
          <w:t>содержание</w:t>
        </w:r>
      </w:hyperlink>
    </w:p>
    <w:p>
      <w:pPr>
        <w:pStyle w:val="Normal"/>
        <w:rPr/>
      </w:pPr>
      <w:r>
        <w:rPr/>
      </w:r>
    </w:p>
    <w:p>
      <w:pPr>
        <w:pStyle w:val="Normal"/>
        <w:rPr/>
      </w:pPr>
      <w:r>
        <w:rPr/>
        <w:t xml:space="preserve">ПАВ (психоактивные вещества), психотропы, психоаналептики – термины, отражающие то количество химических соединений, которые способны влиять на психику человека и изменять ее. ПАВ, в зависимости от эффекта, я делю на галлюциногены, психостимуляторы, седативы, и в отдельную группу выношу опиаты. Данное разделение брутально и относительно, потому что много веществ, которые попадают сразу в две группы, или, наоборот, мало подходят какой-либо. Допустим, тот же ДХМ, относимый к группе галлюциногенов, также тяготеет к седативам на высших плато и к стимуляторам на низших. Да что ДХМ, многие принимают даже баклофен в качестве стимулятора. Я лично знаком с субъектом, который каждый раз ест 20-30 мг баклофена перед тем, как пойти в клуб на танцульки, и утверждает, что испытывает подъем сил и энергии. </w:t>
      </w:r>
    </w:p>
    <w:p>
      <w:pPr>
        <w:pStyle w:val="Normal"/>
        <w:rPr/>
      </w:pPr>
      <w:r>
        <w:rPr/>
        <w:t>Уверен,  многие скажут, что данная классификация принципиально неверна. Отвечу заранее, что здесь преследуется только практическая сторона и эффект. Чтобы было понятнее, необходимо охарактеризовать каждую группу.</w:t>
      </w:r>
    </w:p>
    <w:p>
      <w:pPr>
        <w:pStyle w:val="Normal"/>
        <w:rPr/>
      </w:pPr>
      <w:r>
        <w:rPr/>
        <w:t>Галлюциногены – ПАВ, вызывающие галлюцинации (новые восприятия, возникающие без соответствующего внешнего раздражения. Обычно галлюцинации воспринимаются как реальные явления, но возможно и критическое отношение к ним).</w:t>
      </w:r>
    </w:p>
    <w:p>
      <w:pPr>
        <w:pStyle w:val="Normal"/>
        <w:rPr/>
      </w:pPr>
      <w:r>
        <w:rPr/>
        <w:t>Психостимуляторы. Название говорит само за себя. Это вещества, проявляющие стимулирующее действие на психику. То есть, улучшают настроение, прибавляют сил, вызывают повышенную активность и возбудимость. И, что наиболее важно для нас, улучшают умственную деятельность, ускоряют процесс мышления, улучшают память, снимают утомление.</w:t>
      </w:r>
    </w:p>
    <w:p>
      <w:pPr>
        <w:pStyle w:val="Normal"/>
        <w:rPr/>
      </w:pPr>
      <w:r>
        <w:rPr/>
        <w:t xml:space="preserve">Седативы – вещества, по действию противоположные психостимуляторам. На первый взгляд - совсем бесполезные, однако, это ошибка. Да, пусть они действую угнетающе на ЦНС и психику, затрудняют мыслительную деятельность, тем не менее, они изменяют сознание и сам ход мыслей. </w:t>
      </w:r>
    </w:p>
    <w:p>
      <w:pPr>
        <w:pStyle w:val="Normal"/>
        <w:rPr/>
      </w:pPr>
      <w:r>
        <w:rPr/>
        <w:t>Опиаты – кайф, да и только… Позитивный взгляд на мир, может это и хорошо.</w:t>
      </w:r>
    </w:p>
    <w:p>
      <w:pPr>
        <w:pStyle w:val="Normal"/>
        <w:rPr/>
      </w:pPr>
      <w:r>
        <w:rPr/>
        <w:t xml:space="preserve">Для чего же нам это все надо? Все зависит от того, какие цели вы преследуете. Рекреация, креатив, психосоматическое расслабление, эйфория и основная цель психонавта - исследование сознания. Хочу заметить, что каждый психонавт волен преследовать любую из целей, и будет оставаться им до тех пор (!), пока основной целью для него останется исследование. </w:t>
      </w:r>
    </w:p>
    <w:p>
      <w:pPr>
        <w:pStyle w:val="Normal"/>
        <w:rPr/>
      </w:pPr>
      <w:r>
        <w:rPr/>
        <w:t>Дополнительно к этому, согласно месту приобретения, выделяют группу аптечных препаратов, и по происхождению - группу растений.</w:t>
      </w:r>
    </w:p>
    <w:p>
      <w:pPr>
        <w:pStyle w:val="Normal"/>
        <w:rPr/>
      </w:pPr>
      <w:r>
        <w:rPr/>
      </w:r>
    </w:p>
    <w:p>
      <w:pPr>
        <w:pStyle w:val="Normal"/>
        <w:rPr/>
      </w:pPr>
      <w:r>
        <w:rPr/>
      </w:r>
    </w:p>
    <w:p>
      <w:pPr>
        <w:pStyle w:val="Normal"/>
        <w:rPr/>
      </w:pPr>
      <w:r>
        <w:rPr>
          <w:b/>
        </w:rPr>
        <w:t>2. Химия.</w:t>
      </w:r>
      <w:r>
        <w:rPr/>
        <w:t xml:space="preserve"> Описание ПАВ, приобретенных у барыг и изготовленных в кустарных условиях.</w:t>
      </w:r>
    </w:p>
    <w:p>
      <w:pPr>
        <w:pStyle w:val="Normal"/>
        <w:rPr/>
      </w:pPr>
      <w:r>
        <w:rPr/>
      </w:r>
    </w:p>
    <w:p>
      <w:pPr>
        <w:pStyle w:val="Heading1"/>
        <w:rPr/>
      </w:pPr>
      <w:bookmarkStart w:id="16" w:name="_2.1_Психостимуляторы."/>
      <w:bookmarkEnd w:id="16"/>
      <w:r>
        <w:rPr/>
        <w:t xml:space="preserve">2.1 Психостимуляторы                                                     </w:t>
      </w:r>
      <w:hyperlink w:anchor="_top">
        <w:r>
          <w:rPr>
            <w:rStyle w:val="InternetLink"/>
            <w:sz w:val="16"/>
          </w:rPr>
          <w:t>содержание</w:t>
        </w:r>
      </w:hyperlink>
    </w:p>
    <w:p>
      <w:pPr>
        <w:pStyle w:val="Normal"/>
        <w:rPr/>
      </w:pPr>
      <w:r>
        <w:rPr/>
      </w:r>
    </w:p>
    <w:p>
      <w:pPr>
        <w:pStyle w:val="Heading3"/>
        <w:rPr/>
      </w:pPr>
      <w:bookmarkStart w:id="17" w:name="_Метамфетамин,_винт."/>
      <w:bookmarkEnd w:id="17"/>
      <w:r>
        <w:rPr/>
        <w:t>Метамфетамин, винт.</w:t>
      </w:r>
    </w:p>
    <w:p>
      <w:pPr>
        <w:pStyle w:val="Normal"/>
        <w:rPr/>
      </w:pPr>
      <w:r>
        <w:rPr/>
      </w:r>
    </w:p>
    <w:p>
      <w:pPr>
        <w:pStyle w:val="Normal"/>
        <w:rPr>
          <w:b/>
          <w:b/>
        </w:rPr>
      </w:pPr>
      <w:r>
        <w:rPr>
          <w:b/>
        </w:rPr>
        <w:t>Что такое винт.</w:t>
      </w:r>
    </w:p>
    <w:p>
      <w:pPr>
        <w:pStyle w:val="Normal"/>
        <w:rPr>
          <w:b/>
          <w:b/>
        </w:rPr>
      </w:pPr>
      <w:r>
        <w:rPr>
          <w:b/>
        </w:rPr>
      </w:r>
    </w:p>
    <w:p>
      <w:pPr>
        <w:pStyle w:val="Normal"/>
        <w:rPr/>
      </w:pPr>
      <w:r>
        <w:rPr/>
        <w:t xml:space="preserve">Винт - это кустарно полученный первитин ака метамфетамин с различными примесями. </w:t>
      </w:r>
      <w:r>
        <w:rPr>
          <w:bCs/>
        </w:rPr>
        <w:t xml:space="preserve">Винт также известен как "скорость", "лёд" и "кристалл". Как и кокаин, мет является сильнодействующим возбуждающим средством для центральной нервной системы. </w:t>
      </w:r>
    </w:p>
    <w:p>
      <w:pPr>
        <w:pStyle w:val="Normal"/>
        <w:rPr>
          <w:bCs/>
        </w:rPr>
      </w:pPr>
      <w:r>
        <w:rPr>
          <w:bCs/>
        </w:rPr>
      </w:r>
    </w:p>
    <w:p>
      <w:pPr>
        <w:pStyle w:val="Normal"/>
        <w:rPr>
          <w:b/>
          <w:b/>
        </w:rPr>
      </w:pPr>
      <w:r>
        <w:rPr>
          <w:b/>
        </w:rPr>
        <w:t>Изготовление</w:t>
      </w:r>
    </w:p>
    <w:p>
      <w:pPr>
        <w:pStyle w:val="Normal"/>
        <w:rPr>
          <w:b/>
          <w:b/>
        </w:rPr>
      </w:pPr>
      <w:r>
        <w:rPr>
          <w:b/>
        </w:rPr>
      </w:r>
    </w:p>
    <w:p>
      <w:pPr>
        <w:pStyle w:val="Normal"/>
        <w:rPr/>
      </w:pPr>
      <w:r>
        <w:rPr/>
        <w:t xml:space="preserve">Компоненты, требующиеся нам для всего процесса: 1) Спирт этиловый 96% (другой или более слабый не катит!) - покупаем в аптеке, или мутим у друзей, занимающихся лакокрасочной темой. 2) "Белизна" - средство для мытья сантехники и отбеливания (аналогов не знаю) 1 банка - белочка есть во всех бытовых магазинах </w:t>
      </w:r>
      <w:r>
        <w:rPr>
          <w:rFonts w:eastAsia="Wingdings" w:cs="Wingdings" w:ascii="Wingdings" w:hAnsi="Wingdings"/>
        </w:rPr>
        <w:t></w:t>
      </w:r>
      <w:r>
        <w:rPr/>
        <w:t xml:space="preserve"> 3) Красный фосфор (3х валентный, "центральный"), не продается на рынке, но достать можно - мутим через знакомых в промышленности или выбиваем из спичечных коробков. 4) Кислота соляная (HCl), желательно, чтобы концентрация приближалась к 30% - покупаем так же в отделах бытовой химии, продается в бутылках или пластмассовых баллонах. Если дымится - значит это то, что нужно - к 30% концентрации. 5) Кристаллический йод (I</w:t>
      </w:r>
      <w:r>
        <w:rPr>
          <w:vertAlign w:val="subscript"/>
        </w:rPr>
        <w:t>2</w:t>
      </w:r>
      <w:r>
        <w:rPr/>
        <w:t>) найти сложно: через знакомых в амбулатории, или из аптечного 5% раствора йода 6) "Крот" - средство для мытья сантехники, содержит жидкую щелочь - можно юзать любую сухую щелочь (KОH, NaОH), но я не смог ее найти. на крайняк подойдет сода или едкий натр, но я не буду описывать их использование. 7) Эфедрина гидрохлорид - достать нереально (список Б, поэтому ищите медицинский кристалл у медиков - получим из аптечных прекурсоров). 8) Дистиллированная вода, или вода для инъекций (применим не по назначению, с счастью) - мутим по аптекам. 9) Бензин, эфир или толуол. Лучше "калоша"(Б-70), или 92, но на крайняк пойдет любой чистый (zippo, white spirit), но только не этилированный (без тетраэтилсвинца). Инструменты: 1) Там же, в аптеке покупаем: нафтизин или любой его аналог, но в стеклянной баночке (50милилитров), с резиновой крышкой, пакет стерильной ваты, набор из машин (шприцов, применяем не по назначению, не пугаться): 20мл - 1 шт. 10мл - 2 шт. 5мл – 1 шт. 2мл – 1 шт. 2) Весы. 3) посуда: стеклянный стакан, керамическая термостойкая тарелка, а лучше несколько. Не использовать железные аналоги! Рюмка стеклянная, на 50гр. 4) Нагревательный прибор: электроплита, газовая плита, или очень хороший утюг. Фосфор (P). Метода получения из спичечных коробков. Если вы видели когда-нибудь красный фосфор, значит поймете, какой он должен быть. Рекомендации по покупке коробков нет: в каждом регионе свои производители спичек, в чиркалах которых, а именно там содержится нужный нам фосфор, содержится более или менее чистый фосфор разной активности: если чиркало темно-бурое, значит, фосфор слабый. Лучше всего брать мажорные спички, в маленьких тонких коробочках из хорошего картона, с тонкими чиркалами, более ярко-коричневого цвета, к примеру, спички "more". Так же великолепно себя зарекомендовали спики под названием "казачки" (там на коробке казачок намалеван), кажется, Ровенской фабрики. Получение: экспериментальным путем доказано, что для проведения реакции нам потребуется 3 блока спичек, т.е. когда взвесите полученный фосфор, его масса должна быть 1 грамм, не больше и не меньше. Спички из коробков можно выкинуть или сжечь (для параноиков), нужны только чиркала, которые мы аккуратно отрежем от коробка с двух его сторон. Желательно не резать прямо по чиркалу, а оставить немного места от бумаги, где уже нет чиркального покрытия. Нарезали 3 блока, не втыкаем, это только начало. Берем тарелку поглубже и 96% спирт. Чиркала выкладываем стопочкой рядом с тарелкой. Предлагаю вам поставить под один край тарелки внутреннюю часть коробка от спичек (где спички же и хранятся) так, чтобы тарелка получила наклон. Кидаем все чиркала в тарелку, разместив их под сток, т.е. в углубление, которое напротив высокого края, и пониже, в нижнюю часть. Разместите чиракла компактно, стопочкой. Кол-во чиркал - 60. Нам нужно размочить чиркала спиртом, поэтому аккуратно наливаем тонким потоком спирт на чиркала, не более 20-30 мл. Чиркала не должны утонуть в спирте - они должны хорошо намокнуть. Наша цель - их размочить, а не сварить; конечно, если спирта немерено, и не в падлу его потом выпаривать, то можно, конечно, тарелку просто залить наполовину), но не рекомендую. Итак, чиркала размокают, оставим их на минут 5-10, а сами займемся дальнейшими приготовлениями. Йод (I</w:t>
      </w:r>
      <w:r>
        <w:rPr>
          <w:vertAlign w:val="subscript"/>
        </w:rPr>
        <w:t>2</w:t>
      </w:r>
      <w:r>
        <w:rPr/>
        <w:t xml:space="preserve">) - метода получения из аптечного раствора йода. Покупаем раствор йода, типичный 5%-й, нам хватит 50мл. Эти либо 5 маленьких флаконов, по 10мл, либо 2 реальных, по 20, но 10мл лучше в запас, если вы еще с йодом не возились раньше. Получаем: Берем стеклянный (граненый наш) стакан, выливаем туда весь йод из наших бутылочек. Бутылочки выкидываем. (Рекомендую вам иметь под рукой пакет для мусора, ибо его будет не мало. Туда же скидываем наши почиканые коробочки и спички) Получается стакан на 200мл, в котором 50мл йода - 1/4 стакана. Затем распечатываем машины на 2мл и 5мл, одеваем иглы. Открываем соляную кислоту, в этот момент рекомендую не дышать, т.к. в воздух начнут идти испарения (это если 30%), выбираем из банки с кислотой, держа ее аккуратно, слегка наклонив, все 2 мл в 2мл-ю машину, саму машину откладываем на газету или тряпку. Затем открываем белизну и так же набираем 5 кубов (т.е. мл) в 5-кубовую машину. Обе машины наполнены полностью. Во время всей работы с жидкостями я бы посоветовал одевать респиратор и беречь глаза. Затем в наш стакан с йодом вливаем все содержимое  5-кубовой машины с белизной. Запомните это - всегда белизна льется первой. Белизна есть. Заливаем 2 куба кислоты из 2-шной машины, но медленно, по стенкам стакана, тонкой струей. Есть кислота. Замечаем, что раствор в стакане мгновенно мутнеет, и обильным слоем начинают осаждаться кристаллы йода. Поставьте стакан, пусть весь йод осядет и жидкость станет более прозрачной. Пусть йод постоит мин. 3-5. Через 5 мин. доливаем кубиков 20 воды, чтобы снизить кислотность и дать йоду окончательно выпасть. Ждем еще минуты 3, затем имеем раствор с выпавшим осадком йода. Примечание: вместо соляной кислоты можно использовать уксусную (обычный столовый уксус), но тогда доливать её нужно на глаз, пока не начнет сыпать осадок. При использовании уксуса выход йода ниже. Этот способ имеет преимущество перед другими, потому что это так называемый "йод за 5 минут". Есть другой способ, не требующий применения белизны и кислоты: просто раствор йода выливается в пластиковую бутылку, добавляется вода, бутылка в холодильник, вечером ставим, а утром уже выпадает йод. Этот метод описан в винтфаке, ссылку на который вы найдете в разделе «Ссылки», если захотите ознакомиться с этим документом. Способ с холодильником требует больше времени, так что решайте сами, это ваше время. Далее осевший йод в стакане нужно выбрать и высушить. Поэтому аккуратно сливаем (в раковину, туалет) раствор из стакана, но так, что бы йод не вытек вместе с жидкостью: когда аккуратно отольешь, останется только размоченный пласт йода. Как выгнать жидкость дальше: нужно собрать йод в комок - сделать это можно хоть иглой от машины, хоть пластиковой трубочкой от сока, можно и ложкой, но нежелательно (хотя пока йод мокрый, он не реагирует), так что, чем вы его соберете и начнете отжимать - на ваше усмотрение. Собрали в ком, придавили к стенке стакана: йод отжался, жидкость стекла, наклоняем стакан и сливаем. Процедуру повторяем до тех пор, пока йод не станет отдавать воду и его можно будет комком выложить на бумагу. Все, вода из йода не выходит? хорошо, наклоняем стакан и выскребаем йод на бумагу, желательно не газетную и даже не книжную, хотя старая книга сейчас понадобится. Бумага должна быть в несколько слоев и не иметь рисунка, чтобы йод не потащил краску со страниц, а также хорошо пропускать влагу. Все, влажный комок йода на середине бумажного чека. Теперь не медлим, т.к. высыхающий йод более активный, а сухой вообще испаряется, окисляясь кислородом воздуха. Завернули йод в чек, положили чек в старую книгу, а книгу - на пол. На книгу - ножку стула, а на стул - или себя, или меня, или телевизор, наша задача - отжать до конца йод. Если есть возможность - воспользуйтесь прессом или хорошими тисками. Как еще можно отжимать йод - выдумывайте сами. Главное - это хороший отжим, чтобы оставшаяся после осаждения влага вышла в бумагу. Минут 15 пресса достаточно. Достали чек, развернули, посмотрели на йод и на бумагу: вроде уже сухой, должен быть сухой. Если кажется, что мокрый, значит, отжали слабо, или бумага голимая. Отжимаем снова, заворачивая в новый чек. Та же процедура. Еще мин. 10ть ждем. развернули, видим, что йод сухой и начинает уже окислять бумагу - самое то, что надо. Аккуратно соскребаем с чека весь до крупицы йод (спичкой, палочкой, но не ножиком или ложкой! этот йод уже реагирует и испортит вам предмет). Если йод прилип, то ничего, главное, чтобы он бумагу не потащил. Так что отскребать аккуратно. Все. Бумагу - в мусор, йод - в пакетик из под сигарет и герметично запаковать, заплавив края, перед этим утрамбовав, чтобы не было воздуха. Можно не морочится, но йод не терпит воздуха и окисляет некоторые поверхности. Не допускайте попадания частиц йода на руки, на рабочую поверхность (хер отмоешь потом), а тем более на другие компоненты будущей реакции! Можно провести одну большую реакцию сразу, но используя большие пропорции веществ: приготовить йод, так сказать, впрок, чтоб был. Храните без доступа воздуха либо в жестком запаянном целлофане, но лучше в вакуумном фуре: сухой и чистый флакон от нафтизина, в него сыпем сколько влезет йода, закрываем плотно резиновой крышкой. Затем аккуратно протыкаем крышку машиной на 20 кубов, чтобы игла вошла вовнутрь. Фурь нужно зафиксировать (чтоб кто то подержал), и одной рукой держать в одном положении машину, чтоб не вышла, а другой вытягиваем весь воздух из емкости фуря, таким образом создавая вакуум. Тянем сильно, чтобы воздуха не осталось, затем резко, одним движением, вытаскиваем иглу из резиновой закрывалки фуря. Немного пшикнет, но воздух уже не попадет, отверстие в резине зажмется само, под давлением. Все. Так йод можно хранить очень-очень долго. Да, йод всегда должен быть измельчен, нужно это помнить. Просто заверни чек и постучи аккуратно чем ни будь тяжелым, молотком, к примеру. Открыл чек, помешал йод, снова завернул, поколотил. Так пока йод не будет максимально измельчен. С йодом покончено. Вернемся к нашим чиркалам, т.е. к будущему фосфору. Чиркала в тарелке уже намокли. Спирт помутнел, но его мы не выливаем. Далее просто берем тарелку поближе, садимся за стол и начинаем манипуляцию. Что делать? Нужно оттирать от чиркал размокшее покрытие в том количестве спирта (его должно хватить), которое есть в тарелке. Если его мало - добавь, это не принципиально. Значит, мы складываем чиркала стопкой в одном конце тарелки, тарелку наклоняем, чтобы спирт был внизу, в стоке. Берем чиркало, опускаем в спирт, мочим и начинаем тереть его указательным пальцем, или другим, как хочешь. Наша задача - оттереть сам чиркальный наполнитель от кусочка картона, на который он нанесен. Когда чиркала хорошо размочены, состав отделяется легко, и сильно по ним елозить не надо, а то начнут отделяться частицы картона (целлюлозы) целыми кусками. Картонка чиркала должна стать более менее чистой, а состав растворится в спирте, в результате чего спирт мутнеет. Кусочек картона отжимаем от спирта пальцами и выкидываем. Аналогично делаем со всеми остальными чиркалами, пока тарелка не опустеет, а в ней останется только мутный раствор спирта с примесями целлюлозы, клея, а на самое дно стока тарелки осядет наш фосфор! Еще не все - его нужно промыть и выбрать грязный спирт. Как? Вот как: фосфор тяжелее спирта (и йод тоже), поэтому мы вспоминаем сказку о яблоке на тарелке, и нашу тарелку просто наклоняем в другую сторону, но не быстро, чтобы спирт перешел в один край, а фосфорный осадок остался в другом. Манипулируйте, но не ждите, пока фосфор дотянется до льющегося спирта, а выбирайте спирт любой свободной машиной, можно без иглы, неважно. 20-ка подойдет, вы выбрали спирт с целлюлозой, а осадок фосфора - на тарелке. Заливаем в него еще немного спирта (кубов 5), и перемешиваем фосфор в спирте так, чтобы спирт снова помутнел. Он помутнеет, а фосфор станет еще чище. Выбирайте спирт, но осторожней, фосфор не должен уйти с спиртом, делайте это аккуратно, смещая тарелку по кругу, от края к краю. Процедуру повторяем еще раз, чтобы быть уверенным, что фосфор относительно чистый. Последний раз выбрали спирт, теперь включаем огонь на плите. Будьте очень осторожны! Пары спирта воспламеняются! Поэтому огонь на минимум, чтобы как от спичек. Тарелку на огонь. Сам спирт никогда не загорится, потому что пары поднимаются вверх, но если на тарелку дышать, или если кто то будет бегать вокруг, это может произойти: ничего плохого, но кому нужны ожоги или пожары. Да и тарелка еще упадет. Держим тарелку вблизи огня в руке, на руке - варежка для печки, чтобы не обжигать пальцы. Тарелка нагреется, но не нагревай сильно, мы ж не есть готовим. Чтобы спирт быстро улетучился и остался один сухой фосфор, температура тарелки не должна быть больше 100 градусов. Когда спирт испарится, тогда же и высохнет фосфор - это будет видно. Соскребаем сухой фосфор лезвием с тарелкии засыпаем в чек. Чтобы не было комков, чек нужно помять, чтобы фосфор измельчился. Идеально - в пыль. Все, фосфор готов. Метода хороша тем, что не нужно ничего, кроме спирта и рук. 15 мин - и фосфор есть! Как уже замечено, все наши компоненты должны быть измельчены до максимума. Вспомни химию в школе. Эфедрина гидрохлорид, или просто эфедрин. Если найдете раствор в ампулах, что редкость, то для получения сухого эфедрина просто ампулу вскрыть, вылить аккуратно на ложку и выпарить над огнем, только осторожно, чтобы кристалл высох, но не расплавился. Как выпаривать? Равномерно. Нагрел раствор в ложке, он закипел. Отвел ложку от огня, постоял минуту, она остыла, воды стало меньше, на краях появился белый налет в виде тонкого белого кристалла. Все время раствор эфедрина раскатываем по ложке, чтобы уже выпавший осадок смешивался обратно в воду и не подгорел. Затем раствора будет очень мало, и эф повалит в ложке белыми пушистыми снежинками. Все, не перегревайте ложку, все время держите на медленном огне, чтобы температура была не больше 100 градусов. Когда эф выпал, собираем его чистым лезвием до крупинки, аккуратно высыпаем в глянцевый чек из любого журнала. В ампулах эф только у медиков, и они его берегут. С медиками мы не связываемся, а добываем эф вполне легальным путем. Эфедрин содержится в лекарствах: «Солутан», «Норэфедрин», «Теофедрин», «Т-федрин», и в таблетках с одноименным названием, которые прописывают астматикам. Если найдете эф в таблах, чтобы был без примеси - это отлично. Методику получения эфа из «Теофедрина» и «Солутана» я не упоминаю, она есть в винтфаке, да и кислотно-щелочная экстракция - это отдельная в нашем мануале тема. «Т-федрин» тоже содержит эфедрин, но в небольшом количестве: 0.6гр на 60таблов, поэтому морочатся с ним будут извращенцы. Я предлагаю другое лекарство, тоже из разряда "от кашля", но лучше, чем все приведенные выше. Это «Трайфед» (trifed), вроде не нашего производства. В аптеках продается в таблетках, пачка таблов (20шт) - это 1.2 г псевдо-эфедрина, то, что нужно. Для реакции это не имеет особого значения, псевдоэф тоже взлетает. Метод получения тоже очень прост - 5минут, и у тебя кристалл. Получаем из трайфеда: пачка трайфеда (20колес), глянцевый (!) чек, к нему порошок не прилипает, а это момент важный. Круглые нужно растолочь. Как обычно, чек сгибаем вполовину, туда таблы, чек на стол (куда угодно, но чтобы без сквозняка, и чтобы ровное), таблы в середине свернутого чека. Затем скалка, заменитель - просто бутылка. По чеку ездим этой штукой, таблы хрустят и крошатся. Разворачиваем чек. перемешиваем порошок с еще не раскрошенными кусочками, сворачиваем и снова проходим скалкой, столько раз, сколько нужно для полного порошочного состояния таблов. Так, порошок готов, хорошо. Затем распечатываем машину на 20 кубов, вытягиваем поршень, распечатываем вату и отрываем хороший кусок, загоняем его в машину, вставляем обратно в поршень, прессуем, смотрим, сколько запрессовано - нам нужно не более 5 кубов запрессованной ваты. Если нужно - докладываем еще пару кусков, пока поршень уже не упрется на отметке 5 кубов. Нужно хорошо спрессовать вату, крепко придавливая ее поршнем. Есть? Так, откладываем машину в сторону. Полученный из таблов порошок мы пересыпаем из чека, весь до грамма, в небольшую рюмочку на 50 г. Затем заливаем в нее спирт, чуть больше половины, и начинаем размешивать ручкой от ложки или вилкой раствор, чтобы растворился весь порошок. Весь он, конечно, не растворится, а растворится сам псевдо-эфедрин, а второй компонент таблов – мел – начнет оседать в растворе на дно рюмки. Если ломает с рюмкой, можно взять фурик, насыпать-налить, закрыть пробкой и поболтать в руке - все растворится само. Минута перемешивания - и оставьте емкость в покое, пусть постоит минуты 2, мел осядет. Дальше берем термостойкую керамическую тарелку, которую приготовили, чистую и сухую. Берем машину 20-ку, где у нас вата, наклоняем канюлей вниз (т.е. вата внизу), и одним движением начинаем тонкой струйкой переливать жидкость из емкости, где у нас раствор эфа в спирте и осадок мела. Перелили спирт; не страшно, если немного мела попадет в машину, он все равно отфильтруется. Перелили, машина над тарелкой, ватный фильтр начинает забирать раствор. Обратно вставляем поршень в машину; с силой, но не быстро, начинаем сдавливать поршень вперед, т.е. вниз: из машины начинает лить тонкая струйка прозрачного спирта. Придавливаем поршень до упора, сжимаем наш ватный фильтр до тех пор, пока не перестанет капать спирт. Есть. В тарелке - спирт с эфедрином. Емкость с мелом, где был порошок, снова заполняем кубов на 5 спиртом и еще раз хорошо размешиваем или болтаем. Это для того, что бы спирт забрал остатки эфа. Отстаиваем пару минут, и опять в машину, опять отжимаем через фильтр все до капли. Емкость уже не нужна - мел можно вымыть, емкость убрать. Теперь промываем машину - еще кубов 5-7 спирта просто заливаем в нашу 20-ку, и теперь уже выжимаем просто спирт из машины. Выжали. Все, вату из машины вытягиваем пинцетом или ножом, затем выбрасываем в мусор. Машина еще пригодится, не трогаем. Теперь у нас в тарелке спирт с эфедрином. Что дальше? Конечно, выпаривать! На слабый огонь, или лучше на водяную баню. Когда тарелка нагревается и спирт закипает, снимаем и дуем на него, он испаряется достаточно быстро, только не забывайте перекатывать спирт по тарелке, в тех местах, где выпадает белой пленкой кристалл. Когда спирта совсем мало и он станет густой, как сироп, этого уже можно не делать. Теперь выпаривай еще внимательней, не перегревай, и помни - посуда долго держит тепло. Вот тарелка покрылась пленкой, это значит, что уже почти. Жди, и вот уже пленка как бы распушистивается и получаются как бы белые снежинки, как пушистый иней. Все, снимаем, ставим на стол тарелку, пусть остывает. В некоторых местах эф может взяться плотно, как карамель, вместо снега, это не страшно, главное, чтобы не перегрелся. Признак перегрева - кристалл желтеет и идет резкий запах. Когда тарелка остынет - в руки лезвие, под руки - новый чистый глянцевый чек. Аккуратными движениями, направленными от краев к центру тарелки, собираем нашим лезвием эф в кучку. Когда собрал, пересыпь его в чек. Снова те же самые манипуляции со сбором. Когда эфа станет мало, то нужно просто методично его отшкребать по сантиметрам в тарелке, до того момента, пока его не останется. Все, эфедрин в чеке. Все компоненты готовы. Чем хорош этот способ - тем, что он самый удобный, к тому же потерь никаких абсолютно: взвешивали, один к одному. Годится для такого способа и актифед, но я никогда его не брал, не знаю, сколько там и что за примеси - о них не забывайте. Есть еще «Зестра», там тоже псевдо-эф, но еще и ядерные составляющие - от винта из «Зестры» у людей начисто отвинчивало башню, а помимо этого еще реанимация с интоксикацией от дряни, которая вышла вместе с эфом. Также из «Т-федрина» можно выбить кристалл разными способами - кислотно-щелочной экстракцией, а можно и способом выше, приведенным мною, но стоит помнить, что помимо эфедрина в «Т-федрине» также содержится фенобарбитал (причем немало), который не останется в вате с мелом, потому что отлично растворим в спирте: когда я просушил кристалл, его оказалось подозрительно много - так что взвешивайте кристалл всегда, когда он вышел. Если больше, чем надо, то вот это как раз примеси, с которыми можно бороться посредствам безводного (!!!) ацетона. Нужно пересыпать кристалл в промокательную бумагу, свернуть и капать ацетон на бумагу, затем смотреть на цвет кристалла. Так столько раз, пока примесь не уйдет с ацетоном в бумагу. Не хочешь морочится - возьми хороший пакетик от голимого чая, пересыпь в него кристалл и помакай пакетик в ацетон, это еще проще. Напомню, что простой ацетон не взлетает, т.к. содержит воду, которая растворит и примеси, и сам кристалл. О наличии примесей можно судить по цвету кристалла, если его цвет отличим от белого. Используя методу выше, где мы растворяем эф в спирте, затем перебираем и выпариваем, можно не беспокоиться о чистоте эфедрина, а вот уже используя другие методы - думаю, что стоит. Если хочешь знать другие методы получения эфедрина, то тогда читай прославленный ВИНТ-ФАК, ту часть, где говориться, как выбить эфедрин. Там хорошо и подробно рассказано, как выбивать эфедрин из «Теофедрина» и «Т-федрина», которые можно купить в тех же аптеках, но для выбивания эфа нужно уметь проводить кислотно-щелочную экстракцию, а поскольку есть способы попроще, например, тот, что описан выше, то думаю, что 2 экстракции на процесс - многовато. Метамфетамин нам, конечно, по-другому не выбить, но с эфедрином можно и не морочиться. Можно приступать ко 2й части - к реакции. Реакция. Итак, нам нужно все хорошо проверить, т.е. взвесить компоненты. Распечатываем и меряем на весах. Йод - 1г. фосфор - 0.3-0.4г. эфедрин - 1г. Опытным путем опять-таки доказано, что на 0.6 г. (т.е. 1/2 пачки трайфеда) эфедрина оптимально приходится количество фосфора, полученного из 25 коробков, но такие пропорции - это крайний случай, когда не на чем взвешивать компоненты. Но, опять-таки, все зависит от качества фосфора: 0.35гр красного - это для нормального 3х валентного фосфора, ну а когда получаете фосфор из спичек неизвестного производства и мутного цвета фосфора, тогда фосфора стоит брать больше. Но советую: лучше не берите голимые спички с темными чиркалами, берите такие, на которых цвет фосфора приближен к его реальному цвету. Итак, сформулируем план действий: 1. Нам нужно сделать раствор, содержащий метамфетамин. 2. Из этого раствора выбить метамфетамин в осадок, чтобы затем его посушить и получить готовый продукт. 3. Что делать с готовым продуктом – эээ... не знаю, на ваше усмотрение. По поводу раствора метамфетамина, ака винта. я не люблю называть раствор винтом, да и винт не приветствую, как я уже говорил, в силу его токсичности и способа употребления. Тем не менее, последующая реакция - это реакция варки этого самого винта, хоть и имеющая некоторые оговорки. Когда раствор будет готов, это будет самый настоящий винт, но я хочу, чтобы ты, читатель фака, понял разницу: винтом конечный продукт станет только тогда, когда будет правильно сварен, а самое главное - в том же виде и употреблен. Мы же и варить будем несколько по-другому (нас же не интересуют свойства винта, мы не его готовим) и употреблять не будем - для нас это всего лишь промежуточный процесс в одной большой реакции, так что не думай о том, какой ярлык нацепить на то, что будет произведено. Если ты все-таки решился делать раствор по мануалу, то настоятельно рекомендую прочитать обе части винт-фака, что бы знать, как варить. Суть приготовления составляющего(раствора с метом) сводится к следующему: 1. Из исходных компонентов "завести" (дать начало) реакцию. Определить время начала реакции. 2. Следить за ходом реакции, наблюдая за изменениями, определять их и контролировать температуру смеси. 3. Определить по признакам и времени течения процесса, что реакция уже прошла и раствор готов для следующий стадии. 4. Завершить процесс, приготовить компонент для последующих с ним манипуляций. Заводим реакцию. Оборудование: 1. Реактор с отгоном - тот самый нафтизиновый флакон (фурик) с обратным холодильником, который представляет из себя обрезанную с краев (для того, чтобы не вылетела под давлением) "родную" резиновую крышечку от нафтизина, в центре которой герметично вставлена стеклянная трубочка, или урезанный "гараж" (колпак) от иглы. Также нам потребуется одна целая резиновая крышка. 2. Температура, постоянный нагрев: зажженная газовая плита на слабом огне, хорошо греющий утюг. 3. Чистая двушная машина с одетой иглой, в которой набрана чистая дистиллированная вода (на крайняк пойдет и чистая питьевая). Теперь начнем. Для начала, в отдельном чистом глянцевом чеке мы перемешаем вес эфедрина (1г) с весом фосфора (0.4г). Перемешаем хорошо, до однородного смешивания, пока смесь не станет слегка коричневой. Затем засыпаем полученную смесь в наш реактор, который должен быть сухой и чистый. Реактор слегка нагреем над газом или на утюге, но не больше, чем до 40-50 градусов, т.е. чтобы он был хорошо теплый и смесь прогрелась. Это оптимальная температура для того, чтобы завести реакцию: в прохладном фуре реакция заводится дольше и с большими усилиями. Когда смесь прогрета, а утюг под рукой тоже горячий, то можно заводить. Для этого расклеим наш пакет с йодом (или в чем там он у тебя хранится), и измельченный йод начнем засыпать в фурик по такому принципу: засыпалась щепотка - немного взболтаем фурь. Следующая щепотка - взболтнем пару раз, следующая - тоже поболтаем, и так, пока йод не высыплется весь. Не стоит тянуть и долго болтать - реакция начинается очень быстро, так что не тормози. Засыпал? Закрывай фурь запасной крышкой и начинай его трясти, но не переворачивая, чтобы он все время находился так же вертикально. Наша цель - передать физический импульс, чтобы помочь смеси собраться в комок: для этого можно несильно постукать фуриком о коленку или об валик из полотенца. Если пропорции соблюдены, фурик чистый, смесь прогрета, все компоненты высушены - реакция заведется сама, без особых усилий со стороны, так что танцевать и читать заклинания над фурем не потребуется. При всей манипуляции в фуре поднимется давление и крышка может выпрыгнуть из него, так что придерживайте ее пальцем, тогда газ сам будет "пфффф-ыкать", просачиваясь из под крышки - это нормально. Когда вся смесь скатается в один равномерный комок, резко снимаешь крышку и вставляешь отгон, а сам фурь ставишь на утюг. Температура буквально через несколько секунд поднимется, и наш ком начнет плавиться, равномерно растекаясь по дну фуря, а из отгона начнет струиться дымок с характерным резким запахом - это освобождается йод, так и должно быть. Вот когда ком расплавится, через пару минут нахождения на утюге, на поверхности темно-темно-бурой смеси начнут появляться характерные бульбы и пузырьки, йод повалит еще сильнее. В этот момент уже стоит добавить 2 капли воды из нашей вспомогательной машины, просто опустив иглу в отгон. Вследствие этого жидкость шипнет, вода смешается, йод повалит еще больше. Запомните состояние смеси - насколько она жидкая, а так же ее цвет – темно-бурый. Все время реакции поддерживайте смесь в таком состоянии, чтобы она не загустевала, потому что загустение приводит к подгоранию, и может запороться вся реакция. Буквально через минут 5 после того, как комок растаял и стал кипеть серебристыми пузырями, смесь может резко начать подниматься и, как закипевшее молоко, полезть вверх - это всегда хороший знак – значит, реакция идет нормально. Собственно, это самые основные моменты ведения реакции. Жидкость будет периодически загустевать, поэтому повторюсь: следите за температурой и консистенцией. Все, что нужно для реакции - это покой и внимательность. Теперь о времени проведения. Нет, не о благоприятном времени суток и расположении звезд. Реакция должна идти как минимум 40 минут, не меньше. Да и то, 40 мин - это еще злободрючий винт, в котором по рецептуре еще дохрена исходного эфедрина и много промежуточного йодэфедрина, который и окрашивает стенки нашего фуря. В растворе же, который необходим нам, содержание этих компонентов должно быть сведено к минимуму, вещества должны прореагировать, чтобы все хорошо получилось. То, что нужно, обычно получается, когда реакция идет около часа. Такая смесь в винт уже не годится, винтовые чуваки такие манипуляции назовут переводом продукта, потому что винт получится переваренный. Нам это и нужно: это и есть нормальный раствор. Признаки того, что раствор готов: один из них - его цвет. В самом начале цвет был очень темный, из за того, что был йод. От начала и до конца реакции, каждые 10 минут раствор будет менять цвет - будет становиться светлее, а запах, в начале очень резкий и йодистый, станет сменятся на более приторный, и кислость запаха будет исчезать. По этим признакам определяют состояние смеси: готово или еще ведем. Через час проведения раствор станет светло-коричневым, запах - всем известный "яблочный". Еще пара слов о стенках реактора: по ходу реакции на стенки может идти конденсат (воду ведь добавляли), и вы поймете, зачем же нам обратный холодильник, который отгон. Как раз для того, чтобы держать конденсат внутри фуря. Первый конденсат появляется минут через 20-25 ведения реакции, и он должен быть коричневым, как чай, повторный же конденсат соберется минут через 15-20 после первого (не исключено, что его может и не быть) и будет уже склоняться от коричневого к желтизне, но на фоне этой желтизны просматривается едва заметный салатовый отлив. Это хорошо, значит, скоро финал. Иногда конденсата выпадает много, и можно не спешить капать воду - и 1й конденсат, и 2й медленно спустится обратно в реакционную смесь, т.е. процесс как бы сам регулируется - стенки опадают, вода возвращается и конденсируется опять, снова прореагировав в растворе. За этим нужно наблюдать внимательно. Не забывай о каплях воды: их на весь процесс должно быть не меньше 5-6, но не больше 8. Это пропорция для 1 грамма эфедрина, из которой мы исходили вначале. Первые полчаса реакции смесь, как я уже говорил, может подниматься, причем неоднократно, иногда раза 3, через каждые 10 мин, но после получаса реакция уже идет не так бурно, а держится на одном уровне. Главный момент - смесь должна кипеть, пузыриться, т.е. йод и производные должны реагировать. Ближе к 40 минутам течения йод начинает валить еще сильнее, чем шел, и нужно следить внимательно: если реакция замедляется, добавлять не больше 1 капельки воды. В первые полчаса вы должны добавить капель 5, в последующие - еще около 3. В промежутке от 40 мин до 1 часа должно произойти следующее: смесь, так сказать, "потухнет", реакция останавливается: пузырьки маленькие, йод уже не идет, запах не кислый. Не пропустите этот момент. Обычно при варке белого реакцию потом доводят на зажигалке, но нам так не надо. Нужно, чтобы окончательный йод дореагировал, при постоянной температуре утюга этого нужно ждать, в среднем, 10-15 мин, иногда больше, но тут температуру утюга уже лучше снизить с максимальной до средней, так мы снизим риск подгорания смеси. Оптимально оставить смесь на 60 градусах еще минут на 20 - видимых признаков реакции не будет наблюдаться, но тем не менее йодэфедрин дореагирует, как ему положено. Вот и все. Наблюдайте. Как рекомендация: если вас смущает отгон как инструмент, я рекомендую такой отгон, как по методике "анютины глазки", он все же немного получше, чем традиционный. Суть в том, что крышечку с фуря мы не уродуем, не чикаем ножницами, а оставляем на месте после того, как смесь завелась (самое начало), а чтобы она держалась, хорошо примотаем ее скотчем по месту соприкосания со стеком на фуре, так, чтобы крышка держалась плотно и герметично, не выпрыгнула. Вместо отгонной трубочки используем 2 иглы из 5 кубовых машин. Когда нужно добавить воду, просто соедини машину с одной из игл и запусти положенные пару капель. Затем немного потяни поршень на себя, чтобы забрать оставшуюся воду в игле обратно в машину, давление будет уравновешено 2 иглой. Такой метод мне больше нравится. Хотя отличия не особые, тем не менее, один момент есть. Если у вас есть возможность поддерживать постоянную температуру фуря не менее 50ти градусов, то можно провести реакцию по-другому и абсолютно не вмешиваться. Суть в том, чтобы заведенную реакцию, когда уже добавили воду, проводить на невысокой температуре, соответственно, дольше, но реакция проходит получше, течет как бы сама собой. Как вариант - поставить фурь с иголочным отгоном на горячую отопительную батарею, где- нибудь в проветриваемом и не особо людном помещении: в подвале, на чердаке. Вечером поставил, утром пришел - забрал, довел на утюге и готово. Пробуй. После того, как мы приготовили смесь (прошел, допустим, час), снимаем ее с утюга, вытаскиваем отгон, в это момент фурь разгерметизируется и пойдет дым, который рекомендуется выдуть, т.е. просто подуть на горлышко фуря, чтобы температура уравновесилась, а дым не попадал вам в нос. Реакцию - если я еще не говорил, а ты не задавался вопросом - нужно проводить никак не дома, а то кумар будет стоять такой реальный, и очень долгий, что весьма неприятно, да и спалиться можно. На крайняк - на кухне, когда входная дверь плотно закрыта, а окно открыто. Более приемлемо - балкон, но палева больше - могут соседи почуять, или спустить свою микро-шпионскую камеру на проводе, или перископ поднять. Самый оптимальный вариант - технические помещения с хорошей вытяжкой, лаборатории, мастерские. Значит, отгон сняли, дым сдули. Теперь момент, когда эту жидкую субстанцию, которая в фурике, мы должны разбавить водой, т.е. произвести водный раствор йодофосфорной кислоты, эфедрина, фосфора и всего, что не прореагировало. Конечно же, метамфетамина, который получился. Из грамма эфедрина полученную смесь разбавляют 10 кубами дистиллированной воды, т.е. ты берешь машину на 10, наполняешь водой и медленно, не спеша, выпускаешь воду по стенкам фуря, как бы омывая их со всех сторон. Когда 10-ка уже внутри, нужно, чтобы смесь размешалась в воде, поэтому фурь мы закрываем чистой крышечкой (запаситесь фурями и крышечками впрок, купите сразу несколько штук), и жидкость начинаем произвольно болтать, быстро и резкими движениями. Трусим до полного растворения. Если после вструса вся смесь растворилась, и ты не наблюдаешь никакого подгорания, которое определяется легко - смесь прилипла к стенкам и не размешивается в воде – значит, все хорошо, даже более чем: у тебя в руках раствор, из которого мы дальше будем выбивать мет, но дело это уже не такое сложное. Когда жидкость в фуре перемешалась, поставьте фурь на стол, дайте ему отстояться: через минуту на дно осядет фосфор. Снова бери в руку машину на 10, одевай на место иглу, а на иглу мотай петуха, ну, т.е., аккуратно, тонкими слоями наматываешь на иглу кусочки ваты, чтобы они равномерно покрывали конец иглы. Чтобы избежать всяких проколов, все иглы в процессе я рекомендую нагреть над огнем, пока кончик не покраснеет, и не давая остыть, затупить об какой-нибудь твердый предмет простым вдавливанием. Игла потупится и будет не опасна. Намотал на иглу тонкий валик ваты, смочил иглу в стакане с водой, затем еще раз наматываешь другим слоем еще немного ваты - она хорошо прилипнет к смоченной вате первого слоя. 3-4 слоя - и затем наматываем кусочек мокрой газеты или туалетной бумаги, делаем таким образом фильтр. Сверху, на слой бумаги - еще пара слоев ваты. Петух готов. С первого раза у вас получится какая то хрень, если вы никогда не мотали петуха, но можно потренироваться, наматывая сначала по одному слою; причем мотать вату следует не с кончика, а аккуратно, закручивающими движениями большого и указательного пальца, прикладывая вату в полсантиметре от острого конца иглы, таким образом, выборка получится надежная и плотная. Натренируешься - все получится. А лучше, чтобы кто-нибудь один раз показал. Теперь раствор из фурика нужно выбрать: опускаешь нашу выборку (петуха), и медленно тянешь поршень на себя - процесс не быстрый; если петух хороший, то жидкость будет поступать по каплям, вакуум нужно постоянно поддерживать, оттягивая поршень, а фурь очень хорошо держать в свободной руке, еще и облокотив его обо что ни будь твердое, что бы не выронить фурь, потому что такое случается, т.к. приходится одной рукой фиксировать машину в фуре и пальцами оттягивать поршень. Когда все до капли выберешь, нужно петуха тоже слегка отжать каким-нибудь кусочком целлофана, например, конвертом от машины, и вытянуть оставшиеся капли в машину. Все. Можно снять выборку и выбросить: на вате осела вся ерунда - микрочастицы фосфора, йода, грязь. Пропущенный через хорошую метлу раствор станет заметно светлее, чем исходный. Теперь у тебя в машине раствор мета и остальных продуктов реакции: этой стадией заканчивается процесс при заваривании белого, но у нас все самое интересное еще впереди. Кстати, оставшийся в буторе отработанный фосфор тоже моется и может использоваться дальше! Читайте отдельную статью, она есть. Этап заключительный, или Отбиваем мет из раствора (кислотно-щелочная экстракция). Нам понадобятся: пластиковые бутылки (от напитка или воды) по 0.5. литра - 2 штуки. Машину с раствором пока отложи в сторону, но недалеко. Налей в чистый сухой стакан (что, уже помыл наш поюзаный? хорошо) бензин, который заготовил специально для этого момента. Теперь открывай бутыль с щелочью "Крот", сливай жидкость, чтобы ее было на стакан бензина (200мл) где то полторы столовые ложки, а если быть точным, 25-30 мл. Добавляй щелочь в бензин, перемешай чем-нибудь. рH жидкости должен быть выше 7, лучше - около 10-12, а с пропорциями бензина можно экспериментировать, но не менее 100 мл. Отлично, щелоченный бензин, ака "тяга", готов. Перелей его аккуратно в пол-литровую пластиковую бутылку (тоже сухую), а после этого возьми нашу машину с исходным раствором и не спеша выливай все содержимое машины в щелоченный бензин. Вылил. Получилась странная хрень: жидкость с метом из машины упала на дно, а бензин пошел наверх... так и нужно: это образовались фракции. Теперь все что нам нужно - это хорошо закрутить бутыль, а затем как следует перемешать фракции. Они-то, конечно, не перемешиваются, и никогда не перемешаются, но нам нужно как следует пару минут поболтать все содержимое в бутылке, болтать сильно, чтобы содержимое аж пенилось внутри, и в тот момент, когда мы его болтаем, оно должно быть единым целым. Болтайте сильно, вверх-вниз, взбивайте. Затем возьмите за горлышко бутылку и вращайте кистью, как пропеллером, так, чтобы вся жидкость в бутыли крутилась, как в центрифуге, и образовывалась воронка. Покрутили минутку, снова взбиваем вверх-вниз. Затем опять центрифуга. 3-4 минуты, лучше 5, но только хорошо и быстро, энергично, ты должен сам понимать, зачем: ты ведь мешаешь затем, чтобы бензин (тяга), перемешиваясь с водой, забрал в себя весь растворенный в ней метамфетамин, и ничего кроме него - весь бутор так и останется в нижней фракции; в тот момент, когда ты остановишь процесс смешивания и поставишь бутылку на стол, фракции снова разделятся. Посмотри хорошо на нижнюю фракцию - вся эта грязь не из бензина, а из раствора, который мы сделали. А люди этим ядом еще ставятся. Аминь. Теперь нам нужно аккуратненько разделить фракции, чтобы нижний бутор остался там же, в буторе, а верхний слой с тягой следует перелить в другую чистую бутылку. Я делаю так: беру острый нож, и, неподвижно держа бутыль (а лучше попросить, что бы кто ни будь подержал), срезаю верхнюю часть бутыли, см на 2 выше верхней фракции. Срезал? получился такой стакан пластиковый. хорошо. нижняя фракция более тяжелая, так что можно аккуратно, не резко наклонить стакан, что бы перелить бензин в чистую бутыль. Не весь, конечно, но большую часть. Нельзя допускать попадания нижней фракции в чистую бутыль с бензином, так что осторожно льем, сколько сможем, а затем в стакане у нас остается нижняя фракция еще пару сантиметров покрывающего драгоценного бензина. Берем машину с иглой и осторожно выбираем остатки бензина с поверхности, но не сильно тяни поршень, а медленно, тогда частицы бутора не пойдут в машину. Нужно выбрать бензина столько, сколько возможно. Немного, конечно, останется, но эти миллиграммы уже невозможно будет выбрать неотделимо от грязи, поэтому забьем на них, они погоды не сделают. Все, стакан в мусор. Теперь у нас одна бутыль с бензином, в котором растворен мет. Хорошо. Открывай бутыль с соляной кислотой, только лицо подальше, и дыхание рекомендую задержать, если работаешь без респиратора. В целом, на этой стадии советую работать в резиновых стерильных перчатках, которые продаются в любой аптеке, и с респиратором на лице. Очки не надо, просто все жидкости подальше от глаз, а глаза руками не чухать. Щелочь и кислота не опасны, в общем, но лучше соблюдать порядочек. Из бутыля с солянкой через иглу выбираем 2 метра кислоты, лучше в свободную 2-ку, практичнее. Все, солянку закрывай и прячь. Теперь кульминационный момент этого действия: открой бутыль с бензином и капай в него 3-4 капли солянки. Капнул, закрывай бутыль. Теперь делаем то же самое, что и с первым бутылем: центрифужим его в руках минуты 2. Подносим бутыль ко лбу напротив лампы и смотрим на жидкость: никаких изменений, но, если приглядеться, ближе к низу заметно легкое помутнение бензина, как туман. Хорошо. Открывай бутыль, и еще капель 5 кислоты. Закрыл - тряси снова еще 2е минуты. Снова на свет: уже лучше, вот и оно: едва заметные розовые потеки, как маленькие капельки, скатываются вниз бутылки. Да, это оно, то, что мы ждем. Открывай бутыль, не торопись. Еще 5 точек солянки, еще 2 минуты тряси. Теперь уже, поднеся на свет бутыль, увидишь не маленькие точки, а реальные капельки розового цвета, которые будут продолжать собираться на стенках и сползать вниз, собираясь в углубления дна бутылки. Ну и еще разок - оставшиеся полметра в машине заливаем в бутыль, трясем ее и ставим на стол, идем отдыхать, пусть бутыль постоит минут 5. Вот и он. Через 5 минут покоя углубления дна бутыли, на которых она стоит на столе, будут полностью заполнены розовым веществом, имя которому мет. Не напрягайся и не ищи путей, чтобы быстро его оттуда извлечь, расслабься, возьми нож и проделай с бутылем то же, что и проделал с первым: отрежь верх в 2 см от жидкости, сделав стакан. Все, сливай бензин подальше, и так же медленно - мет начнет стекать вниз, а бензин выльется. Затем выбирай остатки в машину, пока не получится розовое дно, покрытое тонким слоем бензина. В принципе, все. Мет можно сливать в тарелку, он выльется одной большой розовой каплей, покрытой пленкой бензина. Стенки стакана нужно замыть каплями воды из машины, где то кубом, 2я - чтобы собрать оставшийся мет и тоже перелить в тарелку, но медленно и аккуратно, тогда вода просто покроет мет, не растворяя его, а бензин уйдет пленкой на верх воды – то, что нам нужно. Бери снова машину и аккуратно выбери пленку, постарайся не выбрать сильно много воды. Если бензина очень много, а воды - мало, то воду можно добавить, долив аккуратно, тонкой струей, из машины еще пару метров. Для того, что бы мет размешался, его нужно будет размешать в воде, так что не размешивай его и не тормоши, а выбирай весь бензин, пока мет на дне и не растворен. Выбрал?! Респект и конградюлейшнс. Все, что осталось сделать - так это снова соорудить водяную баню для тарелки, перемешать в ней хорошо мет, он растворится в воде, затем баню на газ - и выпаривать. Можешь закруглять процесс. А, я забыл, ты же пока не root ;) , но если освоишь методу, я думаю, что ты им легко станешь. У меня на все – про все уходило 1.5 – 2 часа, и я не напрягался и не спешил. Минут через 15 мет будет уже сухой, с бледно-розовым оттенком. Лезвие в руку - и сошкребать в чек, взвесь для начала. Я никогда полученный мет не взвешивал, но реальный выход знаю: с грамма эфа у меня получается один вес, который реально я делил на 8 частей, и это было очень даже.... очень даже, одним словом. Добавки я сам у себя не просил, так что можно рассчитывать и на 10. Думаю, что выход из этой реакции составляет около 80%, что в любом случае недурно. А что с полученным метом делать - я не знаю. Рекомендую тебе, конечно же, благоразумно завернуть его в чек, порадоваться за то что ты такой хороший, и он тоже хороший, и выкинуть нах, потому что вся описываемая реакция как бы закону не противоречит ничем, но вот конечный продукт может принести вам крупные неприятности, или даже очень крупные.  </w:t>
      </w:r>
    </w:p>
    <w:p>
      <w:pPr>
        <w:pStyle w:val="Normal"/>
        <w:rPr/>
      </w:pPr>
      <w:r>
        <w:rPr/>
        <w:t xml:space="preserve">Химический аппендикс. Здесь я размещаю формулы уравнений реакции для процесса варки раствора с метом, ака шпунтика. Можешь меня поправить, просто реакцию я собирал из собственных соображений. </w:t>
      </w:r>
    </w:p>
    <w:p>
      <w:pPr>
        <w:pStyle w:val="Normal"/>
        <w:rPr/>
      </w:pPr>
      <w:r>
        <w:rPr/>
        <w:t>1. 2P + 3I</w:t>
      </w:r>
      <w:r>
        <w:rPr>
          <w:vertAlign w:val="subscript"/>
        </w:rPr>
        <w:t>2</w:t>
      </w:r>
      <w:r>
        <w:rPr/>
        <w:t xml:space="preserve"> = 2PI</w:t>
      </w:r>
      <w:r>
        <w:rPr>
          <w:vertAlign w:val="subscript"/>
        </w:rPr>
        <w:t>3</w:t>
      </w:r>
      <w:r>
        <w:rPr/>
        <w:t xml:space="preserve"> - Реакция между фосфором и йодом с образованием йодида фосфора. </w:t>
      </w:r>
    </w:p>
    <w:p>
      <w:pPr>
        <w:pStyle w:val="Normal"/>
        <w:rPr/>
      </w:pPr>
      <w:r>
        <w:rPr/>
        <w:t>2. PI</w:t>
      </w:r>
      <w:r>
        <w:rPr>
          <w:vertAlign w:val="subscript"/>
        </w:rPr>
        <w:t xml:space="preserve">3 </w:t>
      </w:r>
      <w:r>
        <w:rPr/>
        <w:t>+ H</w:t>
      </w:r>
      <w:r>
        <w:rPr>
          <w:vertAlign w:val="subscript"/>
        </w:rPr>
        <w:t>2</w:t>
      </w:r>
      <w:r>
        <w:rPr/>
        <w:t>O = H</w:t>
      </w:r>
      <w:r>
        <w:rPr>
          <w:vertAlign w:val="subscript"/>
        </w:rPr>
        <w:t>3</w:t>
      </w:r>
      <w:r>
        <w:rPr/>
        <w:t>PO</w:t>
      </w:r>
      <w:r>
        <w:rPr>
          <w:vertAlign w:val="subscript"/>
        </w:rPr>
        <w:t>3</w:t>
      </w:r>
      <w:r>
        <w:rPr/>
        <w:t xml:space="preserve"> + HI - Реакция гидролиза йодида фосфора в фосфорную кислоту и йодоводород (в процессе еще йодофосфорная образуется). </w:t>
      </w:r>
    </w:p>
    <w:p>
      <w:pPr>
        <w:pStyle w:val="Normal"/>
        <w:rPr/>
      </w:pPr>
      <w:r>
        <w:rPr/>
        <w:t>2. 2P + 3I</w:t>
      </w:r>
      <w:r>
        <w:rPr>
          <w:vertAlign w:val="subscript"/>
        </w:rPr>
        <w:t>2</w:t>
      </w:r>
      <w:r>
        <w:rPr/>
        <w:t xml:space="preserve"> + 3H</w:t>
      </w:r>
      <w:r>
        <w:rPr>
          <w:vertAlign w:val="subscript"/>
        </w:rPr>
        <w:t>2</w:t>
      </w:r>
      <w:r>
        <w:rPr/>
        <w:t>O = 3HI + H</w:t>
      </w:r>
      <w:r>
        <w:rPr>
          <w:vertAlign w:val="subscript"/>
        </w:rPr>
        <w:t>3</w:t>
      </w:r>
      <w:r>
        <w:rPr/>
        <w:t>PO</w:t>
      </w:r>
      <w:r>
        <w:rPr>
          <w:vertAlign w:val="subscript"/>
        </w:rPr>
        <w:t>3</w:t>
      </w:r>
      <w:r>
        <w:rPr/>
        <w:t xml:space="preserve"> - Протекает одновременно с предыдущей, но между непрореагировавшими ранее веществами, с тем же результатом. </w:t>
      </w:r>
    </w:p>
    <w:p>
      <w:pPr>
        <w:pStyle w:val="Normal"/>
        <w:rPr/>
      </w:pPr>
      <w:r>
        <w:rPr/>
        <w:t>3. C</w:t>
      </w:r>
      <w:r>
        <w:rPr>
          <w:vertAlign w:val="subscript"/>
        </w:rPr>
        <w:t>6</w:t>
      </w:r>
      <w:r>
        <w:rPr/>
        <w:t>H</w:t>
      </w:r>
      <w:r>
        <w:rPr>
          <w:vertAlign w:val="subscript"/>
        </w:rPr>
        <w:t>5</w:t>
      </w:r>
      <w:r>
        <w:rPr/>
        <w:t>-(CHOH)-CH(NHCH</w:t>
      </w:r>
      <w:r>
        <w:rPr>
          <w:vertAlign w:val="subscript"/>
        </w:rPr>
        <w:t>3</w:t>
      </w:r>
      <w:r>
        <w:rPr/>
        <w:t>)-CH</w:t>
      </w:r>
      <w:r>
        <w:rPr>
          <w:vertAlign w:val="subscript"/>
        </w:rPr>
        <w:t>3</w:t>
      </w:r>
      <w:r>
        <w:rPr/>
        <w:t xml:space="preserve"> + 2HI = C</w:t>
      </w:r>
      <w:r>
        <w:rPr>
          <w:vertAlign w:val="subscript"/>
        </w:rPr>
        <w:t>6</w:t>
      </w:r>
      <w:r>
        <w:rPr/>
        <w:t>H</w:t>
      </w:r>
      <w:r>
        <w:rPr>
          <w:vertAlign w:val="subscript"/>
        </w:rPr>
        <w:t>5</w:t>
      </w:r>
      <w:r>
        <w:rPr/>
        <w:t>-(CH</w:t>
      </w:r>
      <w:r>
        <w:rPr>
          <w:vertAlign w:val="subscript"/>
        </w:rPr>
        <w:t>2</w:t>
      </w:r>
      <w:r>
        <w:rPr/>
        <w:t>)-CH(NHCH</w:t>
      </w:r>
      <w:r>
        <w:rPr>
          <w:vertAlign w:val="subscript"/>
        </w:rPr>
        <w:t>3</w:t>
      </w:r>
      <w:r>
        <w:rPr/>
        <w:t>)-CH</w:t>
      </w:r>
      <w:r>
        <w:rPr>
          <w:vertAlign w:val="subscript"/>
        </w:rPr>
        <w:t>3</w:t>
      </w:r>
      <w:r>
        <w:rPr/>
        <w:t xml:space="preserve"> + I</w:t>
      </w:r>
      <w:r>
        <w:rPr>
          <w:vertAlign w:val="subscript"/>
        </w:rPr>
        <w:t>2</w:t>
      </w:r>
      <w:r>
        <w:rPr/>
        <w:t xml:space="preserve"> + H</w:t>
      </w:r>
      <w:r>
        <w:rPr>
          <w:vertAlign w:val="subscript"/>
        </w:rPr>
        <w:t>2</w:t>
      </w:r>
      <w:r>
        <w:rPr/>
        <w:t xml:space="preserve">O - Реакция восстановления эфедрина йодоводородом до метамфетамина с освобождением свободного йода и воды. Имеем коктейль из эфедрина, йодэфедрина, йода, воды, фосфорной и йодофосфорной кислот и метамфетамина, который зовется винтом и является очень дурной и вредной парашей. В 1м метре (ака кубе) шурупа содержится от 50 мг мета - в несильном, и до 100мг - в хорошем растворе. Выход мета при кащее зависит напрямую от того, как хорошо приготовлен раствор. </w:t>
      </w:r>
    </w:p>
    <w:p>
      <w:pPr>
        <w:pStyle w:val="Normal"/>
        <w:rPr/>
      </w:pPr>
      <w:r>
        <w:rPr/>
        <w:t>Послесловие: помним, что употребление метамфетамина приводит к серьезным нарушениям в работе всех систем и нарушению высшей нервной деятельности, так что если ты все еще серьезно настроен, читатель, не говори, что я не предупреждал. Психическая метамфетаминовая зависимость не поддается лечению, это признала медицина, во всяком случае, на данном этапе. К тому же, немало людей попрощались со своей крышей от этого вещества, потому что не знали меры.</w:t>
      </w:r>
    </w:p>
    <w:p>
      <w:pPr>
        <w:pStyle w:val="Normal"/>
        <w:rPr/>
      </w:pPr>
      <w:r>
        <w:rPr/>
      </w:r>
    </w:p>
    <w:p>
      <w:pPr>
        <w:pStyle w:val="Normal"/>
        <w:rPr>
          <w:b/>
          <w:b/>
        </w:rPr>
      </w:pPr>
      <w:r>
        <w:rPr>
          <w:b/>
        </w:rPr>
        <w:t>Доза и употребление.</w:t>
      </w:r>
    </w:p>
    <w:p>
      <w:pPr>
        <w:pStyle w:val="Normal"/>
        <w:rPr>
          <w:b/>
          <w:b/>
        </w:rPr>
      </w:pPr>
      <w:r>
        <w:rPr>
          <w:b/>
        </w:rPr>
      </w:r>
    </w:p>
    <w:p>
      <w:pPr>
        <w:pStyle w:val="Normal"/>
        <w:rPr/>
      </w:pPr>
      <w:r>
        <w:rPr/>
        <w:t>Различают пероральный, интроназальный, курительный и инъекционный методы приема метамфетамина, причем, для каждого метода дозировка варьируется. Хочу привести только общий критерий (опробовано на себе): от 20мг - ощущается легкая стимуляция (я с трудом чувствую изменения только после 50...). 50мг - ощущение стимуляции среднее. 100мг - сильный стимулирующий эффект. 150-200мг - в справочнике не написано, но, имхо, уже ближе к делу. 0,2 г - самый оптимал: догнаться не потянет, держит хорошо и долго. Опять-таки, существует такая вещь, как толерантность, хотя она более применима от мета к другим веществам, чем к самому сабжу. При сложившейся толерантности тебя уже не обрадует Е, а любая порошковая скорость будет действовать как успокоительное. Но сам мет к самому себе если и толерантен, то только до того момента, когда ты его начинаешь употреблять его в сотнях мг, что происходит очень быстро. Метамфетамин (разовые дозы): а) 3-10 мг - легкое действие, бодрость, повышение внимания, работоспособности, снятие усталости и сонливости. Эффективны для продуктивной интеллектуальной деятельности; б) 10-25 мг - средние, снижение внимания, повышение двигательной активности, выраженное психическое возбуждение, периферические эффекты, незначительное повышение давления и учащение пульса. Эффективны для ночных дежурств, активных физических действий, отдыха в ночных клубах; в) 25-50 мг - сильные, сильное психическое возбуждение, физическая активность, заметное повышение давления, тахикардия, длительность действия до 2-х суток; г) 50-100 мг - токсические, сильное психическое возбуждение, нарастание тревоги и мнительности, сильное повышение давления, возможна аритмия.</w:t>
      </w:r>
    </w:p>
    <w:p>
      <w:pPr>
        <w:pStyle w:val="Normal"/>
        <w:rPr>
          <w:bCs/>
        </w:rPr>
      </w:pPr>
      <w:r>
        <w:rPr>
          <w:bCs/>
        </w:rPr>
        <w:t>Прозрачный мет курится таким же образом, как крэк-кокаин, и около 10-15 "толчков" можно получить при употреблении лишь одного грамма вещества. Наркоманы ссылаются, что курение льда напоминает им "прохладное" курение, в то время как курение крэка - "горячее" курение. Эйфорическое воздействие от курения льда длится дольше, чем при курении крэка.</w:t>
      </w:r>
    </w:p>
    <w:p>
      <w:pPr>
        <w:pStyle w:val="Normal"/>
        <w:rPr>
          <w:bCs/>
        </w:rPr>
      </w:pPr>
      <w:r>
        <w:rPr>
          <w:bCs/>
        </w:rPr>
      </w:r>
    </w:p>
    <w:p>
      <w:pPr>
        <w:pStyle w:val="Normal"/>
        <w:rPr>
          <w:b/>
          <w:b/>
        </w:rPr>
      </w:pPr>
      <w:r>
        <w:rPr>
          <w:b/>
        </w:rPr>
        <w:t>Эффект</w:t>
      </w:r>
    </w:p>
    <w:p>
      <w:pPr>
        <w:pStyle w:val="Normal"/>
        <w:rPr>
          <w:b/>
          <w:b/>
        </w:rPr>
      </w:pPr>
      <w:r>
        <w:rPr>
          <w:b/>
        </w:rPr>
      </w:r>
    </w:p>
    <w:p>
      <w:pPr>
        <w:pStyle w:val="Normal"/>
        <w:rPr>
          <w:bCs/>
        </w:rPr>
      </w:pPr>
      <w:r>
        <w:rPr>
          <w:bCs/>
        </w:rPr>
        <w:t>Употребление метамфетамина повышает скорость сердца, кровяное давление, температуру тела, темп дыхания, а также проявляется в яростном поведении наркоманов. Мет также способствует расширению зрачков и производит временную гиперактивность, эйфорию, чувство повышенной энергии и толчки.</w:t>
      </w:r>
    </w:p>
    <w:p>
      <w:pPr>
        <w:pStyle w:val="Normal"/>
        <w:rPr/>
      </w:pPr>
      <w:r>
        <w:rPr>
          <w:i/>
        </w:rPr>
        <w:t>Положительные</w:t>
      </w:r>
      <w:r>
        <w:rPr/>
        <w:t xml:space="preserve">: усиление восприятия и реакции на любые внешние факторы, освобождение большого количества физической и психической энергии, стремление к деятельности, к творчеству, к общению. При этом на продолжительное время снимается необходимость во сне. Эйфория, состояние, когда тебя "мажет"(эффект, как от Е), все качества воздействия стимулятора: психологические (сексуальность, отсутствие барьеров, эмпатогенез) и физические (отсутствие усталости, усиление мышечной энергии тела в несколько раз, гиперактивность мыслительных процессов). </w:t>
      </w:r>
    </w:p>
    <w:p>
      <w:pPr>
        <w:pStyle w:val="Normal"/>
        <w:rPr/>
      </w:pPr>
      <w:r>
        <w:rPr>
          <w:i/>
        </w:rPr>
        <w:t>Нейтральные</w:t>
      </w:r>
      <w:r>
        <w:rPr/>
        <w:t xml:space="preserve">: непреодолимое желание поговорить с кем-нибудь (не факт, с кем) о чем-нибудь (не факт, о чем), зачастую предмет разговора неуловим. Повышенный тонус, усиление обмена веществ, возможно повышенное потоотделение. </w:t>
      </w:r>
    </w:p>
    <w:p>
      <w:pPr>
        <w:pStyle w:val="Normal"/>
        <w:rPr/>
      </w:pPr>
      <w:r>
        <w:rPr>
          <w:i/>
        </w:rPr>
        <w:t>Негативные</w:t>
      </w:r>
      <w:r>
        <w:rPr/>
        <w:t>: отсутствие аппетита (анорексия), обезвоживание организма и, как следствие, потеря веса. Нарушения сна. При чрезмерном употреблении - длительное нарушение биоритмов и психофункций, связанных со сном, возможна продолжительная депрессия. Нарушение эмоциональной стабильности. Сны без сновидений. На отходняках иногда приходит тремор конечностей. Челюсти сводит не только в период действия, но и некоторое время после. Нервозность и раздражительность, возможна жесткая паранойя, сменяющаяся приступами паники и агрессии. Подозрения всех во всем. Тенденции контролировать гипер-мега-эгоцентрические представления о себе, как о сверхсуществе. Метамфетаминовая зависимость существует, и она нас всех ждет. О том, что она не лечится, в соответствующем разделе на сайте. Возможны серьезные проблемы с дыханием. Толерантность. Возможен летальный исход при одновременном приеме мета с ИМАО и ингибиторами CYP450-2D6. Все эффекты зависят от дозы и индивидуальности каждого употребляющего.</w:t>
      </w:r>
    </w:p>
    <w:p>
      <w:pPr>
        <w:pStyle w:val="Normal"/>
        <w:rPr/>
      </w:pPr>
      <w:r>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Депрессия. Ты все еще не хочешь спать, а на тебя начинает давить "безопасный" (нет последующих ломок, как при физическом привыкании) депресняк. Работоспособность сохраняется, но если что-то не получается, то ты начинаешь сильно обламываться. Бесит, если кто-то пытается тебя заставить что-то делать. Можно влегкую сорваться на ближнего человека; правда, если иметь однозначный подход к отходняку, то можно легко сдержаться и подавить в себе этот всплеск отрицательных эмоций. Сильное торможение, голова тяжелая. Чтобы подавить все это, можно валерьянки попить или еще чего, но заснуть довольно тяжело. Есть и другие способы (немало), чтобы подавить депрессию, но тема не в этом. Человек (не конкретная личность, а абстрактный). Имеется человек, который принимает фенамин как рабочее в-во, но не раз в неделю, а значительно регулярней. Но физического привыкания не имеет (ломок нет), а при отсутствии фенамина у него просто несколько понижается работоспособность. Каждый раз после трипа он испытывает вышеописанный отходняк. </w:t>
      </w:r>
    </w:p>
    <w:p>
      <w:pPr>
        <w:pStyle w:val="Normal"/>
        <w:rPr/>
      </w:pPr>
      <w:r>
        <w:rPr/>
      </w:r>
    </w:p>
    <w:p>
      <w:pPr>
        <w:pStyle w:val="Normal"/>
        <w:rPr/>
      </w:pPr>
      <w:r>
        <w:rPr>
          <w:i/>
        </w:rPr>
        <w:t>Отходняки и как их уменьшить (восстановление сил)</w:t>
      </w:r>
      <w:r>
        <w:rPr/>
        <w:t xml:space="preserve"> </w:t>
        <w:br/>
        <w:t xml:space="preserve">Винт сажает в первую очередь печень. Причём, не столько от самого первитина, сколько от прочей гадости, содержащейся в неочищенном винте... Поэтому употреблять винт советуем нечасто, потому что сажает он не только печень. Просто печень первая даёт о себе знать... </w:t>
        <w:br/>
        <w:t xml:space="preserve">Для восстановления нормального состояния обычно хватает 16-20 часов непрерывного сна. Ну и транквилизаторы перед сном. И ещё: не стоит колбаситься до последнего. Лучше всего принять транки одновременно с последней дозой, выпить аспирину, горячего чаю, чтобы как следует пропотеть, и сразу укладываться в люльку. Хотя психологически это несколько сложно. Следующие два-три дня не рекомендую много есть, особенно мясное и жирное: пей побольше соков, ешь фрукты, йогурты, салаты. А если нужно экспрессом восстановиться, то капельницу: литр-полтора глюкозы с кокарбоксилазой. Но потом всё равно отоспаться придётся. Ещё хорошо принимать лимонник, элеутерококк, аралию, но они дают эффект, только если их употреблять регулярно (2-3 недели). </w:t>
        <w:br/>
        <w:t xml:space="preserve">Также полезно пить препараты, содержащие кальций (например, глюконат кальция), поскольку винт тихо и незаметно вымывает кальций из организма, что может привести к расшатыванию и выпадению зубов. Некоторое временное облегчение дает горячая ванна, способствующая расширению пор и вымыванию продуктов распада из кожи. </w:t>
        <w:br/>
        <w:t xml:space="preserve">Во-вторых, витамины - можно даже в слегка повышенных дозах. Я предпочитаю натуральные (фрукты/овощи/говяжья печень/рыбий жир/etc), но курсом инъекций витаминов Е и В12 тоже не пренебрегаю. В-третьих, гепатопротекторы (Эссенциале форте, Карсил, Холосас, Liv-52). Ещё очень неплохо помогают отвары бессмертника, пижмы и расторопши пятнистой. Но обязательно посоветуйся с врачом, что принимать! У меня, например, дикая непереносимость Эссенциале, хотя никаких предпосылок к этому нет. Алкоголь - тоже хорошая вещь. Но на отходняках порой очень сложно себя заставить влить в себя хоть что-то. Надо расценивать алкоголь как лекарство, которое поможет. Мне известно два напитка, снимающие более-менее: водка и пиво. Достаточно влить в себя грамм 150-200 водки, лучше сразу, как снимется нервная дрожь, пот, расслабит, потянет в сон. Пива нужно больше, бутылки 3. Эффект тот же, но я против пива, поскольку очень сложно на отходняках залить в себя полтора литра жидкости. </w:t>
        <w:br/>
        <w:t xml:space="preserve">Дудки или анаша. Тоже очень хорошая вещь, пол-косяка в рыло успокаивает организм на ура. Возможен сон. Но надо учитывать особенности воздействия дудок на голову. Иногда папироса плана вместо успокоения может нахлобучить настолько, что придется заморачиваться по новой. Так что - на любителя. Я иногда и анашой снимался на 5 баллов. </w:t>
        <w:br/>
        <w:t xml:space="preserve">Фенозепам и прочие успокоительные - годидзе. Для того, чтобы заснуть, достаточно 3-4 колеса фенозепама; вообще, подходит любое сильное снотворное - иммован, фенозепам, нозепам, реланиум, элениум, радедорм, димедрол... Только доза должна быть побольше. Ну а после недели системы обычно об отходняках не думаешь. Засыпаешь себе во время прихода, просыпаешься через пару суток, отжираешься - и в бой. </w:t>
        <w:br/>
        <w:t xml:space="preserve">Ну и ещё - любимое средство (это уже не от печени): курс ноотропила (наш аналог - пирацетам). Рекомендую однозначно, если нет противопоказаний к этому препарату. Насчёт этого - тоже к врачу. </w:t>
      </w:r>
    </w:p>
    <w:p>
      <w:pPr>
        <w:pStyle w:val="Normal"/>
        <w:rPr/>
      </w:pPr>
      <w:r>
        <w:rPr/>
      </w:r>
    </w:p>
    <w:p>
      <w:pPr>
        <w:pStyle w:val="Normal"/>
        <w:rPr>
          <w:b/>
          <w:b/>
        </w:rPr>
      </w:pPr>
      <w:r>
        <w:rPr>
          <w:b/>
        </w:rPr>
        <w:t>Миксы.</w:t>
      </w:r>
    </w:p>
    <w:p>
      <w:pPr>
        <w:pStyle w:val="Normal"/>
        <w:rPr/>
      </w:pPr>
      <w:r>
        <w:rPr/>
        <w:br/>
        <w:t>БАКЛОФЕН И ПЕРВИТИН. Эти два "лекарства", похоже, созданы друг для друга, поскольку БАКЛОФЕНОМ можно корректировать действие винта как во время его действия, включая тяжелый отходняк, так и спустя несколько дней, когда действие винта еще сказывается на организме. Употребление БАКЛОФЕНА до "завинчивания" не влияет на качество "прихода" и его длительность. Когда уже начинает отпускать - 2 таблетки снимают все негативные ощущения и усталость, а также вызывают сильнейшую эрекцию у мужчин и женщин. Постепенно заглатывая по одной таблетке, можно, продлевая действие винта, без "отходняка" и "депрессняка" посидеть перед телевизором, поболтать с друзьями, потрахаться с подругами и лечь спать. Сон будет, как правило, недолгим: от 2 до 5 часов. После пробуждения - организм отдохнувший, бодрый и работоспособный (даже если винтиться перед этим трое суток). 6 таблеток, съеденных даже на приходе, как правило, уже через час дают возможность уснуть. Также БАКЛОФЕН рекомендую есть в количестве 2 таблетки на 2-й и 3-й день после "завинчивания". Обычно на эти дни приходится максимальное нежелание чего-либо делать. Я, например, в это время просыпаюсь только для того, чтобы опустошить холодильник и снова уснуть. БАКЛОФЕН же позволяет в эти дни не херить все дела и сохранять работоспособность.</w:t>
      </w:r>
    </w:p>
    <w:p>
      <w:pPr>
        <w:pStyle w:val="Normal"/>
        <w:rPr/>
      </w:pPr>
      <w:r>
        <w:rPr/>
        <w:t>Взаимодействие с другими веществами: хорошо взаимодействует с психоделиками, которые можно разгонять. Прибавим любому визуалу движений! Мой любимый микс – XM (е + мет, 1:1), а знакомый как-то разгонял грибы. Дудка хорошо курится, и разгоняет, если что то там еще не разогнано... но лучше не стоит. Лучше - чтобы сняться. Хмурые и медленные - это на любителя. Типа качели, но это тяжело. Мет мажет сам по себе, сторонние темы здесь не нужны. Алкоголь стоит избегать и не миксовать с быстрым, т.к. эффекта от алкоголя можно не наблюдать совсем, если, конечно, тебя не радует пить вхолостую.</w:t>
      </w:r>
    </w:p>
    <w:p>
      <w:pPr>
        <w:pStyle w:val="Normal"/>
        <w:rPr/>
      </w:pPr>
      <w:r>
        <w:rPr/>
      </w:r>
    </w:p>
    <w:p>
      <w:pPr>
        <w:pStyle w:val="Normal"/>
        <w:rPr>
          <w:i/>
          <w:i/>
        </w:rPr>
      </w:pPr>
      <w:r>
        <w:rPr>
          <w:i/>
        </w:rPr>
        <w:t>От депрессии поможет:</w:t>
      </w:r>
    </w:p>
    <w:p>
      <w:pPr>
        <w:pStyle w:val="Normal"/>
        <w:rPr/>
      </w:pPr>
      <w:r>
        <w:rPr/>
        <w:t>1. Сон, отдых</w:t>
      </w:r>
    </w:p>
    <w:p>
      <w:pPr>
        <w:pStyle w:val="Normal"/>
        <w:rPr/>
      </w:pPr>
      <w:r>
        <w:rPr/>
        <w:t>2. Транквилизаторы и седативы</w:t>
      </w:r>
    </w:p>
    <w:p>
      <w:pPr>
        <w:pStyle w:val="Normal"/>
        <w:rPr/>
      </w:pPr>
      <w:r>
        <w:rPr/>
        <w:t xml:space="preserve">3. растительные адаптогены (элеутерококк, женьшень) </w:t>
      </w:r>
    </w:p>
    <w:p>
      <w:pPr>
        <w:pStyle w:val="Normal"/>
        <w:rPr/>
      </w:pPr>
      <w:r>
        <w:rPr/>
        <w:t xml:space="preserve">4. стимулирующие антидепрессанты (самый главный пункт!) </w:t>
      </w:r>
    </w:p>
    <w:p>
      <w:pPr>
        <w:pStyle w:val="Normal"/>
        <w:rPr/>
      </w:pPr>
      <w:r>
        <w:rPr/>
        <w:t>5. ингибиторы МАО (не миксовать с антидепрессантами, ингибирующими обратный захват серотонина и норадреналина).</w:t>
      </w:r>
    </w:p>
    <w:p>
      <w:pPr>
        <w:pStyle w:val="Normal"/>
        <w:rPr/>
      </w:pPr>
      <w:r>
        <w:rPr/>
      </w:r>
    </w:p>
    <w:p>
      <w:pPr>
        <w:pStyle w:val="Heading3"/>
        <w:rPr/>
      </w:pPr>
      <w:bookmarkStart w:id="18" w:name="_Амфетамин_(фенамин)._"/>
      <w:bookmarkEnd w:id="18"/>
      <w:r>
        <w:rPr/>
        <w:t xml:space="preserve">Амфетамин (фенамин).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pPr>
      <w:r>
        <w:rPr/>
        <w:t>Фенамин является сильным стимулятором ЦНС. Стимулирующее действие</w:t>
      </w:r>
    </w:p>
    <w:p>
      <w:pPr>
        <w:pStyle w:val="Normal"/>
        <w:rPr/>
      </w:pPr>
      <w:r>
        <w:rPr/>
        <w:t xml:space="preserve"> </w:t>
      </w:r>
      <w:r>
        <w:rPr/>
        <w:t>препарата связано в значительной мере с его влиянием на стволовую часть</w:t>
      </w:r>
    </w:p>
    <w:p>
      <w:pPr>
        <w:pStyle w:val="Normal"/>
        <w:rPr/>
      </w:pPr>
      <w:r>
        <w:rPr/>
        <w:t xml:space="preserve"> </w:t>
      </w:r>
      <w:r>
        <w:rPr/>
        <w:t>мозга.</w:t>
      </w:r>
    </w:p>
    <w:p>
      <w:pPr>
        <w:pStyle w:val="Normal"/>
        <w:rPr/>
      </w:pPr>
      <w:r>
        <w:rPr/>
      </w:r>
    </w:p>
    <w:p>
      <w:pPr>
        <w:pStyle w:val="Normal"/>
        <w:rPr>
          <w:b/>
          <w:b/>
        </w:rPr>
      </w:pPr>
      <w:r>
        <w:rPr>
          <w:b/>
        </w:rPr>
        <w:t>Изготовление</w:t>
      </w:r>
    </w:p>
    <w:p>
      <w:pPr>
        <w:pStyle w:val="Normal"/>
        <w:rPr>
          <w:b/>
          <w:b/>
        </w:rPr>
      </w:pPr>
      <w:r>
        <w:rPr>
          <w:b/>
        </w:rPr>
      </w:r>
    </w:p>
    <w:p>
      <w:pPr>
        <w:pStyle w:val="Normal"/>
        <w:rPr/>
      </w:pPr>
      <w:r>
        <w:rPr/>
        <w:t xml:space="preserve">Белый мелкокристаллический порошок горького вкуса, растворим в воде, малорастворим в спирте, нерастворим в эфире. Испытания на подлинность, чистоту и количественное определение регламентируются Госфармакопеей X (стр. 522). Фенамин - активный стимулятор центральной нервной системы. Применяется для временного повышения умственной и физической работоспособности, при различных видах депрессий, при отравлении наркотиками и снотворными. Выпускается в таблетках по 0,01 г (список А). Исходным соединением в синтезе фенамина (IV) является метилбензилкетон (II). Известны различные методы его получения [1-3], однако наилучшие результаты дает нагревание фенилуксусной кислоты (I) с уксусным ангидридом в присутствии ацетата натрия [4, 5]. Для получения IV можно и нагревать с формамидом или формиатом аммония с образованием 1-фенил-2-аминопропана (Ill) [6, 7]. Более эффективным является метод восстановительного аминирования II [8, 9]. Образующийся III действием спиртового раствора серной кислоты переводят в IV. Препарат выпускается в виде рацемата, так как оптические изомеры и рацемат обладают одинаковым физиологическим действием. I. Метилбензилкетон (II). Смесь 37,5 кг (368 моль) уксусного ангидрида и 5 кг (60.7 моль) безводного ацетата натрия нагревают при кипении 2 часа, прибавляют 12,5 кг (92 моль) Фенилуксусной кислоты и кипятят при перемешивании 18-20 часов. Затем отгоняют в вакууме 5 кг уксусного ангидрида. охлаждают до 60° и прибавляют 20 л воды. Реакционную массу нагревают 1.5 часа при 90-100°, прибавляют еще 60 л воды и экстрагируют (II) хлороформом. К хлороформным экстрактам (20 кг) прибавляют 17 кг 32-36% раствора бисульфита натрия, перемешивают при 15-17° 5-6 часов и оставляют на 8-10 часов. Образовавшееся бисульфитное соединение И отфильтровывают и тщательно промывают хлороформом. 15-17 кг отмытого бисульфитного соединения прибавляют к смеси 2,7 л 40% раствора едкого натра и 9 л воды, нагревают 1 час при 55-60°, верхний слой (7 кг) после отстаивания отделяют и перегоняют в вакууме. Получают 3,7 кг (29%), </w:t>
      </w:r>
      <w:r>
        <w:rPr>
          <w:lang w:val="en-US"/>
        </w:rPr>
        <w:t>t</w:t>
      </w:r>
      <w:r>
        <w:rPr>
          <w:vertAlign w:val="subscript"/>
        </w:rPr>
        <w:t>кип</w:t>
      </w:r>
      <w:r>
        <w:rPr>
          <w:vertAlign w:val="subscript"/>
          <w:lang w:val="en-US"/>
        </w:rPr>
        <w:t xml:space="preserve"> </w:t>
      </w:r>
      <w:r>
        <w:rPr>
          <w:lang w:val="en-US"/>
        </w:rPr>
        <w:t>=</w:t>
      </w:r>
      <w:r>
        <w:rPr/>
        <w:t xml:space="preserve"> 110-114° (20 мм). 2. DL-1-Фенил-2-аминопропан (111). Нагревают в автоклаве до 50-55° 0.75 кг (5,58 моль) метилбензилкетона, 1,6 кг (12,68 моль) 12-15% раствора аммиака и 0,07 кг никеля Ренея, накачивают водород до 3-5 атм. и продолжают нагревание с перемешиванием 1 час при 60-65°, поддерживая давление 3-5 атм, постоянным притоком водорода. После завершения процесса массу охлаждают до 25-30°, декантируют с катализатора и совместно с растворами от двух других загрузок упаривают. Остаток перегоняют в вакууме. Получают из трех загрузок 2,12 кг (96%) III. 3. Сульфат DL-1-фенил-2-аминопропана (IV). К 7,5 л спирта при перемешивании прибавляют 0,748 кг (7 мол) 92% серной кислоты, а затем раствор 2 кг (13,34 моль) III в 4 л спирта до рН 7,5-8,0. Образовавшийся осадок отфильтровывают и тщательно промывают спиртом (3,5 л). Получают 2,46 кг (95%). IV. "Синтетические химико-фармацефтические препараты" М.В. Рубцов, А.Г. Байчиков, Москва 1971 г. издательство "Медицина" Тираж 19000 экз. </w:t>
      </w:r>
    </w:p>
    <w:p>
      <w:pPr>
        <w:pStyle w:val="Normal"/>
        <w:rPr/>
      </w:pPr>
      <w:r>
        <w:rPr/>
        <w:t xml:space="preserve">ФЕНАМИН ИЗ ФЕНИЛУКСУСНОЙ КИСЛОТЫ. Из фенилуксусной кислоты делают фенамин (амфетамин, "фен"). Через метилбензилкетон. 1. Получение 2-амино-1-фенилпропана. а) Из метилбензилкетона и формиата аммония. </w:t>
      </w:r>
    </w:p>
    <w:p>
      <w:pPr>
        <w:pStyle w:val="Normal"/>
        <w:rPr/>
      </w:pPr>
      <w:r>
        <w:rPr/>
        <w:t>C</w:t>
      </w:r>
      <w:r>
        <w:rPr>
          <w:vertAlign w:val="subscript"/>
        </w:rPr>
        <w:t>6</w:t>
      </w:r>
      <w:r>
        <w:rPr/>
        <w:t>H</w:t>
      </w:r>
      <w:r>
        <w:rPr>
          <w:vertAlign w:val="subscript"/>
        </w:rPr>
        <w:t>5</w:t>
      </w:r>
      <w:r>
        <w:rPr/>
        <w:t>-CH</w:t>
      </w:r>
      <w:r>
        <w:rPr>
          <w:vertAlign w:val="subscript"/>
        </w:rPr>
        <w:t>2</w:t>
      </w:r>
      <w:r>
        <w:rPr/>
        <w:t>-C-CH</w:t>
      </w:r>
      <w:r>
        <w:rPr>
          <w:vertAlign w:val="subscript"/>
        </w:rPr>
        <w:t>3</w:t>
      </w:r>
      <w:r>
        <w:rPr/>
        <w:t xml:space="preserve"> + 2HCOONH</w:t>
      </w:r>
      <w:r>
        <w:rPr>
          <w:vertAlign w:val="subscript"/>
        </w:rPr>
        <w:t>4</w:t>
      </w:r>
      <w:r>
        <w:rPr/>
        <w:t xml:space="preserve"> =&gt; C</w:t>
      </w:r>
      <w:r>
        <w:rPr>
          <w:vertAlign w:val="subscript"/>
        </w:rPr>
        <w:t>6</w:t>
      </w:r>
      <w:r>
        <w:rPr/>
        <w:t>H</w:t>
      </w:r>
      <w:r>
        <w:rPr>
          <w:vertAlign w:val="subscript"/>
        </w:rPr>
        <w:t>5</w:t>
      </w:r>
      <w:r>
        <w:rPr/>
        <w:t>-CH</w:t>
      </w:r>
      <w:r>
        <w:rPr>
          <w:vertAlign w:val="subscript"/>
        </w:rPr>
        <w:t>2</w:t>
      </w:r>
      <w:r>
        <w:rPr/>
        <w:t>-CH-CH</w:t>
      </w:r>
      <w:r>
        <w:rPr>
          <w:vertAlign w:val="subscript"/>
        </w:rPr>
        <w:t>3</w:t>
      </w:r>
      <w:r>
        <w:rPr/>
        <w:t xml:space="preserve"> + 2H</w:t>
      </w:r>
      <w:r>
        <w:rPr>
          <w:vertAlign w:val="subscript"/>
        </w:rPr>
        <w:t>2</w:t>
      </w:r>
      <w:r>
        <w:rPr/>
        <w:t>O + NH</w:t>
      </w:r>
      <w:r>
        <w:rPr>
          <w:vertAlign w:val="subscript"/>
        </w:rPr>
        <w:t>3</w:t>
      </w:r>
      <w:r>
        <w:rPr/>
        <w:t xml:space="preserve"> + CO</w:t>
      </w:r>
      <w:r>
        <w:rPr>
          <w:vertAlign w:val="subscript"/>
        </w:rPr>
        <w:t xml:space="preserve">2 </w:t>
      </w:r>
      <w:r>
        <w:rPr/>
        <w:t>¦ ¦ O NHCHO C</w:t>
      </w:r>
      <w:r>
        <w:rPr>
          <w:vertAlign w:val="subscript"/>
        </w:rPr>
        <w:t>6</w:t>
      </w:r>
      <w:r>
        <w:rPr/>
        <w:t>H</w:t>
      </w:r>
      <w:r>
        <w:rPr>
          <w:vertAlign w:val="subscript"/>
        </w:rPr>
        <w:t>5</w:t>
      </w:r>
      <w:r>
        <w:rPr/>
        <w:t>-CH</w:t>
      </w:r>
      <w:r>
        <w:rPr>
          <w:vertAlign w:val="subscript"/>
        </w:rPr>
        <w:t>2</w:t>
      </w:r>
      <w:r>
        <w:rPr/>
        <w:t>-CH-CH</w:t>
      </w:r>
      <w:r>
        <w:rPr>
          <w:vertAlign w:val="subscript"/>
        </w:rPr>
        <w:t>3</w:t>
      </w:r>
      <w:r>
        <w:rPr/>
        <w:t xml:space="preserve"> + H</w:t>
      </w:r>
      <w:r>
        <w:rPr>
          <w:vertAlign w:val="subscript"/>
        </w:rPr>
        <w:t>2</w:t>
      </w:r>
      <w:r>
        <w:rPr/>
        <w:t>O =&gt; C</w:t>
      </w:r>
      <w:r>
        <w:rPr>
          <w:vertAlign w:val="subscript"/>
        </w:rPr>
        <w:t>6</w:t>
      </w:r>
      <w:r>
        <w:rPr/>
        <w:t>H</w:t>
      </w:r>
      <w:r>
        <w:rPr>
          <w:vertAlign w:val="subscript"/>
        </w:rPr>
        <w:t>5</w:t>
      </w:r>
      <w:r>
        <w:rPr/>
        <w:t>-CH</w:t>
      </w:r>
      <w:r>
        <w:rPr>
          <w:vertAlign w:val="subscript"/>
        </w:rPr>
        <w:t>2</w:t>
      </w:r>
      <w:r>
        <w:rPr/>
        <w:t>-CH-CH</w:t>
      </w:r>
      <w:r>
        <w:rPr>
          <w:vertAlign w:val="subscript"/>
        </w:rPr>
        <w:t>3</w:t>
      </w:r>
      <w:r>
        <w:rPr/>
        <w:t xml:space="preserve"> + HCOOH ¦ ¦ NHCHO NH</w:t>
      </w:r>
      <w:r>
        <w:rPr>
          <w:vertAlign w:val="subscript"/>
        </w:rPr>
        <w:t>2</w:t>
      </w:r>
      <w:r>
        <w:rPr/>
        <w:t xml:space="preserve"> Реактивы: Формиат аммония 250г Метилбензилкетон 160г Бензол 200мл. Соляная кислота конц. 150мл. Едкий натр 150г. Аппаратура: Колба Клайзена с дефлегматором Вигре 500мл. Холодильник Либиха. Воронка делительная 500мл. Холодильник обратный. Колба круглодонная с длинным горлом 1л. Колба перегонная 200мл. Прибор для перегонки с водяным паром. Колбы конические. В колбу Клайзена емкостью 500мл с дефлегматором Вигре и термометром вместо капилляра, доходящим до дна колбы, помещают 250г (4моль) формиата аммония и 160г (1.2моль) метилбензилкетона. Смесь осторожно нагревают до образования 2-х слоев и начинают медленно перегонять. При температуре около 150С смесь становится однородной и начинает пениться. При этом отгоняются вода, аммиак и небольшое количество кетона. Когда температура жидкости поднимется до 185С, нагревание прерывают и от дистиллята отделяют кетон, который вновь заливают в колбу. Эта первая стадия реакции длится обычно около 4 часов. Затем меняют положение прибора, наклоняя колбу так, чтобы холодильник поднимался под некоторым углом вверх и служил в качестве обратного. Реакционную смесь нагревают 3 часа при 180-185С, затем охлаждают и после встряхивания с 200 мл воды отделяют производное формамида, а водный раствор экстрагируют 60 мл бензола. Отделенное масло объединяют с бензольным экстрактом и гидролизуют, кипятят со 150 мл концентрированной соляной кислоты в колбе с обратным холодильником в течение 1 часа. Бензол отгоняют, а остаток нагревают еще 30 минут. Раствор охлаждают и экстрагируют 2 раза порциями по 25 мл бензола для отделения непрореагировавшего кетона. Кислый раствор переносят в круглодонную колбу емкостью 1л, приспособленную для перегонки с водяным паром, осторожно приливают раствор 125г едкого натра в 250 мл воды и амин перегоняют с водяным паром. Затем амин отделяют от водного слоя, последний извлекают бензолом, бензольный экстракт присоединяют к амину, сушат едким натром и после отгонки бензола перегоняют, собирая фракцию, кипящую при 202-203С. Предгон и отогнанный бензол встряхивают с соляной кислотой и кислый раствор вновь обрабатывают, как указано выше. Общий выход 2-амино-1-фенилпропана 81-94,5г (60-70%). (Препаративная органическая химия. Изд. 2-е. М.:Госхи- миздат, 1964.-С.420) Еще опыт: Получение формиата аммония. HCOOH + NH</w:t>
      </w:r>
      <w:r>
        <w:rPr>
          <w:vertAlign w:val="subscript"/>
        </w:rPr>
        <w:t>3</w:t>
      </w:r>
      <w:r>
        <w:rPr/>
        <w:t xml:space="preserve"> = HCOONH</w:t>
      </w:r>
      <w:r>
        <w:rPr>
          <w:vertAlign w:val="subscript"/>
        </w:rPr>
        <w:t>4</w:t>
      </w:r>
      <w:r>
        <w:rPr/>
        <w:t xml:space="preserve">. В стакан на 200 мл, содержащий 100 мл муравьиной кислоты пропускался аммиак, который получался прикапыванием насыщенного раствора 150 г хлористого аммония к ~300 г гранулированного KOH. Аммиак осушают, пропуская его через колонку, заполненную щелочью. После пропускания всего аммиака расплав полученной соли затвердел, и его оставили на несколько дней в эксикаторе, заполненном NaOH и KOH 1:1. Выход 87.5 г формиата аммония. б) Из метилбензилкетона и формамида. В 250мл колбу загружаются по 100г метилбензилкетон и технический формамид (уд. в. 1.130 - 1.133 при 15С). Колба закрывается пробкой с двумя отверстиями - для термометра и для широкой отводной трубки, ведущей к холодильнику Либиха с присоединенным приемником. Нагреванием масляной бани поднимают температуру до 145С (внутри колбы), когда начинается выделение пузырьков газа. Далее за 2.5-3 часа температуру постепенно повышают до 180-185С при одновременной медленной отгонке воды с примесью кетона. Из дистиллята слой кетона (с помощью делительной воронки) переводят обратно в колбу, продолжают еще нагревание при 185 - 190С часа 3-4. Охлажденную реакционную массу переносят в делительную воронку, куда добавляют 15-20мл хлороформа (дихлорэтана, бензола) и 100млводы. Водный слой отбрасывают, а к слою хлороформа добавляют 200мл 40% серной кислоты. Гидролиз формамидного производного кетона проводится в колбе, соединенной с нисходящим холодильником, при нагревании на масляной бане до 90-95С, при которой большая часть хлороформа отгоняется, при постепенномподъеме температуры до 125С в течение 5-6 часов. Содержимое колбы переносят в делительную воронку и добавляют 100мл воды. Водный слой отделяют, и к нему присоединяют промывные воды. Высаливание амина производится кусками едкого натра. Отделяется маслянистый слой, который обезвоживают кусками едкого натра. Выход 50% теории, уд. вес 0.938 при 15С. (Магидсон О.Ю., Гаркуша Г.А. Синтез в-фенил-изопропил-амина (фенамина). Журнал общей химии, 1941, Т.11, Вып.4, С.339-343.) в) Из метилбензилкетона, аммиака и водорода под давлением. Нагревают в автоклаве до 50-55С 0.75кг (5.58 моль) метилбензилкетона, 1.6кг (12.68 моль) 12-15% раствора аммиака и 0.07 кг никеля Ренея, накачивают водород до 3-5атм. и продолжают нагревание с перемешиванием 1 час при 60-65С, поддерживая давление 3-5атм. постоянным притоком водорода. После завершения процесса массу охлаждают до 25-30С, декантируют с катализатора и совместно с растворами от двух других загру- зок упаривают. Остаток перегоняют в вакууме. Получают из трех загрузок 2.12кг (96%) 2-амино-1-фенилпропана. (Рубцов М.В., Байчиков А.Г. Синтетические химико-фармацевтические препараты. М.: Медицина, 1971.-С.39) </w:t>
        <w:br/>
        <w:t>ПОЛУЧЕНИЕ ФЕНИЛАЦЕТОНА 1) Получение фенилацетона. Смесь 50мл метанола и 0,6г H</w:t>
      </w:r>
      <w:r>
        <w:rPr>
          <w:vertAlign w:val="subscript"/>
        </w:rPr>
        <w:t>2</w:t>
      </w:r>
      <w:r>
        <w:rPr/>
        <w:t>SO</w:t>
      </w:r>
      <w:r>
        <w:rPr>
          <w:vertAlign w:val="subscript"/>
        </w:rPr>
        <w:t>4</w:t>
      </w:r>
      <w:r>
        <w:rPr/>
        <w:t xml:space="preserve"> добавляется (при 60 С.) (перемешивание!) к смеси 0,6г HgSO</w:t>
      </w:r>
      <w:r>
        <w:rPr>
          <w:vertAlign w:val="subscript"/>
        </w:rPr>
        <w:t>4</w:t>
      </w:r>
      <w:r>
        <w:rPr/>
        <w:t xml:space="preserve"> и 26г пропиофенона в 20 мл метанола. Вся бодяга прогревается до 60 С в течение еще 5-6 часов, затем ее гасят с Na</w:t>
      </w:r>
      <w:r>
        <w:rPr>
          <w:vertAlign w:val="subscript"/>
        </w:rPr>
        <w:t>2</w:t>
      </w:r>
      <w:r>
        <w:rPr/>
        <w:t>CO</w:t>
      </w:r>
      <w:r>
        <w:rPr>
          <w:vertAlign w:val="subscript"/>
        </w:rPr>
        <w:t>3</w:t>
      </w:r>
      <w:r>
        <w:rPr/>
        <w:t>, метанол отгоняют, а остаток экстрагируют эфиром и перегоняют на вакууме. Выход - 18г фенилацетона. 2) Я, конечно, не любитель незамещенного "А", но метода, которую сегодня выложил Родиум, уж очень мне понравилась, уж больно простая, к тому же не обязательно же использовать строго незамещенный фенилацетон: Смесь 40г (0,3 моль) фенилацетона, 200мл этанола, 200мл 25% раствора аммиака, 40г (1,5 моль) гранулированного алюминия и 0,3г (0,001 моль) HgCl</w:t>
      </w:r>
      <w:r>
        <w:rPr>
          <w:vertAlign w:val="subscript"/>
        </w:rPr>
        <w:t>2</w:t>
      </w:r>
      <w:r>
        <w:rPr/>
        <w:t xml:space="preserve"> нагревают при тщательном перемешивании до начала реакции, после чего нагревание немедленно прекращают. Если реакция идет слишком бурно, колбу немного охлаждают. После того, как реакция начинает затихать, смесь рефлюксируют при тщательном перемешивании 2 часа, затем сгущают на вакууме до объема 200мл и выливают в ледяную воду, щелочат 120г КОН и экстрагируют эфиром. Экстракт насыщают 20% раствором солянки, водный слой отделяют, еще раз щелочат и экстрагируют 150мл эфира. Экстракт сушат над безводным сульфатом натрия, эфир отгоняют и остаток передистиллируют на вакууме. Выход - 12,5г (0,09 моль) свободного основания. Получения из основания сульфата протекает с 96-98% выходом и продукт имеет чистоту 99,2-99,8%.</w:t>
      </w:r>
    </w:p>
    <w:p>
      <w:pPr>
        <w:pStyle w:val="Normal"/>
        <w:rPr/>
      </w:pPr>
      <w:r>
        <w:rPr/>
      </w:r>
    </w:p>
    <w:p>
      <w:pPr>
        <w:pStyle w:val="Normal"/>
        <w:rPr>
          <w:b/>
          <w:b/>
        </w:rPr>
      </w:pPr>
      <w:r>
        <w:rPr>
          <w:b/>
        </w:rPr>
        <w:t>Доза</w:t>
      </w:r>
    </w:p>
    <w:p>
      <w:pPr>
        <w:pStyle w:val="Normal"/>
        <w:rPr/>
      </w:pPr>
      <w:r>
        <w:rPr/>
        <w:t xml:space="preserve">Начинающие должны принимать не более 50 миллиграмм интраназально или орально. </w:t>
        <w:br/>
        <w:t xml:space="preserve">"Нормальная" доза - субъективное понятие, т.к. она разная для разных людей, также много факторов могут повлиять, в зависимости от того, насколько человек чувствителен к препарату. Масса тела, уровень метаболизма и толерантность являются очевидными показателями для рассмотрения. Кровяное давление и медицинские условия, подобно анемии, также будут иметь некоторое влияние на эффективность препарата. Способ приема также влияет на необходимую дозировку из-за степени поглощения, и, что наиболее важно, чистота препарата также влияет на необходимую дозу. </w:t>
        <w:br/>
        <w:br/>
        <w:t xml:space="preserve">В медицинской практике амфетамины распространяются в дозах 5 и 10 мг, с максимально рекомендованной дозой для большинства случаев, редко превышающей 30 мг (действие более 24 часов). Люди, принимающие амфетамины с медицинской целью, для лечения нарколепсии или ADD (синдром дефицита внимания), почувствуют менее заметные эффекты, чем те, кто их не принимает, т.к. развивается толерантность. </w:t>
        <w:br/>
        <w:br/>
        <w:t>Какая</w:t>
      </w:r>
      <w:r>
        <w:rPr>
          <w:lang w:val="en-US"/>
        </w:rPr>
        <w:t xml:space="preserve"> </w:t>
      </w:r>
      <w:r>
        <w:rPr/>
        <w:t>хорошая</w:t>
      </w:r>
      <w:r>
        <w:rPr>
          <w:lang w:val="en-US"/>
        </w:rPr>
        <w:t xml:space="preserve"> </w:t>
      </w:r>
      <w:r>
        <w:rPr/>
        <w:t>доза</w:t>
      </w:r>
      <w:r>
        <w:rPr>
          <w:lang w:val="en-US"/>
        </w:rPr>
        <w:t xml:space="preserve"> </w:t>
      </w:r>
      <w:r>
        <w:rPr/>
        <w:t>для</w:t>
      </w:r>
      <w:r>
        <w:rPr>
          <w:lang w:val="en-US"/>
        </w:rPr>
        <w:t xml:space="preserve"> </w:t>
      </w:r>
      <w:r>
        <w:rPr/>
        <w:t>начинающего</w:t>
      </w:r>
      <w:r>
        <w:rPr>
          <w:lang w:val="en-US"/>
        </w:rPr>
        <w:t xml:space="preserve">? Well the first thing to keep in mind when trying something new is you can always have more but you cant have less, so start small and wait a while, if you don't feel the effects then you can have a bit more - ?. </w:t>
      </w:r>
      <w:r>
        <w:rPr/>
        <w:t xml:space="preserve">Возьмите для первого раза немного меньше 50 мг чистого вещества, которые затем будете глотать или вдыхать (прим.: 50 мг - это половина "точки", которая является мерой, обычно используемой для нелегальных порошковых наркотиков). "Точка" равна 1/10 грамма (100 мг.). Курение или впрыскивание - это плохая идея для начинающего по двум причинам: во-первых, сначала внезапный приход может вызвать испуг у человека, незнакомого с подобными ощущениями; во-вторых, эти методы являются более благоприятными для формирования зависимости. </w:t>
        <w:br/>
        <w:br/>
        <w:t xml:space="preserve">Одна важная вещь для рассмотрения - то, что уличный "спид" никогда не бывает чистым, и чистота сильно варьируется от одного раза к другому. Обычно чистота бывает в пределах 10-15% амфетамина, но иногда и намного ниже, примерно 2%, остальное примеси типа глюкозы, английской соли и иногда кофеина. Пол-"точки" уличных "спидов", вероятно, не дадут всей полноты эффектов (из-за разбавления наполнителем; поэтому уличный "спид" иногда продается только "весом" (по 1 грамму) или по пол-"веса", поскольку "спид" и метамфетамин of much higher purity can be obtained in measures a fraction the size (i.e., 'points') for a similar price), so a larger dosage will be required to have the desired affect. - ?. Поскольку невозможно определить чистоту, то лучше всего спросить продавца, насколько качественный это продукт, и сколько он мог бы порекомендовать принять для начала. Если пробуете в первый раз, не принимайте больше "точки" (100 мг.) за раз. </w:t>
      </w:r>
      <w:r>
        <w:rPr>
          <w:lang w:val="en-US"/>
        </w:rPr>
        <w:t xml:space="preserve">Given time and experience you should be able to gauge what a decent dose for yourself. </w:t>
      </w:r>
      <w:r>
        <w:rPr/>
        <w:t xml:space="preserve">The key is to be sensible with it. </w:t>
        <w:br/>
      </w:r>
    </w:p>
    <w:p>
      <w:pPr>
        <w:pStyle w:val="Normal"/>
        <w:rPr>
          <w:b/>
          <w:b/>
        </w:rPr>
      </w:pPr>
      <w:r>
        <w:rPr>
          <w:b/>
        </w:rPr>
        <w:t>Эффект.</w:t>
      </w:r>
    </w:p>
    <w:p>
      <w:pPr>
        <w:pStyle w:val="Normal"/>
        <w:rPr>
          <w:b/>
          <w:b/>
        </w:rPr>
      </w:pPr>
      <w:r>
        <w:rPr>
          <w:b/>
        </w:rPr>
      </w:r>
    </w:p>
    <w:p>
      <w:pPr>
        <w:pStyle w:val="Normal"/>
        <w:rPr/>
      </w:pPr>
      <w:r>
        <w:rPr/>
        <w:t xml:space="preserve">Действие амфетаминов заключается в стимуляции ЦНС, что, в свою очередь, является причиной ускорения других функций организма. Это ускорение функционированния организма является начальным эффектом препарата: </w:t>
        <w:br/>
        <w:br/>
        <w:t>*Повышение энергии: вследствие ускорения метаболизма и сердечного показателя - то есть, появляется большее энергии, внутреннее тепло излучающее энергию.</w:t>
      </w:r>
    </w:p>
    <w:p>
      <w:pPr>
        <w:pStyle w:val="Normal"/>
        <w:rPr/>
      </w:pPr>
      <w:r>
        <w:rPr/>
        <w:br/>
        <w:t xml:space="preserve">*Повышение умственных способностей вследствие стимулирования освободителей нейротрансмиттеров. </w:t>
        <w:br/>
        <w:br/>
        <w:t xml:space="preserve">*Ощущение восторга, увеличение уверенности, т.к. амфетамины стимулируют дофаминовую систему в головном мозгу, вследствие чего усиливаются эмоции и уровень энергии. </w:t>
        <w:br/>
        <w:br/>
        <w:t xml:space="preserve">*Другими заметными эффектами являются повышенная разговорчивость, сухость во рту, повышенная потливость, расширение зрачков, повышение температуры тела и подавление аппетита. </w:t>
        <w:br/>
        <w:br/>
        <w:t>*Эффект "прихода" вызывается большой дозой препарата в случае, если он сразу попадает в мозг. Эффект спадает, как только вещество рассеивается кровотоком.</w:t>
      </w:r>
    </w:p>
    <w:p>
      <w:pPr>
        <w:pStyle w:val="Normal"/>
        <w:rPr/>
      </w:pPr>
      <w:r>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Обычными побочными эффектами являются бессоница, подергивание, боли в мышцах, повышенная агрессивность, отсутствие регуляции температуры тела и беспокойство. В более высоких дозах появляются более серьезные побочные эффекты, в т.ч. понос и психоз. </w:t>
        <w:br/>
        <w:br/>
        <w:t>Есть длинный список побочных эффектов, связанных с приемом амфетамина. Большинство потребителей знакомо, в основном, с такими: невозможность заснуть на длительный период времени после того, как вещество, по-видимому, перестало действовать (worn off), мышечные спазмы (подергивания), напряжение и боль в мышцах, тошнота, колебание температуры тела и потливость. У некоторых появляется агрессивное настроение и irritability, головная боль, dizzy spells, невнятная речь и ухудшение координации. Потеря</w:t>
      </w:r>
      <w:r>
        <w:rPr>
          <w:lang w:val="en-US"/>
        </w:rPr>
        <w:t xml:space="preserve"> </w:t>
      </w:r>
      <w:r>
        <w:rPr/>
        <w:t>аппетита</w:t>
      </w:r>
      <w:r>
        <w:rPr>
          <w:lang w:val="en-US"/>
        </w:rPr>
        <w:t xml:space="preserve"> </w:t>
      </w:r>
      <w:r>
        <w:rPr/>
        <w:t>также</w:t>
      </w:r>
      <w:r>
        <w:rPr>
          <w:lang w:val="en-US"/>
        </w:rPr>
        <w:t xml:space="preserve"> is also quite common , but I tend to describe this as one of the primary effects of the drug since this is one of the things it was originally prescribed for. </w:t>
        <w:br/>
        <w:br/>
      </w:r>
      <w:r>
        <w:rPr/>
        <w:t xml:space="preserve">Есть более серьезные эффекты, но они обычно связаны с принятием высоких доз или с передозировкой. Это тошнота, понос и психоз. Амфетаминовый психоз является психическим нарушением с симптомами, схожими с симптомами шизофрении, и может появиться при повторном приеме, приеме высокой дозы, длительном употреблении. Это вызвано subtle галлюцинациями и изменением состояния сознания, которые трудны для восприятия потребителя. В некоторых случаях потребитель может испытать полные зрительные и слуховые галлюцинации. </w:t>
        <w:br/>
        <w:br/>
        <w:t>Затем это состояние спадает. "'What goes up must come down"- как говорится в поговорке. Спадают начальные эффекты, в случае амфетаминов - уменьшение эйфории и энергии. Дело в том, что Ваше состояние редко снижается до обычного нормального состояния. Обычно состояние становится ниже обычного (т.е. того, что было до приема), перед тем, как вернуться к норме. Результат - то, что при спаде эффектов потребители часто чувствуют утомление, летаргию и депрессию или раздражительность. Эффекты при снижении действия более серьезные (в случае приема более высоких доз), при увеличении дозы отрицательные эффекты возрастают сильнее положительных. От приема средней дозы скорей всего останется чувство легкой изношенности. Это состояние будет длиться примерно три дня on speed will likely result in collapsing from exhaustion and a foul temper, сопровождается несколькими днями эффектов, похожих на похмелье.</w:t>
      </w:r>
    </w:p>
    <w:p>
      <w:pPr>
        <w:pStyle w:val="Normal"/>
        <w:rPr/>
      </w:pPr>
      <w:r>
        <w:rPr/>
        <w:t xml:space="preserve">Обычным побочным эффектом долгосрочного употребления амфетамина является бессоница. В некоторых случаях это может быть невозможность спать на срок более нескольких часов, в особых случаях - невозможность заснуть в течение дней. Результатом этого эффекта может являться синдром хронической усталости и депрессия. Другие последствия - недоедание или анорексия, которые являются следствием долгосрочного подавления аппетита. </w:t>
        <w:br/>
        <w:br/>
        <w:t xml:space="preserve">Частые более высокие дозы могут привести к гипертонии (высокому кровяному давлению), и в некоторых случаях увеличить риск удара. Амфетаминовый психоз может быть вызван или долгосрочным приемом, или длительным воздействия препарата. </w:t>
        <w:br/>
        <w:br/>
        <w:t>Есть исследование, которое suggests extended amphetamine использование может вызвать нейротоксический ущерб by constant стимулированием рецепторов дофамина в головном мозгу (см. библиографию относительно деталей). Большинство последствий длительного употребления исчезают в течение 4 месяцев после последнего приема - имеется в виду, что препарат has few lasting permanent effects. Возможное исключение - снижение вреда, вызванного вследствие нейротоксичности. Некоторое восстановление вроде бы происходит, но ущерб полностью не нейтрализуется. (Прим.: длительное и чрезмерное употребление амфетаминов может вызвать поражение зубов и десен, особенно когда "уличная скорость" принимается способом 'gumming'. Это</w:t>
      </w:r>
      <w:r>
        <w:rPr>
          <w:lang w:val="en-US"/>
        </w:rPr>
        <w:t xml:space="preserve"> </w:t>
      </w:r>
      <w:r>
        <w:rPr/>
        <w:t>необратимый</w:t>
      </w:r>
      <w:r>
        <w:rPr>
          <w:lang w:val="en-US"/>
        </w:rPr>
        <w:t xml:space="preserve"> </w:t>
      </w:r>
      <w:r>
        <w:rPr/>
        <w:t>ущерб</w:t>
      </w:r>
      <w:r>
        <w:rPr>
          <w:lang w:val="en-US"/>
        </w:rPr>
        <w:t>, as the tooth enamel can be pitted and the gums can retract).</w:t>
      </w:r>
    </w:p>
    <w:p>
      <w:pPr>
        <w:pStyle w:val="Normal"/>
        <w:rPr/>
      </w:pPr>
      <w:r>
        <w:rPr/>
        <w:t>Профилактика и устранение побочных эффектов такая же, как у винта.</w:t>
      </w:r>
    </w:p>
    <w:p>
      <w:pPr>
        <w:pStyle w:val="Normal"/>
        <w:rPr/>
      </w:pPr>
      <w:r>
        <w:rPr/>
      </w:r>
    </w:p>
    <w:p>
      <w:pPr>
        <w:pStyle w:val="Normal"/>
        <w:rPr>
          <w:b/>
          <w:b/>
        </w:rPr>
      </w:pPr>
      <w:r>
        <w:rPr>
          <w:b/>
        </w:rPr>
        <w:t>Миксы</w:t>
      </w:r>
    </w:p>
    <w:p>
      <w:pPr>
        <w:pStyle w:val="Normal"/>
        <w:rPr/>
      </w:pPr>
      <w:r>
        <w:rPr/>
        <w:br/>
        <w:t xml:space="preserve">Вы должны избегать приема амфетаминов, если имеете дело с МАОИ медикаментами. Прием этой комбинации с cold remedies опасно, потому что они часто содержат химические вещества, подобные амфетаминам, которые при смешивании могут поднять кровяное давление до опасного уровня. </w:t>
        <w:br/>
        <w:br/>
        <w:t xml:space="preserve">Прием амфетаминов при испольовании Моноаминоксидазы Ингибиторов (МАОИ) может привести к дофаминовому отравлению мозга. Дело в том, что МАО - энзим, который разрушает (снижает уровень?) дофамин, и прием амфетаминов бывает причиной высокого уровня дофамина, создаваемого в мозге. </w:t>
        <w:br/>
        <w:br/>
        <w:t xml:space="preserve">Также имеется исследование комбинации амфетамина и МДМА ("экстази"), указывающее на повышение серотонинергического нейротоксического вреда. В теории- избыток дофамина, из-за приема амфетамина, входит в серотониновые рецепторы, из-за истощения уровня серотонина, и дофамин проявляет токсическое действие в серотониновых рецепторах. Это исследование отчасти dated however, похоже, сегодняшнее мнение - то, что нейротоксичность вследствие приема "экстази" большей частью обусловлена повышением температуры тела. </w:t>
        <w:br/>
        <w:br/>
        <w:t xml:space="preserve">Другая вещь в примечании - то, что прием амфетаминов с другими стимуляторами может быть опасным, т.к. это может привести чрезмерно высокому кровяному давлению и увеличению температуры тела до опасного уровня. </w:t>
        <w:br/>
        <w:br/>
        <w:t>Наконец, принятие амфетамина с GHB/1,4B или другими депрессантами также может быть опасным. Использование амфетамина может являться причиной принятия более высокой дозы GHB (оксибутирата натрия), но если амфетамин был принят вначале, то может произойти потеря сознания и repertory функций. Или если наоборот сначала принять GHB, то может произойти избыток стимуляции ( over stimulation can occur).</w:t>
      </w:r>
    </w:p>
    <w:p>
      <w:pPr>
        <w:pStyle w:val="Normal"/>
        <w:rPr/>
      </w:pPr>
      <w:r>
        <w:rPr/>
      </w:r>
    </w:p>
    <w:p>
      <w:pPr>
        <w:pStyle w:val="Normal"/>
        <w:rPr/>
      </w:pPr>
      <w:r>
        <w:rPr/>
        <w:t xml:space="preserve">Для улучшения трипа смотри миксы винта. </w:t>
      </w:r>
    </w:p>
    <w:p>
      <w:pPr>
        <w:pStyle w:val="Normal"/>
        <w:rPr/>
      </w:pPr>
      <w:r>
        <w:rPr/>
      </w:r>
    </w:p>
    <w:p>
      <w:pPr>
        <w:pStyle w:val="Normal"/>
        <w:rPr/>
      </w:pPr>
      <w:r>
        <w:rPr>
          <w:rStyle w:val="3"/>
        </w:rPr>
        <w:t>Экстази (</w:t>
      </w:r>
      <w:r>
        <w:rPr>
          <w:rStyle w:val="3"/>
          <w:lang w:val="en-US"/>
        </w:rPr>
        <w:t>MDMA</w:t>
      </w:r>
      <w:r>
        <w:rPr>
          <w:rStyle w:val="3"/>
        </w:rPr>
        <w:t>)</w:t>
      </w:r>
      <w:r>
        <w:rPr>
          <w:rFonts w:cs="Verdana" w:ascii="Verdana" w:hAnsi="Verdana"/>
          <w:color w:val="CFA751"/>
          <w:sz w:val="18"/>
          <w:szCs w:val="18"/>
        </w:rPr>
        <w:t xml:space="preserve">                                                                                                      </w:t>
      </w:r>
      <w:hyperlink w:anchor="_top">
        <w:r>
          <w:rPr>
            <w:rStyle w:val="InternetLink"/>
            <w:sz w:val="16"/>
          </w:rPr>
          <w:t>содержание</w:t>
        </w:r>
      </w:hyperlink>
      <w:r>
        <w:rPr>
          <w:rFonts w:cs="Verdana" w:ascii="Verdana" w:hAnsi="Verdana"/>
          <w:color w:val="CFA751"/>
          <w:sz w:val="18"/>
          <w:szCs w:val="18"/>
        </w:rPr>
        <w:br/>
      </w:r>
      <w:r>
        <w:rPr>
          <w:b/>
        </w:rPr>
        <w:br/>
        <w:t>Что такое</w:t>
      </w:r>
    </w:p>
    <w:p>
      <w:pPr>
        <w:pStyle w:val="Normal"/>
        <w:rPr/>
      </w:pPr>
      <w:r>
        <w:rPr/>
        <w:t xml:space="preserve">Настоящее название: 3,4-метилендиокси-метамфетамин. Также это называют: круглая, Е, табл, шайба, гайка, XTZ и т.д. </w:t>
        <w:br/>
        <w:t>Экстази - сравнительно молодой наркотик, относится к стимуляторам.</w:t>
      </w:r>
    </w:p>
    <w:p>
      <w:pPr>
        <w:pStyle w:val="Normal"/>
        <w:rPr/>
      </w:pPr>
      <w:r>
        <w:rPr/>
      </w:r>
    </w:p>
    <w:p>
      <w:pPr>
        <w:pStyle w:val="Normal"/>
        <w:rPr>
          <w:b/>
          <w:b/>
        </w:rPr>
      </w:pPr>
      <w:r>
        <w:rPr>
          <w:b/>
        </w:rPr>
        <w:t>Доза</w:t>
      </w:r>
    </w:p>
    <w:p>
      <w:pPr>
        <w:pStyle w:val="Normal"/>
        <w:rPr/>
      </w:pPr>
      <w:r>
        <w:rPr/>
        <w:t xml:space="preserve">1 Колесо. Если хотите продлить эффект, то где-то через 1.5-2 часа, как вы закинулись первым колесом, закиньте еще 1 (но можно даже половинку).Также можно разогнаться другими способами. Например крепкий чай, шампанское или энергитические напитки очень хорошо разгоняют. </w:t>
        <w:br/>
        <w:t xml:space="preserve">Экстази можно применять перорально, нюхать или вмазываться (растолчите пол-колеса, разогрейте на ложке и по вене). Последний способ самый эффективный, но последствия могут быть очень серьезные! Вместо Экстази колесо может оказать крысиным ядом. Поэтому первый спорсоб все-таки самый желательный. </w:t>
        <w:br/>
        <w:br/>
        <w:t xml:space="preserve">Идет очень много разговоров про смерть от Экстази, но на самом деле половина смертей происходит не от MDMA, а от того, что человек закинулся левым колесом. Трудно проверить, что оно из себя представляет. Это может быть что угодно,вплоть до прессованного стирального порошка (отдать 600 рублей за щепотку стирального порошка – это сильно! </w:t>
      </w:r>
      <w:r>
        <w:rPr>
          <w:rFonts w:eastAsia="Wingdings" w:cs="Wingdings" w:ascii="Wingdings" w:hAnsi="Wingdings"/>
        </w:rPr>
        <w:t></w:t>
      </w:r>
      <w:r>
        <w:rPr/>
        <w:t xml:space="preserve"> )</w:t>
        <w:br/>
        <w:br/>
        <w:t xml:space="preserve">Все виды колес просто невозможно подсчитать! Самые лучше, как мне кажется, и которые встречаются в Москве, это: зеленый LaCoste, желтое Сердце, зеленое X5, зеленое Шрек 2, Мерседесы, I и зеленая Пацифика. </w:t>
        <w:br/>
        <w:br/>
        <w:t xml:space="preserve">Экстази выпускают обычно в виде таблеток разных форм. Бывают обычные шайбы, бывают совсем маленькие таблеточки (например Шрек), в виде сердец, пилюль и т.д. </w:t>
        <w:br/>
        <w:br/>
        <w:t xml:space="preserve">Бывают колеса с MDMA, без него, с MDA, эфедрином, скоростью, героином и даже с DXM! На глаз определить, что находится в колесе, невозможно. </w:t>
        <w:br/>
        <w:br/>
        <w:t>Если вы находитесь в клубе, то Экстази найти не проблема. Просто подходите к человеку, который под колесом, и спрашиваете, может ли он замутить вам. Конечно, лучше брать Е заранее, если их продает знакомый человек – меньшая вероятность того, что вам подсунут левое колесо.</w:t>
      </w:r>
    </w:p>
    <w:p>
      <w:pPr>
        <w:pStyle w:val="Normal"/>
        <w:rPr/>
      </w:pPr>
      <w:r>
        <w:rPr/>
      </w:r>
    </w:p>
    <w:p>
      <w:pPr>
        <w:pStyle w:val="Normal"/>
        <w:rPr/>
      </w:pPr>
      <w:r>
        <w:rPr>
          <w:b/>
        </w:rPr>
        <w:t>Эффект:</w:t>
      </w:r>
      <w:r>
        <w:rPr/>
        <w:t xml:space="preserve"> </w:t>
        <w:br/>
        <w:br/>
        <w:t xml:space="preserve">Я делю эффект на 2 стадии. </w:t>
        <w:br/>
        <w:br/>
        <w:t xml:space="preserve">1-я стадия - стимулирующая (движняк), наступает через 20-45 минут после того, когда человек закидывает колесо. Появляется отличное настроение и ужасно хочется  танцевать.Человеку нравится, в принципе, любая музыка. Возникает непреодолимое желание зажигать. Исчезают все комплексы, человеку все равно, как он выглядит. Исчезает усталость, утомленность. </w:t>
        <w:br/>
        <w:br/>
        <w:t xml:space="preserve">Далее следует 2-я стадия (мажет). Наступает, в среднем, через 1.5-2.5 часа (зависит от колеса). Хочется посидеть, отдохнуть. Начинается ярко выраженная эйфория. Все заботы уходят, в голове сплошной позитив. Все кажется красивым, совершенным. Интересно просто сидеть, смотреть на лазеры, на танцующих людей. Они кажутся просто идеальными! Очень приятно гладить стол, перебирать что-нибудь в руках, крутить пальцами зажигалку и т.д. Когда вы просто перекинулись 2 словами с человеком, он уже кажется вам самым лучшим другом. Разрушаются барьеы в общении. Вы можете рассказать самое сокровенное даже малознакомым людям. Все страхи и комплексы уходят. Даже если вы очень застенчивый человек, колесо разрушит всю вашу неувереность, вы сможете подойти к любой девушке/парню и начать знакомство. Вы как бы заранее знаете, что сказать и как себя вести. </w:t>
        <w:br/>
        <w:t>Кроме того очень хочется пить, курить сигареты (если вы курите). Еще, когда мажет, может показаться, что вам немного холодно.</w:t>
      </w:r>
    </w:p>
    <w:p>
      <w:pPr>
        <w:pStyle w:val="Normal"/>
        <w:rPr/>
      </w:pPr>
      <w:r>
        <w:rPr/>
      </w:r>
    </w:p>
    <w:p>
      <w:pPr>
        <w:pStyle w:val="Normal"/>
        <w:rPr>
          <w:b/>
          <w:b/>
        </w:rPr>
      </w:pPr>
      <w:r>
        <w:rPr>
          <w:b/>
        </w:rPr>
        <w:t>Побочные эффекты и как их избежать.</w:t>
      </w:r>
    </w:p>
    <w:p>
      <w:pPr>
        <w:pStyle w:val="Normal"/>
        <w:rPr/>
      </w:pPr>
      <w:r>
        <w:rPr/>
        <w:t xml:space="preserve">Сердечные аритмии. Изнурение, истощение. Депрессия. </w:t>
      </w:r>
    </w:p>
    <w:p>
      <w:pPr>
        <w:pStyle w:val="Normal"/>
        <w:rPr/>
      </w:pPr>
      <w:r>
        <w:rPr/>
        <w:t>Купирование побочек так же, как у винта.</w:t>
      </w:r>
    </w:p>
    <w:p>
      <w:pPr>
        <w:pStyle w:val="Normal"/>
        <w:rPr/>
      </w:pPr>
      <w:r>
        <w:rPr/>
      </w:r>
    </w:p>
    <w:p>
      <w:pPr>
        <w:pStyle w:val="Normal"/>
        <w:rPr>
          <w:b/>
          <w:b/>
        </w:rPr>
      </w:pPr>
      <w:r>
        <w:rPr>
          <w:b/>
        </w:rPr>
        <w:t>Миксы</w:t>
      </w:r>
    </w:p>
    <w:p>
      <w:pPr>
        <w:pStyle w:val="Normal"/>
        <w:rPr/>
      </w:pPr>
      <w:r>
        <w:rPr/>
        <w:t xml:space="preserve">Лично я не советую сочетать Экстази с чем-либо (кроме травы, когда начинает отпускать). </w:t>
        <w:br/>
        <w:t xml:space="preserve">Стимуляторы – Нет смысла, но если очень хочется, то можно поюзать скорость. </w:t>
        <w:br/>
        <w:t xml:space="preserve">ЛСД – При условии, что у вас отличное настроение, и не больше пол-марки! </w:t>
        <w:br/>
        <w:t xml:space="preserve">Опиаты – Не стоит, т.к. опиаты могут перекрыть основной эффект экстази. </w:t>
        <w:br/>
        <w:t xml:space="preserve">Барбитура – Нельзя. </w:t>
        <w:br/>
        <w:t xml:space="preserve">DXM – В принципе, можно, но это исключительно на любителя. </w:t>
        <w:br/>
        <w:t>Трава – Идет отлично, на отходняках.</w:t>
      </w:r>
    </w:p>
    <w:p>
      <w:pPr>
        <w:pStyle w:val="Normal"/>
        <w:rPr/>
      </w:pPr>
      <w:r>
        <w:rPr/>
      </w:r>
    </w:p>
    <w:p>
      <w:pPr>
        <w:pStyle w:val="Normal"/>
        <w:rPr/>
      </w:pPr>
      <w:r>
        <w:rPr/>
      </w:r>
    </w:p>
    <w:p>
      <w:pPr>
        <w:pStyle w:val="Heading3"/>
        <w:rPr/>
      </w:pPr>
      <w:bookmarkStart w:id="19" w:name="_2.2_Опиаты_"/>
      <w:bookmarkEnd w:id="19"/>
      <w:r>
        <w:rPr/>
        <w:t xml:space="preserve">2.2 Опиаты                                                                                                </w:t>
      </w:r>
      <w:hyperlink w:anchor="_top">
        <w:r>
          <w:rPr>
            <w:rStyle w:val="InternetLink"/>
            <w:sz w:val="16"/>
          </w:rPr>
          <w:t>содержание</w:t>
        </w:r>
      </w:hyperlink>
    </w:p>
    <w:p>
      <w:pPr>
        <w:pStyle w:val="Normal"/>
        <w:rPr/>
      </w:pPr>
      <w:r>
        <w:rPr/>
        <w:t>См. в аптечном.</w:t>
      </w:r>
    </w:p>
    <w:p>
      <w:pPr>
        <w:pStyle w:val="Heading3"/>
        <w:rPr/>
      </w:pPr>
      <w:bookmarkStart w:id="20" w:name="_2.3_Галлюциногены"/>
      <w:bookmarkEnd w:id="20"/>
      <w:r>
        <w:rPr/>
        <w:t xml:space="preserve">2.3 Галлюциногены </w:t>
      </w:r>
    </w:p>
    <w:p>
      <w:pPr>
        <w:pStyle w:val="Heading3"/>
        <w:rPr>
          <w:lang w:val="en-US"/>
        </w:rPr>
      </w:pPr>
      <w:r>
        <w:rPr>
          <w:lang w:val="en-US"/>
        </w:rPr>
        <w:t>LSD</w:t>
      </w:r>
    </w:p>
    <w:p>
      <w:pPr>
        <w:pStyle w:val="Normal"/>
        <w:rPr>
          <w:lang w:val="en-US"/>
        </w:rPr>
      </w:pPr>
      <w:r>
        <w:rPr>
          <w:lang w:val="en-US"/>
        </w:rPr>
      </w:r>
    </w:p>
    <w:p>
      <w:pPr>
        <w:pStyle w:val="Normal"/>
        <w:rPr>
          <w:b/>
          <w:b/>
          <w:lang w:val="en-US"/>
        </w:rPr>
      </w:pPr>
      <w:r>
        <w:rPr>
          <w:b/>
        </w:rPr>
        <w:t>Что такое</w:t>
      </w:r>
    </w:p>
    <w:p>
      <w:pPr>
        <w:pStyle w:val="Normal"/>
        <w:rPr>
          <w:b/>
          <w:b/>
          <w:lang w:val="en-US"/>
        </w:rPr>
      </w:pPr>
      <w:r>
        <w:rPr>
          <w:b/>
          <w:lang w:val="en-US"/>
        </w:rPr>
      </w:r>
    </w:p>
    <w:p>
      <w:pPr>
        <w:pStyle w:val="Normal"/>
        <w:autoSpaceDE w:val="false"/>
        <w:spacing w:lineRule="exact" w:line="320" w:before="120" w:after="0"/>
        <w:ind w:left="284" w:hanging="0"/>
        <w:rPr/>
      </w:pPr>
      <w:r>
        <w:rPr/>
        <w:t xml:space="preserve">LSD-25, кислота, </w:t>
      </w:r>
      <w:r>
        <w:rPr>
          <w:bCs/>
        </w:rPr>
        <w:t xml:space="preserve">N.N-диэтиламид d-лизергиновой кислоты – галлюциноген, мощный психоделик, </w:t>
      </w:r>
      <w:r>
        <w:rPr/>
        <w:t>обладает выраженным галлюциногенным действием, позитивным восприятием микроокружения.</w:t>
      </w:r>
    </w:p>
    <w:p>
      <w:pPr>
        <w:pStyle w:val="Normal"/>
        <w:rPr>
          <w:b/>
          <w:b/>
        </w:rPr>
      </w:pPr>
      <w:r>
        <w:rPr>
          <w:b/>
        </w:rPr>
      </w:r>
    </w:p>
    <w:p>
      <w:pPr>
        <w:pStyle w:val="Normal"/>
        <w:rPr>
          <w:b/>
          <w:b/>
        </w:rPr>
      </w:pPr>
      <w:r>
        <w:rPr>
          <w:b/>
        </w:rPr>
        <w:t>Изготовление</w:t>
      </w:r>
    </w:p>
    <w:p>
      <w:pPr>
        <w:pStyle w:val="Normal"/>
        <w:rPr>
          <w:b/>
          <w:b/>
        </w:rPr>
      </w:pPr>
      <w:r>
        <w:rPr>
          <w:b/>
        </w:rPr>
      </w:r>
    </w:p>
    <w:p>
      <w:pPr>
        <w:pStyle w:val="Normal"/>
        <w:rPr/>
      </w:pPr>
      <w:r>
        <w:rPr/>
        <w:t xml:space="preserve">Можно получить экстракт лизергиновой кислоты из семени "Утренней славы" (Мorning glory) или Гавайской древовидной розы. Их можно обработать на кухне. </w:t>
      </w:r>
    </w:p>
    <w:p>
      <w:pPr>
        <w:pStyle w:val="Normal"/>
        <w:rPr/>
      </w:pPr>
      <w:r>
        <w:rPr/>
        <w:t xml:space="preserve">1. Измельчите 150 г семян "Утренней славы" или молодого растения гавайской древовидной розы. </w:t>
      </w:r>
    </w:p>
    <w:p>
      <w:pPr>
        <w:pStyle w:val="Normal"/>
        <w:rPr/>
      </w:pPr>
      <w:r>
        <w:rPr/>
        <w:t xml:space="preserve">2. Залейте семена 130 мл эфира на два дня. </w:t>
      </w:r>
    </w:p>
    <w:p>
      <w:pPr>
        <w:pStyle w:val="Normal"/>
        <w:rPr/>
      </w:pPr>
      <w:r>
        <w:rPr/>
        <w:t xml:space="preserve">3. Профильтруйте семена через мелкий фильтр. </w:t>
      </w:r>
    </w:p>
    <w:p>
      <w:pPr>
        <w:pStyle w:val="Normal"/>
        <w:rPr/>
      </w:pPr>
      <w:r>
        <w:rPr/>
        <w:t xml:space="preserve">4. Жидкость вылейте, а семена сильно высушите. </w:t>
      </w:r>
    </w:p>
    <w:p>
      <w:pPr>
        <w:pStyle w:val="Normal"/>
        <w:rPr/>
      </w:pPr>
      <w:r>
        <w:rPr/>
        <w:t xml:space="preserve">5. Два дня настаивайте кашицу в 110 мл древесного спирта. </w:t>
      </w:r>
    </w:p>
    <w:p>
      <w:pPr>
        <w:pStyle w:val="Normal"/>
        <w:rPr/>
      </w:pPr>
      <w:r>
        <w:rPr/>
        <w:t xml:space="preserve">6. Опять отфильтруйте раствор, жидкость слейте в бутыль под номером 1. </w:t>
      </w:r>
    </w:p>
    <w:p>
      <w:pPr>
        <w:pStyle w:val="Normal"/>
        <w:rPr/>
      </w:pPr>
      <w:r>
        <w:rPr/>
        <w:t xml:space="preserve">7. Снова залейте кашицу на 2 дня 110 мл. древесного спирта. </w:t>
      </w:r>
    </w:p>
    <w:p>
      <w:pPr>
        <w:pStyle w:val="Normal"/>
        <w:rPr/>
      </w:pPr>
      <w:r>
        <w:rPr/>
        <w:t xml:space="preserve">8. Отфильтруйте и выбросьте кашицу. </w:t>
      </w:r>
    </w:p>
    <w:p>
      <w:pPr>
        <w:pStyle w:val="Normal"/>
        <w:rPr/>
      </w:pPr>
      <w:r>
        <w:rPr/>
        <w:t xml:space="preserve">9. Соедините фильтрат с раствором номер 1. </w:t>
      </w:r>
    </w:p>
    <w:p>
      <w:pPr>
        <w:pStyle w:val="Normal"/>
        <w:rPr/>
      </w:pPr>
      <w:r>
        <w:rPr/>
        <w:t xml:space="preserve">10. Слейте раствор в сотейник и осторожно упарьте его. </w:t>
      </w:r>
    </w:p>
    <w:p>
      <w:pPr>
        <w:pStyle w:val="Normal"/>
        <w:rPr/>
      </w:pPr>
      <w:r>
        <w:rPr/>
        <w:t xml:space="preserve">11. Когда вся жидкость выпарится, останется желтая масса. Ее следует тщательно собрать и упаковать в капсулы. </w:t>
      </w:r>
    </w:p>
    <w:p>
      <w:pPr>
        <w:pStyle w:val="Normal"/>
        <w:rPr/>
      </w:pPr>
      <w:r>
        <w:rPr/>
        <w:t>30г. семян "Утренней славы" - одна доза. 15 семян Гавайской древовидной розы - одна доза. Многие компании, такие, как Нортхоп Кинг, покрывают свои семена токсичными оболочками, а это яд. Покупайте семена у оптового торговца, это выгодно и безопасно.</w:t>
      </w:r>
    </w:p>
    <w:p>
      <w:pPr>
        <w:pStyle w:val="Normal"/>
        <w:rPr>
          <w:b/>
          <w:b/>
        </w:rPr>
      </w:pPr>
      <w:r>
        <w:rPr>
          <w:b/>
        </w:rPr>
      </w:r>
    </w:p>
    <w:p>
      <w:pPr>
        <w:pStyle w:val="Normal"/>
        <w:rPr>
          <w:b/>
          <w:b/>
        </w:rPr>
      </w:pPr>
      <w:r>
        <w:rPr>
          <w:b/>
        </w:rPr>
        <w:t>Доза</w:t>
      </w:r>
    </w:p>
    <w:p>
      <w:pPr>
        <w:pStyle w:val="Normal"/>
        <w:rPr>
          <w:b/>
          <w:b/>
        </w:rPr>
      </w:pPr>
      <w:r>
        <w:rPr>
          <w:b/>
        </w:rPr>
      </w:r>
    </w:p>
    <w:p>
      <w:pPr>
        <w:pStyle w:val="Style9"/>
        <w:rPr/>
      </w:pPr>
      <w:r>
        <w:rPr>
          <w:rFonts w:cs="Times New Roman" w:ascii="Times New Roman" w:hAnsi="Times New Roman"/>
          <w:sz w:val="24"/>
          <w:szCs w:val="24"/>
        </w:rPr>
        <w:t xml:space="preserve">Базовая (основная или первоначальная) дозиpовка сильно зависит от типа и способа употребления кислоты. В химии мощность ЛСД-25 измеряется микрограммами. Если Вы знаете химию или сами производите кислоту, очень важно уметь рассчитать количество микрограмм. Обычно 300-500 мкг. хватает на 5-8 часов полета, естественно, в зависимости от качества кислоты. Я слышал, что некоторые принимают по 1500- 2000 мкг; это не только смертельно опасно, но расточительно и бесполезно. Для ЛСД существует множество расфасовок. Прекрасный способ - капля ЛСД на сахарном кубике - встречается редко, сейчас его место занимают более изощренные способы. Наиболее распространенные перечислены ниже: </w:t>
      </w:r>
    </w:p>
    <w:p>
      <w:pPr>
        <w:pStyle w:val="Style9"/>
        <w:rPr>
          <w:rFonts w:ascii="Times New Roman" w:hAnsi="Times New Roman" w:cs="Times New Roman"/>
          <w:sz w:val="24"/>
          <w:szCs w:val="24"/>
        </w:rPr>
      </w:pPr>
      <w:r>
        <w:rPr>
          <w:rFonts w:cs="Times New Roman" w:ascii="Times New Roman" w:hAnsi="Times New Roman"/>
          <w:sz w:val="24"/>
          <w:szCs w:val="24"/>
        </w:rPr>
        <w:t xml:space="preserve">1. Марочка или промокашка - высушенная капля ЛСД на бумаге очень удобна. Обычно одной хватает на 5-8 часов действия. </w:t>
      </w:r>
    </w:p>
    <w:p>
      <w:pPr>
        <w:pStyle w:val="Style9"/>
        <w:rPr/>
      </w:pPr>
      <w:r>
        <w:rPr>
          <w:rFonts w:cs="Times New Roman" w:ascii="Times New Roman" w:hAnsi="Times New Roman"/>
          <w:sz w:val="24"/>
          <w:szCs w:val="24"/>
        </w:rPr>
        <w:t xml:space="preserve">2. В капсулах с кислотой нужно хорошо разбираться, т.к. они могут быть любого размера, цвета и действия. Всегда спрашивайте чистая ли это ЛСД-25, т.к. для разнообразия эффекта кислоту часто смешивают со стимуляторами (амфетамины, мескалин и speed), и даже со стрихнином. Узнайте дозировку! </w:t>
      </w:r>
    </w:p>
    <w:p>
      <w:pPr>
        <w:pStyle w:val="Style9"/>
        <w:rPr>
          <w:rFonts w:ascii="Times New Roman" w:hAnsi="Times New Roman" w:cs="Times New Roman"/>
          <w:sz w:val="24"/>
          <w:szCs w:val="24"/>
        </w:rPr>
      </w:pPr>
      <w:r>
        <w:rPr>
          <w:rFonts w:cs="Times New Roman" w:ascii="Times New Roman" w:hAnsi="Times New Roman"/>
          <w:sz w:val="24"/>
          <w:szCs w:val="24"/>
        </w:rPr>
        <w:t xml:space="preserve">3. Для употребления кислоты часто практикуются маленькие белые или цветные таблетки. Но так же, как и в случае с капсулой, невозможно узнать силу такой таблетки, не спросив о ней. </w:t>
      </w:r>
    </w:p>
    <w:p>
      <w:pPr>
        <w:pStyle w:val="Style9"/>
        <w:rPr/>
      </w:pPr>
      <w:r>
        <w:rPr>
          <w:rFonts w:cs="Times New Roman" w:ascii="Times New Roman" w:hAnsi="Times New Roman"/>
          <w:sz w:val="24"/>
          <w:szCs w:val="24"/>
        </w:rPr>
        <w:t xml:space="preserve">4. Я слышал о некоторых, которые колются раствором кислоты. Вообще колоться любым наркотиком - дурная и вредная привычка. Старайтесь держаться от этого подальше. Сложно представить себе кайф, который испытывают люди от этого процесса, но, в любом случае, я его не одобряю.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Эффект</w:t>
      </w:r>
    </w:p>
    <w:p>
      <w:pPr>
        <w:pStyle w:val="Normal"/>
        <w:rPr>
          <w:b/>
          <w:b/>
        </w:rPr>
      </w:pPr>
      <w:r>
        <w:rPr>
          <w:b/>
        </w:rPr>
      </w:r>
    </w:p>
    <w:p>
      <w:pPr>
        <w:pStyle w:val="Style9"/>
        <w:rPr>
          <w:rFonts w:ascii="Times New Roman" w:hAnsi="Times New Roman" w:cs="Times New Roman"/>
          <w:sz w:val="24"/>
          <w:szCs w:val="24"/>
        </w:rPr>
      </w:pPr>
      <w:r>
        <w:rPr>
          <w:rFonts w:cs="Times New Roman" w:ascii="Times New Roman" w:hAnsi="Times New Roman"/>
          <w:sz w:val="24"/>
          <w:szCs w:val="24"/>
        </w:rPr>
        <w:t xml:space="preserve">Полагаю, что из всех наркотиков, представленных сегодня на черном рынке, ЛСД (LSD) наиболее странный и загадочный. Это наиболее новый и самый главный наркотик, пришедший к нам из психотропной субкультуры. Хаксли проводил эксперименты с мескалином задолго до того, как психотропные вещества получили распространенность в масштабах рынка, но эти эксперименты имели совсем другие рамки, нежели повсеместное применение наркотиков в наши дни. Наверное, основным выразителем идеи создания великого общества на основе психотропных препаратов был Антонин Артауд, который на себе проводил эксперименты с пейотом в Мексике. Различие между экспериментами Хаксли и Артауда в том, что Хаксли проводил опыты в стенах своей лаборатории, под контролем, который он сам же и осуществлял, а Артауд сделал их частью своей жизни. Благодаря знакомству с пейотом Артауд изменился, но было ли это плохо? Грязная рубашка тоже изменится, если ее выстирать. Из-за этой перемены Артауд смог постичь и понять идеи и мировоззрение другого уровня. Он смог отойти от рационализма, не пользоваться современными методами организации и даже современными истинами. Артауд нашел, идя собственным путем, свою собственную истину и свою собственную структуру категорий. Они отрезали его от остального мира...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 xml:space="preserve">"Я умер в Родезе под электрошоком. </w:t>
      </w:r>
    </w:p>
    <w:p>
      <w:pPr>
        <w:pStyle w:val="Style9"/>
        <w:rPr>
          <w:rFonts w:ascii="Times New Roman" w:hAnsi="Times New Roman" w:cs="Times New Roman"/>
          <w:sz w:val="24"/>
          <w:szCs w:val="24"/>
        </w:rPr>
      </w:pPr>
      <w:r>
        <w:rPr>
          <w:rFonts w:cs="Times New Roman" w:ascii="Times New Roman" w:hAnsi="Times New Roman"/>
          <w:sz w:val="24"/>
          <w:szCs w:val="24"/>
        </w:rPr>
        <w:t xml:space="preserve">Я умер. С точки зрения закона и медицины.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 xml:space="preserve">Кома после электрошока длилась 15 минут. </w:t>
      </w:r>
    </w:p>
    <w:p>
      <w:pPr>
        <w:pStyle w:val="Style9"/>
        <w:rPr>
          <w:rFonts w:ascii="Times New Roman" w:hAnsi="Times New Roman" w:cs="Times New Roman"/>
          <w:sz w:val="24"/>
          <w:szCs w:val="24"/>
        </w:rPr>
      </w:pPr>
      <w:r>
        <w:rPr>
          <w:rFonts w:cs="Times New Roman" w:ascii="Times New Roman" w:hAnsi="Times New Roman"/>
          <w:sz w:val="24"/>
          <w:szCs w:val="24"/>
        </w:rPr>
        <w:t xml:space="preserve">Полчаса или больше, а потом пациент стал дышать. </w:t>
      </w:r>
    </w:p>
    <w:p>
      <w:pPr>
        <w:pStyle w:val="Style9"/>
        <w:rPr>
          <w:rFonts w:ascii="Times New Roman" w:hAnsi="Times New Roman" w:cs="Times New Roman"/>
          <w:sz w:val="24"/>
          <w:szCs w:val="24"/>
        </w:rPr>
      </w:pPr>
      <w:r>
        <w:rPr>
          <w:rFonts w:cs="Times New Roman" w:ascii="Times New Roman" w:hAnsi="Times New Roman"/>
          <w:sz w:val="24"/>
          <w:szCs w:val="24"/>
        </w:rPr>
        <w:t>Через час после шока я все еще не очнулся и перестал дышать. Удивленный моей патологической живучестью, лаборант пошел за физиотерапевтом, который, послушав меня через стетоскоп, не нашел у меня признаков жизни."</w:t>
      </w:r>
    </w:p>
    <w:p>
      <w:pPr>
        <w:pStyle w:val="Style9"/>
        <w:rPr/>
      </w:pPr>
      <w:r>
        <w:rPr>
          <w:rFonts w:cs="Times New Roman" w:ascii="Times New Roman" w:hAnsi="Times New Roman"/>
          <w:sz w:val="24"/>
          <w:szCs w:val="24"/>
        </w:rPr>
        <w:t xml:space="preserve">Это отрывок из произведения "Антология Артауда", опубликованный Сити Лайф Паблишере. Мне тогда показалось совершенно невозможным отмести это в сторону, как бред сумасшедшего; может, это правда, а может только бред, а вдруг вообще нет правды, а есть только сумасшествие и здоровое состояние психики, логика и ее отсутствие. Если можешь принять приемлемое, то найдешь узкий путь к понятному, но существование отсутствия логики и так называемого безумия всегда будет манить и звучать вдали однообразной песней. ЛСД никогда не вызывает безумия. У него нет такой силы. Только человек может выбирать между разумным и безумным состояниями.Я никогда не видел сумасшедшей птицы. Безусловно, существуют люди, никогда не экспериментировавшие с психоделиками, но это есть, и должен быть их выбор. ЛСД позволяет взглянуть на обычные, повседневные вещи, и даже на себя, как в первый раз, причем совершенно отчетливо. Человек может смотреть, и ему не мешают ложные ценности и социально-узкий кругозор. Он может посмотреть на мир и увидеть красоту там, где прежде ее не видел. В первое время он может чувствовать раздражение. Он может посмеяться над множеством абсурдных вещей, окружающих его. Он может смотреть внутрь себя и отчетливо видеть плесень и гниль. ЛСД не отнимет лучшие качества вашей личности. ЛСД не может ввергнуть вас в безумие, как не сможет сделать вас милее и красивее. Все, что может ЛСД - это показать, чего вы стоите как личность и сломать ваши представления о себе. ЛСД - не религия, и я никогда не находил ничего божественного во всем этом. Истинная религия, если вы хотите использовать этот термин, это бытие как таковое. ЛСД - это не более, чем медиум для раскрытия сущности бытия.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Побочные эффекты и как их избежать.</w:t>
      </w:r>
    </w:p>
    <w:p>
      <w:pPr>
        <w:pStyle w:val="Normal"/>
        <w:rPr>
          <w:b/>
          <w:b/>
        </w:rPr>
      </w:pPr>
      <w:r>
        <w:rPr>
          <w:b/>
        </w:rPr>
      </w:r>
    </w:p>
    <w:p>
      <w:pPr>
        <w:pStyle w:val="Style9"/>
        <w:rPr/>
      </w:pPr>
      <w:r>
        <w:rPr>
          <w:rFonts w:cs="Times New Roman" w:ascii="Times New Roman" w:hAnsi="Times New Roman"/>
          <w:sz w:val="24"/>
          <w:szCs w:val="24"/>
        </w:rPr>
        <w:t xml:space="preserve">В последние годы широко обсуждался вопрос как помочь человеку, который под воздействием ЛСД впал в состояние неконтролируемой паники. Это крайне деликатный и серьезный вопрос. Говорится о том, что используя транквилизаторы, такие, как тозаин, можно успокоить человека и вывести его из неприятного состояния, но следует быть очень осторожным, потому, что наркотики безусловно реагируют с транквилизаторами. Мой совет: для разрешения этой ситуации постарайтесь создать атмосферу раскованности и благожелательности. Ни при каких обстоятельствах, кроме настоящей неконтролируемой паники, нельзя помещать человека, принявшего ЛСД, в городскую больницу! Если хотите развлечься, проведите пару часов в городской больнице и понаблюдайте, как люди умирают в ее палатах! Говорите с человеком, убеждайте его, что он под воздействием кислоты. Пытайтесь его успокоить, только перемена обстановки может эффективно подействовать на человека, неудачно принявшего ЛСД.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Heading3"/>
        <w:rPr/>
      </w:pPr>
      <w:bookmarkStart w:id="21" w:name="_2.4_Седативы_"/>
      <w:bookmarkEnd w:id="21"/>
      <w:r>
        <w:rPr/>
        <w:t xml:space="preserve">2.4 Седативы                                                                                            </w:t>
      </w:r>
      <w:hyperlink w:anchor="_top">
        <w:r>
          <w:rPr>
            <w:rStyle w:val="InternetLink"/>
            <w:sz w:val="16"/>
          </w:rPr>
          <w:t>содержание</w:t>
        </w:r>
      </w:hyperlink>
      <w:r>
        <w:rPr>
          <w:sz w:val="16"/>
        </w:rPr>
        <w:t xml:space="preserve"> </w:t>
      </w:r>
    </w:p>
    <w:p>
      <w:pPr>
        <w:pStyle w:val="Normal"/>
        <w:rPr/>
      </w:pPr>
      <w:r>
        <w:rPr/>
        <w:t>См. в аптечном.</w:t>
      </w:r>
    </w:p>
    <w:p>
      <w:pPr>
        <w:pStyle w:val="Normal"/>
        <w:rPr/>
      </w:pPr>
      <w:r>
        <w:rPr/>
      </w:r>
    </w:p>
    <w:p>
      <w:pPr>
        <w:pStyle w:val="Heading3"/>
        <w:rPr/>
      </w:pPr>
      <w:bookmarkStart w:id="22" w:name="_2.5_Ингалянты"/>
      <w:bookmarkEnd w:id="22"/>
      <w:r>
        <w:rPr/>
        <w:t>2.5 Ингалянты</w:t>
      </w:r>
    </w:p>
    <w:p>
      <w:pPr>
        <w:pStyle w:val="Normal"/>
        <w:rPr/>
      </w:pPr>
      <w:r>
        <w:rPr/>
      </w:r>
    </w:p>
    <w:p>
      <w:pPr>
        <w:pStyle w:val="Heading3"/>
        <w:rPr/>
      </w:pPr>
      <w:r>
        <w:rPr/>
        <w:t>Бутан</w:t>
      </w:r>
    </w:p>
    <w:p>
      <w:pPr>
        <w:pStyle w:val="Normal"/>
        <w:rPr/>
      </w:pPr>
      <w:r>
        <w:rPr/>
      </w:r>
    </w:p>
    <w:p>
      <w:pPr>
        <w:pStyle w:val="Normal"/>
        <w:rPr>
          <w:b/>
          <w:b/>
        </w:rPr>
      </w:pPr>
      <w:r>
        <w:rPr>
          <w:b/>
        </w:rPr>
        <w:t>Что такое.</w:t>
      </w:r>
    </w:p>
    <w:p>
      <w:pPr>
        <w:pStyle w:val="Normal"/>
        <w:rPr>
          <w:b/>
          <w:b/>
        </w:rPr>
      </w:pPr>
      <w:r>
        <w:rPr>
          <w:b/>
        </w:rPr>
      </w:r>
    </w:p>
    <w:p>
      <w:pPr>
        <w:pStyle w:val="Normal"/>
        <w:rPr/>
      </w:pPr>
      <w:r>
        <w:rPr/>
        <w:t>Обычный газ для зажигалок.</w:t>
      </w:r>
    </w:p>
    <w:p>
      <w:pPr>
        <w:pStyle w:val="Normal"/>
        <w:rPr/>
      </w:pPr>
      <w:r>
        <w:rPr/>
      </w:r>
    </w:p>
    <w:p>
      <w:pPr>
        <w:pStyle w:val="Normal"/>
        <w:rPr>
          <w:b/>
          <w:b/>
        </w:rPr>
      </w:pPr>
      <w:r>
        <w:rPr>
          <w:b/>
        </w:rPr>
        <w:t>Доза. Эффект.</w:t>
      </w:r>
    </w:p>
    <w:p>
      <w:pPr>
        <w:pStyle w:val="Normal"/>
        <w:rPr>
          <w:b/>
          <w:b/>
        </w:rPr>
      </w:pPr>
      <w:r>
        <w:rPr>
          <w:b/>
        </w:rPr>
      </w:r>
    </w:p>
    <w:p>
      <w:pPr>
        <w:pStyle w:val="Normal"/>
        <w:rPr/>
      </w:pPr>
      <w:r>
        <w:rPr/>
        <w:t>Выпускайте газ из баллона и вдыхайте полные легкие, задержав на максимальное время дыхание. Эффект диссоциации на 1-2 мин, затем быстрое полное восстановление сознания.</w:t>
      </w:r>
    </w:p>
    <w:p>
      <w:pPr>
        <w:pStyle w:val="Normal"/>
        <w:rPr/>
      </w:pPr>
      <w:r>
        <w:rPr/>
      </w:r>
    </w:p>
    <w:p>
      <w:pPr>
        <w:pStyle w:val="Normal"/>
        <w:rPr>
          <w:b/>
          <w:b/>
        </w:rPr>
      </w:pPr>
      <w:r>
        <w:rPr>
          <w:b/>
        </w:rPr>
        <w:t>Трип репорт.</w:t>
      </w:r>
    </w:p>
    <w:p>
      <w:pPr>
        <w:pStyle w:val="Normal"/>
        <w:rPr>
          <w:b/>
          <w:b/>
        </w:rPr>
      </w:pPr>
      <w:r>
        <w:rPr>
          <w:b/>
        </w:rPr>
      </w:r>
    </w:p>
    <w:p>
      <w:pPr>
        <w:pStyle w:val="Normal"/>
        <w:rPr/>
      </w:pPr>
      <w:r>
        <w:rPr/>
        <w:t>Трип первый</w:t>
        <w:br/>
        <w:t>Я увидел бескрайнюю темно-зеленую равнину, на которой росли какие-то растения-щупальца. Небо было черным как смола, с небольшими вкраплениями зеленого цвета. Из огромных дыр в "земле" подымался пар или туман. Внезапно передо мной в воздухе появилась длинная процессия толстых сов темно-серого цвета, они чрезвычайно напоминали сов из игры про Марио... Совы неспеша шли по воздуху, спускаясь(как мне показалось) в одно из углублений. Внезапно, прямо из почвы стало медленно подниматься некое сооружение, напоминавшее гигантского ежа(типа как в финальном моменте "Матрицы"), но иглы его были довольно гибкими и беспрестанно шевелились. Через несколько мгновений он появилось передо мной полностью и я осознал, что это было - огромная, изъеденная зелеными пятнами статуя свободы, только у нее была голова Медузы-Горгоны, а вместо венка на голове(или что там у нее такое), плавно изгибались огромные змеи, толщиной как минимум с бревно. Поток сов не прекращался. Они медленно окружили Статую и стали как бы водить вокруг нее хоровод...</w:t>
        <w:br/>
        <w:br/>
        <w:t>Трип второй</w:t>
        <w:br/>
        <w:t>Я увидел композитора Мусоргского, который дирижировал каким-то оркестром. Дело происходило в неких просторных палатах, украшенных огромными фресками, написанными в стиле Васнецова. Оркестр состоял как минимум из ста человек, обозреть его полностью с такого расстояния не получалось. Внезапно я увидел, как мимо меня промчалось множество неких серых полупрозрачных теней, в них было что-то от волков и одновременно от стервятников. Они выхватили женщину из оркестра и стремительно потащили ее куда-то в глубину здания, сквозь собравшуюся толпу. Среди людей стоял некто, напоминающий патриарха, в парадном облачении. Когда тени проскочили мимо нее, он мгновенно обратился в волка и выхватил у них девицу. Затем я увидел, как он с огромной скоростью несется по лесу, держа ее в пасти, причем на нем все еще оставалось это золотое одеяние. Тут он подскочил к обрыву и внезапно видение оборвалось...</w:t>
        <w:br/>
        <w:br/>
        <w:t>ЗЫ На каждый трип требуется один глоток, впрочем, довольно большой.....</w:t>
      </w:r>
    </w:p>
    <w:p>
      <w:pPr>
        <w:pStyle w:val="Normal"/>
        <w:rPr/>
      </w:pPr>
      <w:r>
        <w:rPr/>
      </w:r>
      <w:bookmarkStart w:id="23" w:name="_2.4_Седативы"/>
      <w:bookmarkStart w:id="24" w:name="_2.4_Седативы"/>
      <w:bookmarkEnd w:id="24"/>
    </w:p>
    <w:p>
      <w:pPr>
        <w:pStyle w:val="Normal"/>
        <w:rPr>
          <w:b/>
          <w:b/>
        </w:rPr>
      </w:pPr>
      <w:r>
        <w:rPr>
          <w:b/>
        </w:rPr>
        <w:t xml:space="preserve">Побочки. </w:t>
      </w:r>
    </w:p>
    <w:p>
      <w:pPr>
        <w:pStyle w:val="Normal"/>
        <w:rPr>
          <w:b/>
          <w:b/>
        </w:rPr>
      </w:pPr>
      <w:r>
        <w:rPr>
          <w:b/>
        </w:rPr>
      </w:r>
    </w:p>
    <w:p>
      <w:pPr>
        <w:pStyle w:val="Normal"/>
        <w:rPr/>
      </w:pPr>
      <w:r>
        <w:rPr/>
        <w:t>При редком употреблении не выявляются.</w:t>
      </w:r>
    </w:p>
    <w:p>
      <w:pPr>
        <w:pStyle w:val="Normal"/>
        <w:rPr/>
      </w:pPr>
      <w:r>
        <w:rPr/>
      </w:r>
    </w:p>
    <w:p>
      <w:pPr>
        <w:pStyle w:val="Normal"/>
        <w:rPr/>
      </w:pPr>
      <w:r>
        <w:rPr/>
      </w:r>
    </w:p>
    <w:p>
      <w:pPr>
        <w:pStyle w:val="Heading1"/>
        <w:rPr/>
      </w:pPr>
      <w:r>
        <w:rPr>
          <w:rStyle w:val="1"/>
          <w:rFonts w:eastAsia="Arial"/>
          <w:b/>
          <w:sz w:val="28"/>
        </w:rPr>
        <w:t xml:space="preserve">                                                  </w:t>
      </w:r>
      <w:r>
        <w:rPr>
          <w:rFonts w:eastAsia="Arial"/>
          <w:sz w:val="16"/>
        </w:rPr>
        <w:t xml:space="preserve">                                                                                </w:t>
      </w:r>
      <w:hyperlink w:anchor="_top">
        <w:r>
          <w:rPr>
            <w:rStyle w:val="InternetLink"/>
            <w:sz w:val="16"/>
          </w:rPr>
          <w:t>содержание</w:t>
        </w:r>
      </w:hyperlink>
    </w:p>
    <w:p>
      <w:pPr>
        <w:pStyle w:val="Normal"/>
        <w:rPr/>
      </w:pPr>
      <w:r>
        <w:rPr/>
      </w:r>
    </w:p>
    <w:p>
      <w:pPr>
        <w:pStyle w:val="Normal"/>
        <w:rPr/>
      </w:pPr>
      <w:r>
        <w:rPr>
          <w:rStyle w:val="3"/>
        </w:rPr>
        <w:t>Клей.</w:t>
      </w:r>
    </w:p>
    <w:p>
      <w:pPr>
        <w:pStyle w:val="Normal"/>
        <w:rPr>
          <w:rStyle w:val="3"/>
        </w:rPr>
      </w:pPr>
      <w:r>
        <w:rPr/>
      </w:r>
    </w:p>
    <w:p>
      <w:pPr>
        <w:pStyle w:val="Normal"/>
        <w:rPr>
          <w:b/>
          <w:b/>
        </w:rPr>
      </w:pPr>
      <w:r>
        <w:rPr>
          <w:b/>
        </w:rPr>
        <w:t>Что такое</w:t>
      </w:r>
    </w:p>
    <w:p>
      <w:pPr>
        <w:pStyle w:val="Normal"/>
        <w:rPr>
          <w:b/>
          <w:b/>
        </w:rPr>
      </w:pPr>
      <w:r>
        <w:rPr>
          <w:b/>
        </w:rPr>
      </w:r>
    </w:p>
    <w:p>
      <w:pPr>
        <w:pStyle w:val="Normal"/>
        <w:rPr/>
      </w:pPr>
      <w:r>
        <w:rPr/>
        <w:t>Вещество для склеивания разных поверхностей. Продаётся на оптовых рынках, в ракушках, реже в хозмагах, в магазинах встречается чаще всего в отделах, где продают всякую дребедень (зажигалки, брелки, баллоны для заправки зажигалок и др). Далеко не всякий клей подходит для употребления, например, клей "МОМЕНТ-1" в последние годы выпускают без тех свойств, из-за которых он пользовался таким спросом.</w:t>
      </w:r>
    </w:p>
    <w:p>
      <w:pPr>
        <w:pStyle w:val="Normal"/>
        <w:rPr/>
      </w:pPr>
      <w:r>
        <w:rPr/>
      </w:r>
    </w:p>
    <w:p>
      <w:pPr>
        <w:pStyle w:val="Normal"/>
        <w:rPr/>
      </w:pPr>
      <w:r>
        <w:rPr/>
        <w:t>Внимание! Как отличить настояший прущий клей от подделки!</w:t>
      </w:r>
    </w:p>
    <w:p>
      <w:pPr>
        <w:pStyle w:val="Normal"/>
        <w:rPr/>
      </w:pPr>
      <w:r>
        <w:rPr/>
      </w:r>
    </w:p>
    <w:p>
      <w:pPr>
        <w:pStyle w:val="Normal"/>
        <w:rPr/>
      </w:pPr>
      <w:r>
        <w:rPr/>
        <w:t>1. Хоть хороший "МОМЕНТ-1" и пропал с прилавков, но всё же, если хорошо пошариться по рынкам, то найти можно.</w:t>
      </w:r>
    </w:p>
    <w:p>
      <w:pPr>
        <w:pStyle w:val="Normal"/>
        <w:rPr/>
      </w:pPr>
      <w:r>
        <w:rPr/>
      </w:r>
    </w:p>
    <w:p>
      <w:pPr>
        <w:pStyle w:val="Normal"/>
        <w:rPr/>
      </w:pPr>
      <w:r>
        <w:rPr/>
        <w:t>2. Отличительные особенности. Как правило, клей момент в больших тюбиках (тюбанах) и с белой пробочкой - прущий. Маленький тюбик с белой пробочкой - фигня, совсем не прущий. Не берите "МОМЕНТ-1" с чёрной пробочкой!</w:t>
      </w:r>
    </w:p>
    <w:p>
      <w:pPr>
        <w:pStyle w:val="Normal"/>
        <w:rPr/>
      </w:pPr>
      <w:r>
        <w:rPr/>
      </w:r>
    </w:p>
    <w:p>
      <w:pPr>
        <w:pStyle w:val="Normal"/>
        <w:rPr/>
      </w:pPr>
      <w:r>
        <w:rPr/>
        <w:t>3. Заменители. Хорошие заменители клея "МОМЕНТ-1" - это клей "Эффект", "Формула-1", которые выпускаются в маленьких тюбанах (40мл) с белой пробочкой.</w:t>
      </w:r>
    </w:p>
    <w:p>
      <w:pPr>
        <w:pStyle w:val="Normal"/>
        <w:rPr/>
      </w:pPr>
      <w:r>
        <w:rPr/>
      </w:r>
    </w:p>
    <w:p>
      <w:pPr>
        <w:pStyle w:val="Normal"/>
        <w:rPr/>
      </w:pPr>
      <w:r>
        <w:rPr/>
        <w:t>( Конечно, это неисчерпаемая информация, и она может измениться, т.к., к сожалению, всё больше и больше фирм-производителей клеёв лишают их чудесных свойств. )</w:t>
      </w:r>
    </w:p>
    <w:p>
      <w:pPr>
        <w:pStyle w:val="Normal"/>
        <w:rPr/>
      </w:pPr>
      <w:r>
        <w:rPr/>
      </w:r>
    </w:p>
    <w:p>
      <w:pPr>
        <w:pStyle w:val="Normal"/>
        <w:rPr/>
      </w:pPr>
      <w:r>
        <w:rPr/>
      </w:r>
    </w:p>
    <w:p>
      <w:pPr>
        <w:pStyle w:val="Normal"/>
        <w:rPr>
          <w:b/>
          <w:b/>
        </w:rPr>
      </w:pPr>
      <w:r>
        <w:rPr>
          <w:b/>
        </w:rPr>
        <w:t xml:space="preserve">Доза. </w:t>
      </w:r>
    </w:p>
    <w:p>
      <w:pPr>
        <w:pStyle w:val="Normal"/>
        <w:rPr/>
      </w:pPr>
      <w:r>
        <w:rPr/>
        <w:t xml:space="preserve">1/2, 1/4 часть маленького тюбика на двух человек. Что касается большого тюбика, лейте так, чтобы чватило на 4 захода на 2 чел. </w:t>
      </w:r>
    </w:p>
    <w:p>
      <w:pPr>
        <w:pStyle w:val="Normal"/>
        <w:rPr/>
      </w:pPr>
      <w:r>
        <w:rPr/>
        <w:t>Наливайте клей в уголок пакета, сформируйте из открытой части пакета "розочку", принимайте ингаляционным путём. Дышите не напряжённо, как при лёгком беге.</w:t>
      </w:r>
    </w:p>
    <w:p>
      <w:pPr>
        <w:pStyle w:val="Normal"/>
        <w:rPr/>
      </w:pPr>
      <w:r>
        <w:rPr/>
      </w:r>
    </w:p>
    <w:p>
      <w:pPr>
        <w:pStyle w:val="Normal"/>
        <w:rPr/>
      </w:pPr>
      <w:r>
        <w:rPr/>
      </w:r>
    </w:p>
    <w:p>
      <w:pPr>
        <w:pStyle w:val="Normal"/>
        <w:rPr>
          <w:b/>
          <w:b/>
        </w:rPr>
      </w:pPr>
      <w:r>
        <w:rPr>
          <w:b/>
        </w:rPr>
        <w:t>Эффект.</w:t>
      </w:r>
    </w:p>
    <w:p>
      <w:pPr>
        <w:pStyle w:val="Normal"/>
        <w:rPr>
          <w:b/>
          <w:b/>
        </w:rPr>
      </w:pPr>
      <w:r>
        <w:rPr>
          <w:b/>
        </w:rPr>
      </w:r>
    </w:p>
    <w:p>
      <w:pPr>
        <w:pStyle w:val="Normal"/>
        <w:rPr/>
      </w:pPr>
      <w:r>
        <w:rPr/>
        <w:t xml:space="preserve">Яркие галлюцинации, расширение сознания. Если вы используете повязку на глаза, эффект усиливается вплоть до слышания звуков, осязания и обоняния. </w:t>
      </w:r>
    </w:p>
    <w:p>
      <w:pPr>
        <w:pStyle w:val="Normal"/>
        <w:rPr/>
      </w:pPr>
      <w:r>
        <w:rPr/>
      </w:r>
    </w:p>
    <w:p>
      <w:pPr>
        <w:pStyle w:val="Normal"/>
        <w:rPr>
          <w:b/>
          <w:b/>
        </w:rPr>
      </w:pPr>
      <w:r>
        <w:rPr>
          <w:b/>
        </w:rPr>
        <w:t>Побочные действия.</w:t>
      </w:r>
    </w:p>
    <w:p>
      <w:pPr>
        <w:pStyle w:val="Normal"/>
        <w:rPr>
          <w:b/>
          <w:b/>
        </w:rPr>
      </w:pPr>
      <w:r>
        <w:rPr>
          <w:b/>
        </w:rPr>
      </w:r>
    </w:p>
    <w:p>
      <w:pPr>
        <w:pStyle w:val="Normal"/>
        <w:rPr/>
      </w:pPr>
      <w:r>
        <w:rPr/>
        <w:t>Ухудшение памяти, умственных способностей, при передозировке возможен "срыв крыши". Но, по моим наблюдениям, данного ни у кого не наблюдалось. Но, несомненно, это наносит вред здоровью, только другим его сферам. Так что не советую употреблять клей очень часто. Употребляйте 1-2 раза в месяц.</w:t>
      </w:r>
    </w:p>
    <w:p>
      <w:pPr>
        <w:pStyle w:val="Heading3"/>
        <w:rPr/>
      </w:pPr>
      <w:r>
        <w:rPr/>
      </w:r>
    </w:p>
    <w:p>
      <w:pPr>
        <w:pStyle w:val="Normal"/>
        <w:rPr/>
      </w:pPr>
      <w:r>
        <w:rPr>
          <w:rStyle w:val="1"/>
        </w:rPr>
        <w:t>3. Аптечное.</w:t>
      </w:r>
      <w:r>
        <w:rPr/>
        <w:t xml:space="preserve"> Вещества из аптеки.</w:t>
      </w:r>
    </w:p>
    <w:p>
      <w:pPr>
        <w:pStyle w:val="Heading3"/>
        <w:rPr/>
      </w:pPr>
      <w:bookmarkStart w:id="25" w:name="_3.1_Холинолитики_–"/>
      <w:bookmarkEnd w:id="25"/>
      <w:r>
        <w:rPr/>
        <w:t>3.1 Холинолитики – галлюциногены.</w:t>
      </w:r>
    </w:p>
    <w:p>
      <w:pPr>
        <w:pStyle w:val="Normal"/>
        <w:rPr/>
      </w:pPr>
      <w:r>
        <w:rPr/>
      </w:r>
    </w:p>
    <w:p>
      <w:pPr>
        <w:pStyle w:val="Normal"/>
        <w:rPr/>
      </w:pPr>
      <w:r>
        <w:rPr/>
        <w:t>Ну, если вкратце, то холинолитики (они же холиноблокаторы) блокируют в центральной нервной системе и на периферии м- и н-холинорецепторы (соответственно, блокируются эффекты ацетилхолина), тем самым вызывая кучу побочек и психические эффекты в виде многочисленных иллюзий, галлюцинаций, бреда и т.д. Эффект от больших доз холинолитиков представляет собой лекарственный делирий - состояние, близкое к алкогольному делирию (белой горячке). У человека возникают яркие галлюцинации от летающих крокодилов до инопланетян, собирающих космический корабль у него под окнами. Иногда к галлюцинациям сохраняется критическое отношение, но чаще они воспринимаются как реальные обьекты и человек не понимает, что его просто глючит (всё зависит от конкретного препарата и дозировки). Для многих холинолитиков характерно отключение кратковременной памяти (циклодол) или амнезия на события всего трипа (атропин), хоть и не всегда. Часто имеется спутанность мышления. При приёме препаратов этой группы желательно присутствие трезвого трип-ситтера (он может записать ваши действия на случай, если у вас потом отшибёт память, отмазать вас от нежелательных личностей и вызвать скорую, если что). Помните, что холинолитики - это экстремальное развлечение, вероятность нелогичных действий и утери вещей очень велика. Также велика вероятность попадания в дурку (особенно если вас спалят родные и вызовут неотложку). Общие побочки для препаратов этой группы: сильный сушняк, чувство жара, сильно расширенные зрачки, временное нарушение зрения (вблизи ни черта не видно), частое сердцебиение, возможны запоры и нарушение мочеиспускания. Холинолитики абсолютно противопоказаны при глаукоме, тахикардии, тяжёлых аритмиях, заболеваниях печени и психических нарушениях. Не принимайте холинолитики чаще одного раза в месяц, они могут привести к поражению мозга.</w:t>
      </w:r>
    </w:p>
    <w:p>
      <w:pPr>
        <w:pStyle w:val="Heading3"/>
        <w:rPr/>
      </w:pPr>
      <w:r>
        <w:rPr/>
        <w:t xml:space="preserve">Триган-д                                                                                                    </w:t>
      </w:r>
      <w:hyperlink w:anchor="_top">
        <w:r>
          <w:rPr>
            <w:rStyle w:val="InternetLink"/>
            <w:sz w:val="16"/>
          </w:rPr>
          <w:t>содержание</w:t>
        </w:r>
      </w:hyperlink>
    </w:p>
    <w:p>
      <w:pPr>
        <w:pStyle w:val="Normal"/>
        <w:rPr/>
      </w:pPr>
      <w:r>
        <w:rPr/>
      </w:r>
    </w:p>
    <w:p>
      <w:pPr>
        <w:pStyle w:val="Normal"/>
        <w:rPr>
          <w:b/>
          <w:b/>
        </w:rPr>
      </w:pPr>
      <w:r>
        <w:rPr>
          <w:b/>
        </w:rPr>
        <w:t>Приготовление</w:t>
      </w:r>
    </w:p>
    <w:p>
      <w:pPr>
        <w:pStyle w:val="Normal"/>
        <w:rPr>
          <w:b/>
          <w:b/>
        </w:rPr>
      </w:pPr>
      <w:r>
        <w:rPr>
          <w:b/>
        </w:rPr>
      </w:r>
    </w:p>
    <w:p>
      <w:pPr>
        <w:pStyle w:val="Normal"/>
        <w:rPr>
          <w:b/>
          <w:b/>
        </w:rPr>
      </w:pPr>
      <w:r>
        <w:rPr/>
        <w:t>Делается это очень просто: 10-15 таблеток (больше не рекомендуется) нужно измельчить в порошок, высыпать в 200 мл холодной воды, хорошенько потрясти несколько минут и профильтровать через много слоёв марли или другую ткань. Парацетамол практически нерастворим в холодной воде и остаётся на фильтре в виде белого порошка. Можете его выкинуть. А дицикломин растворим нормально и будет в отфильтрованном растворе. Для надёжности фильтрацию можно повторить. Остаётся выпить эту воду с дицикломином (очень горькая на вкус) и ждать действия. Начинает действовать примерно через час-полтора. Время действия - 5-6 часов. Без рецепта.</w:t>
      </w:r>
    </w:p>
    <w:p>
      <w:pPr>
        <w:pStyle w:val="Normal"/>
        <w:rPr>
          <w:b/>
          <w:b/>
        </w:rPr>
      </w:pPr>
      <w:r>
        <w:rPr>
          <w:b/>
        </w:rPr>
      </w:r>
    </w:p>
    <w:p>
      <w:pPr>
        <w:pStyle w:val="Normal"/>
        <w:rPr>
          <w:b/>
          <w:b/>
        </w:rPr>
      </w:pPr>
      <w:r>
        <w:rPr>
          <w:b/>
        </w:rPr>
        <w:t>Доза</w:t>
      </w:r>
    </w:p>
    <w:p>
      <w:pPr>
        <w:pStyle w:val="Normal"/>
        <w:rPr>
          <w:b/>
          <w:b/>
        </w:rPr>
      </w:pPr>
      <w:r>
        <w:rPr>
          <w:b/>
        </w:rPr>
      </w:r>
    </w:p>
    <w:p>
      <w:pPr>
        <w:pStyle w:val="Normal"/>
        <w:rPr>
          <w:b/>
          <w:b/>
        </w:rPr>
      </w:pPr>
      <w:r>
        <w:rPr/>
        <w:t>10-15 таблеток</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Тригановый мир</w:t>
      </w:r>
    </w:p>
    <w:p>
      <w:pPr>
        <w:pStyle w:val="Normal"/>
        <w:rPr/>
      </w:pPr>
      <w:r>
        <w:rPr/>
        <w:t>Сегодня решил поставить опасный эксперимент. Взял 10 таблеток Триган-д. Таблетки измельчил, растворил в 200 мл. очень холодной воды, отфильтровал, чтобы избавиться от парацетамола (от него можно получить тяжёлое поражение печени, но он нерастворим в холодной воде), то, что осталось на фильтре выкинул, а образовавшийся отфильтрованный раствор выпил. Время сейчас 11.35. Теперь вот сижу, боюсь, как бы в растворе не оказалось слишком много парацетамола, ведь всё равно все его микрочастицы отфильтровать невозможно.</w:t>
        <w:br/>
        <w:t>13.00. В теле слабость, руки и ноги будто не мои. Глаза стеклянные, зрение немного ухудшилось. Кажется, что в комнате что-то изменилось, типа я здесь не живу.</w:t>
        <w:br/>
        <w:t>13.15. Зашел в туалет без света, немного постоял там, потом стало страшно. Я чувствовал, что в темноте есть ещё кто-то, кроме меня. В общем, вышел я из туалета.</w:t>
        <w:br/>
        <w:t>14.00.Возникает много образов под музыку, в теле слабость, вкус искажён. Если долго смотреть на какую-нибудь поверхность (например на потолок), то она начинает сьезжать, двигаться. В глазах двоится, набирать этот текст сложно. Вскакиваю с дивана при каждом резком звуке. Интересно рассматривать разные бытовые предметы. Я некоторое время пялился на входную дверь, не узнавая её, как будто вижу её первый раз. Во рту сушняк, как и от всех холинолитиков.</w:t>
        <w:br/>
        <w:t>14.20. Пошёл отлить, унитаз показался очень маленький, как игрушечный. Зрачки немного расширены, взгляд пустой.</w:t>
        <w:br/>
        <w:t>14.30.Все предметы очень странные, с другими пропорциями, чем обычно.С закрытыми глазами приглючился древний дедок с длинной бородой, из которой росли курительные трубки, а несколько молодых людей их курили. Координация нарушена, сложно сесть на стул. Когда попытался встать со стула, то чуть не упал. Одновременно с этим мимо меня прошла какая-то тень. Я внимательно посмотрел вокруг - ничего. Но меня не покидает ощущение, что я в квартире не один.</w:t>
        <w:br/>
        <w:t>15.30. Близкое зрение нарушено, люстра качается и вертится, стены пульсируют (если долго смотреть на них). Сушняк сильный. Оперативная память тоже страдает: стоит хоть на секунду отвлечься от мыслей - и я уже забываю, о чём думал.</w:t>
        <w:br/>
        <w:t>16.00. Было огромное количество образов и картинок с закрытыми глазами под музыку. Большую часть из них я не запомнил, так как они быстро сменялись один за другим, за пару секунд. Они не были обьединены общей темой. Например, была такая картина: незнакомая комната, в ней на стене висит карта, сложенная вдвое, вдруг карта падает и раскрывается, на ней план сражения. Другой образ: маленькая девочка выкалывает глаза железному роботу за то, что он своей рукой-экскаватором пытался забрать у неё игрушечную машинку в песочнице. Также я видел разные цифры, буквы, слова на разных языках, физические формулы. Всё это было перемешано и написано на длинной бумаге, которая шла снизу вверх, как титры в кино. Я попытался прочитать, но ничего не получилось. Все эти образы всплывали сами по себе, помимо моего желания.</w:t>
        <w:br/>
        <w:t>17.00. Все эффекты прошли, остался только сушняк и небольшая слабость. В целом, эффекты довольно интересные, но я больше не буду экспериментировать с этим веществом, слишком оно вредное.</w:t>
      </w:r>
    </w:p>
    <w:p>
      <w:pPr>
        <w:pStyle w:val="Normal"/>
        <w:rPr/>
      </w:pPr>
      <w:r>
        <w:rPr/>
        <w:t xml:space="preserve">Автор: </w:t>
      </w:r>
      <w:hyperlink r:id="rId13">
        <w:r>
          <w:rPr>
            <w:rStyle w:val="InternetLink"/>
          </w:rPr>
          <w:t>нечто зелёное</w:t>
        </w:r>
      </w:hyperlink>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b/>
          <w:b/>
        </w:rPr>
      </w:pPr>
      <w:r>
        <w:rPr/>
        <w:t>Не употребляйте триган-д целиком, без фильтрации. Такое количество парацетамола может вызвать необратимое повреждение печени, а в больших дозах привести к летальному исходу. Учтите, что даже при фильтрации небольшая часть парацетамола переходит в раствор, поэтому не используйте экстракт более, чем из 20 таблеток.</w:t>
      </w:r>
    </w:p>
    <w:p>
      <w:pPr>
        <w:pStyle w:val="Normal"/>
        <w:rPr>
          <w:b/>
          <w:b/>
        </w:rPr>
      </w:pPr>
      <w:r>
        <w:rPr>
          <w:b/>
        </w:rPr>
      </w:r>
    </w:p>
    <w:p>
      <w:pPr>
        <w:pStyle w:val="Normal"/>
        <w:rPr>
          <w:b/>
          <w:b/>
        </w:rPr>
      </w:pPr>
      <w:r>
        <w:rPr>
          <w:b/>
        </w:rPr>
      </w:r>
    </w:p>
    <w:p>
      <w:pPr>
        <w:pStyle w:val="Heading3"/>
        <w:rPr/>
      </w:pPr>
      <w:r>
        <w:rPr/>
        <w:t xml:space="preserve">Димедрол                                                                                                 </w:t>
      </w:r>
      <w:hyperlink w:anchor="_top">
        <w:r>
          <w:rPr>
            <w:rStyle w:val="InternetLink"/>
            <w:sz w:val="16"/>
          </w:rPr>
          <w:t>содержание</w:t>
        </w:r>
      </w:hyperlink>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Димедрол является одним из основных представителей группы противогистаминных препаратов, блокирующих Н1-рецепторы. Он обладает весьма выраженной противогистаминной активностью. Кроме того, он оказывает местное анестезирующее действие, расслабляет гладкую мускулатуру в результате непосредственного спазмолитического действия, блокирует в умеренной степени холинорецепторы вегетативных нервных узлов. Димедрол хорошо всасывается при приеме внутрь. Проникает через гематоэнцефалический барьер. Важной особенностью димедрола является его седативное действие, имеющее некоторое сходство с действием нейролептических веществ; в соответствующих дозах он оказывает снотворный эффект. Является также умеренным противорвотным средством. В действии димедрола на нервную систему существенное значение имеет наряду с влиянием на гистаминовые рецепторы (возможно, Н3-рецепторы мозга) его центральная холинолитическая активность (она-то нам и нужна). По рецепту.</w:t>
      </w:r>
    </w:p>
    <w:p>
      <w:pPr>
        <w:pStyle w:val="Normal"/>
        <w:rPr/>
      </w:pPr>
      <w:r>
        <w:rPr/>
      </w:r>
    </w:p>
    <w:p>
      <w:pPr>
        <w:pStyle w:val="Normal"/>
        <w:rPr>
          <w:b/>
          <w:b/>
        </w:rPr>
      </w:pPr>
      <w:r>
        <w:rPr>
          <w:b/>
        </w:rPr>
        <w:t>Доза</w:t>
      </w:r>
    </w:p>
    <w:p>
      <w:pPr>
        <w:pStyle w:val="Normal"/>
        <w:rPr>
          <w:b/>
          <w:b/>
        </w:rPr>
      </w:pPr>
      <w:r>
        <w:rPr>
          <w:b/>
        </w:rPr>
      </w:r>
    </w:p>
    <w:p>
      <w:pPr>
        <w:pStyle w:val="Normal"/>
        <w:rPr>
          <w:b/>
          <w:b/>
        </w:rPr>
      </w:pPr>
      <w:r>
        <w:rPr/>
        <w:t>5 колес (т.е. 250мг).</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 xml:space="preserve">Начитавшись отчётов и конференций о димедроле, решил испытать на себе действие сего чудного препарата вследствие его лёгкой доступности и дешёвой стоимости </w:t>
      </w:r>
      <w:r>
        <w:rPr>
          <w:rFonts w:eastAsia="Wingdings" w:cs="Wingdings" w:ascii="Wingdings" w:hAnsi="Wingdings"/>
        </w:rPr>
        <w:t></w:t>
      </w:r>
      <w:r>
        <w:rPr/>
        <w:t>. Было принято решение принять стандартную "галлюциногенную" дозу (5 таблов). Из разных источников мною было узнано, что некоторые люди под димедролом никаких галюнов не испытывают, а испытыват лишь острое желание поспать. Поэтому было решено провести предприходовое ожидание (обычно около 30 мин.) лёжа в кровати, хотя как всегда, надеялся на лучшее...</w:t>
        <w:br/>
        <w:t>Действие препарата началось примерно минут через 40. Я ощутил некоторую тяжесть в голове и сильную слабость в теле. Начался жуткий сушняк - часто, но по чуть-чуть пью водичку. Примерно через каждые 5-7 минут ощущалось желание пописать, что раз на четвёртый стало сильно раздражать. Ноги слушались довольно плохо и заплетались; весь путь из комнаты к туалету и обратно проделывался исключительно на автопилоте. Галлюцинаций не наблюдалось, спать, в общем, тоже не особо хотелось. Последующие полчаса не принесли ничего нового. Изменённое состояние явно присутствовало, но чувствовалось, что это - далеко не кульминация возможного действия препарата. Решил догнаться ещё 2 колёсами.</w:t>
        <w:br/>
        <w:t>Минут через 20 голова явно потяжелела. Грузит жутко. Думать стало значительно сложнее: не то, чтобы я стал глупее, просто всё, что было обдумано буквально 10 секунд назад, тут же забывалось, и стало невозможно строить в голове логические цепочки и о чём-либо рассуждать. Сердце бешено билось, казалось, что оно разорвёт грудь и вырвется наружу, дай ему волю. При закрытии глаз наблюдались яркие вспышки белого света на красном фоне, очень похоже на эффект смотрения на стробоскоп с закрытыми глазами. Включил телевайзер. Шли новости; симпатичная тётенька усердно считывала что-то с телесуфлёра, время от времени её бредни перемежались видеорепортажами. Первые минут 5 я просто тупо пялился в экран, потом решил послушать, о чём идёт речь. Понимать, что примерно хочет сказать женское лицо, смотрящее на меня с экрана, удавалось только после полного сосредоточивания на её бреднях, и то понимал я только процентов на 40-50 из ей сказанного. Через некоторое время созерцание ящика стало напрягать, и он был выключен. Музыка (Shpongle - Tales of the inexpressible) тоже не доставила никаких приятных ощущений и только напрягала, хотя обычно могу послушать этот диск раза 3 подряд без напряга. Галлюцинаций всё ещё не наблюдалось, ровно как и каких-либо приятных ощущений. Состояние тела напоминало его же состояние при сильном алкогольном опьянении + жуткая усталость. Делать не хотелось вообще ничего, впрочем, ничего не делать тоже не хотелось. Круг всех моих занятий свёлся к ежеминутным кольцевым гонкам кровать – туалет – кровать. Было такое ощущение, как будто по ногам кто-то ползает. Голова абсолютно пустая. Минут через двадцать мой затуманенный мозг принял решение aka "гулять так гулять", и я принял оставшиеся 2 колеса. Примерно через 5 походов в туалет в полумраке санузла я обнаружил, что отражение в зеркале напоминает отражение на воде: оно морфилось, и по нему шли помехи (ну типа как на телевизоре)! Ну думаю, началось - хотя все интересные эффекты на зеркале появлялись только после долгого и упорного втыкания в это самое зеркало. Включил свет и снова подошёл к зеркалу - эффекта полный нуль (без палочки), ну нет на нём теперь ничего, кроме моего уставшего лица (кстати, лицо это было, что меня очень удивило, без каких-либо следов опьянения: зрачки и белок в норме, сами глаза не стеклянные, цвет лица тоже вполне ОК. Больше никаких ярко выраженных галлюцинаций не наблюдалось.</w:t>
        <w:br/>
        <w:t>Примерно через минут тридцать втыкания в потолок и постоянных хождений в туалет состояние, в котором я пребывал, стало сильно надоедать и напрягать, хотелось уже поскорей поспать и прийти в норму. Лёг поспать. Закрыв глаза, я понаблюдал за уже привычными вспышками. Потом я встал и решил посидеть за компом. Обнаружил странную деталь: когда включил комп, он уже был подконнекчен к инету, а у меня ведь только dial-up!! Залез на пару страничек, посмотрел там какую-то муть и решил, что не нужен мне сейчас никакой инет. Кликаю по двум зелёным телевизорам в правом нижнем углу десктопа и жму "отключиться". Зачем-то опять открываю браузер и набираю первый адрес, пришедший в голову, и страничка грузится, причём со скоростью уж никак не меньше 115k! Поднимаю телефонную трубку - телефон свободен. Посидел в инете минут 20; "зелёные телевизоры" то появлялись, то исчезали, то появлялись вновь... Поворачиваю голову и чувствую, что глаза закрыты, но я всё вижу! Открываю глаза: лежу на кровати, комп выключен, играет какая-то затягивающая музыка, голова работает еле-еле. Закрываю глаза, серия вспышек... я опять сижу за компом, зелёные телевизоры, инет... Разобраться что наглючено, а что нет, практически невозможно ("Чапаев и пустота" прям!) Последующие два часа прошли в полном бреду: я то сидел за компом, то гулял по квартире и за её пределами, то снова материализовывался на кровати...</w:t>
        <w:br/>
        <w:t xml:space="preserve">Часа через 4 все мои "Я" окончательно собрались в том бренном теле, которое ждало их на кровати </w:t>
      </w:r>
      <w:r>
        <w:rPr>
          <w:rFonts w:eastAsia="Wingdings" w:cs="Wingdings" w:ascii="Wingdings" w:hAnsi="Wingdings"/>
        </w:rPr>
        <w:t></w:t>
      </w:r>
      <w:r>
        <w:rPr/>
        <w:t>. Встав и умывшись, я обнаружил у себя практически нормальную способность мыслить, уставшие тело и голову. Ещё часа 3 я пребывал в довольно гружёном состоянии.</w:t>
        <w:br/>
        <w:t>Данный опыт, в общем-то, не представляется мне приятным и интересным: слишком уж тупой кайф и один сплошной груз. Хочется также добавить, что если кто-то, прочитав этот текст, сочтёт для себя возможным принять данный сабж, ни при каких обстоятельствах не должен принимать больше 5 колёс, особливо сердечники.</w:t>
      </w:r>
    </w:p>
    <w:p>
      <w:pPr>
        <w:pStyle w:val="Heading3"/>
        <w:rPr/>
      </w:pPr>
      <w:r>
        <w:rPr/>
        <w:t xml:space="preserve">Атропин                                                                                                    </w:t>
      </w:r>
      <w:hyperlink w:anchor="_top">
        <w:r>
          <w:rPr>
            <w:rStyle w:val="InternetLink"/>
            <w:sz w:val="16"/>
          </w:rPr>
          <w:t>содержание</w:t>
        </w:r>
      </w:hyperlink>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Алкалоаид, содержащийся в различных растениях семейства пасленовых (Sо1аnaceae): красавке (Аtropa Ве1ladonna L.), белене (Нуoscyamus niger L), разных видах дурмана (Datura stramonium L.) и др.</w:t>
        <w:br/>
        <w:t>В медицинской практике применяют атропина сульфат (Аtropini sulfas).</w:t>
        <w:br/>
        <w:t>Белый кристаллический или зернистый порошок без запаха. Легко растворим в воде и спирте. Растворы имеют нейтральную реакцию</w:t>
        <w:br/>
        <w:t>Основной фармакологической особенностью атропина является его способность блокировать м-холинорецепторы; он действует также (хотя значительно слабее) на н-холинорецепторы. Атропин относится, таким образом, к неизбирательным блокаторам м-холинорецепторов (это, кстати, значит, что побочки от него сильнее, чем от прочих холинолитиков). По рецепту.</w:t>
      </w:r>
    </w:p>
    <w:p>
      <w:pPr>
        <w:pStyle w:val="Normal"/>
        <w:rPr>
          <w:b/>
          <w:b/>
        </w:rPr>
      </w:pPr>
      <w:r>
        <w:rPr>
          <w:b/>
        </w:rPr>
      </w:r>
    </w:p>
    <w:p>
      <w:pPr>
        <w:pStyle w:val="Normal"/>
        <w:rPr>
          <w:b/>
          <w:b/>
        </w:rPr>
      </w:pPr>
      <w:r>
        <w:rPr>
          <w:b/>
        </w:rPr>
        <w:t>Доза</w:t>
      </w:r>
    </w:p>
    <w:p>
      <w:pPr>
        <w:pStyle w:val="Normal"/>
        <w:rPr>
          <w:b/>
          <w:b/>
        </w:rPr>
      </w:pPr>
      <w:r>
        <w:rPr>
          <w:b/>
        </w:rPr>
      </w:r>
    </w:p>
    <w:p>
      <w:pPr>
        <w:pStyle w:val="Normal"/>
        <w:rPr/>
      </w:pPr>
      <w:r>
        <w:rPr/>
        <w:t>Дозировка для глюков: 1-3 мл 1% раствора (не больше!), что соответствует 10-30 мг атропина. Соответственно, если употреблять 0,1% раствор, то пить надо в 10 раз больше. Смертельная доза - 100 мг. (2 флакончика 1% раствора)</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Весь трип основан на моих воспоминаниях и на описаниях окружающих. Прошу не удивляться изредка проскальзывающим точностям (что исключено при попытке описать происходящее после приема атропиносодержащих).</w:t>
        <w:br/>
        <w:t xml:space="preserve">Началось все с того, что я нашел в книге под названием "Энциклопедия фельдшера" описание атропина сульфата. Тогда я взял на заметку всю более-менее интересную информацию: атропин является алкалоидом растений семейства пасленовых (белена, дурман, красавка), в больших дозах вызывает галлюцинации </w:t>
      </w:r>
      <w:r>
        <w:rPr>
          <w:rFonts w:eastAsia="Wingdings" w:cs="Wingdings" w:ascii="Wingdings" w:hAnsi="Wingdings"/>
        </w:rPr>
        <w:t></w:t>
      </w:r>
      <w:r>
        <w:rPr/>
        <w:t>, сухость во рту, расширение зрачков и т.д.</w:t>
        <w:br/>
        <w:t>Я запомнил эту информацию и решил когда-нибудь попробовать. В один прекрасный день (в среду по-моему было, была зима, лежал снег) я открыл холодильник в надежде покушать и увидел там маленький пузырек. Повернул этикетку к себе: "Атропина сульфат 1 %-ный", наполовину полный (или наполовину пустой - кому, как нравится) около 2,5 мл. У меня плохо со зрением - мионический астигматизм, и его мне прописывали для капания в глаза (исследование глазного дна). Я сверился с книгой, посмотрел смертельную дозу и, рассчитав на калькуляторе, понял, что смерть от этой дозы мне не грозит. Недолго думая, я налил 100 грамм воды, туда вылил весь атропин и залпом выпил (очень горький). Атропин был принят около 12 часов дня.</w:t>
        <w:br/>
        <w:t>Честно говоря, я не ожидал всего того, что в итоге произошло со мной. По малолетству я подумал, что потолком будет расширение зрачков, и то, если будет.</w:t>
        <w:br/>
        <w:t>Буквально через минут 10 на меня навалилась сонливость и слабость. И, свалив все на школьную усталость, я прилег поспать перед подготовительными курсами. Не знаю, во сколько пришел мой старший брат (наверное, где-то в 14:00), но когда он пришел, он быстренько взбодрил меня и, взглянув в мои ясные очи, спросил, под чем я. Я поговорил с братом, сказал, что выпил атропин. Как только я встал с дивана, я понял, что со мной что-то не так. Координация слегка подводила меня. От радужной оболочки осталось меньше миллиметра, зрение было потеряно, на расстоянии 2 метров все расплывалось. Во рту появился характерный привкус и исчезла слюна. Подошел к окну, посмотрел на снег, по глазам как будто бритвой резанули (слишком ярко). Я пошел и опять прилег поспать. Мне снился страшный сон: как будто я купил контактные линзы квадратной формы, и они все время терялись.</w:t>
        <w:br/>
        <w:t>После того как брат разбудил меня второй раз, я уже начал впадать в какое-то странное состояние. Контроль действий потихоньку уходил от меня, я начинал делать вещи крайне бессознательно - вначале делал, а только потом задумывался над целью. Когда я проснулся, у нас сидел наш общий друг, ровесник старшего брата. По традиции мы сели пить чай и курить сигареты. Уже за столом мое поведение было достойно киносъемки. Я захотел налить себе чай, но вместо того, чтобы сделать это обычным способом, я налил заварку из заварочного чайника прямо в сахарницу. Все это было исправлено. Мне налили чая в кружку, насыпали сахар … и вот незадача, взяв сигарету покурить, я начал размешивать ей сахар. Смех за столом и все такое. Я понял, что я делаю, только через несколько секунд. Часы показывали 16:00, о подкурсах не могло быть и речи. Но в 17:00 должна была придти мама, а с подкурсов я обычно возвращался в 20:00. Поэтому мне надо было куда-нибудь уйти и вернуться только через три часа. Я сообщил об этом брату, сказал, что пойду к одному другу. И около 17:00 я начал собираться. Я был почти полностью одет, только без носков. Как оказалось, одеть носки - не такое уж и простое занятие. Вроде бы я их одел и пошел обуваться, но на меня посмотрел мой брат и спросил, что я делаю. Посмотрев на свои ноги, я увидел занятную картину: одна нога босая, а на второй наполовину натянут носок. В общем, он помог мне собраться и я вышел из квартиры. Мне надо было спуститься на лифте, но вместо этого я зашел к соседу. Поговорил с ним и, обернувшись, увидел ПЕРВУЮ кошку за эти приходные сутки. В итоге, через пять минут общение меня утомило, я попрощался с ним и отправился вниз по лестнице. Неизвестно зачем, но я все-таки дошел до старой знакомой (в смысле, давно не поддерживал с ней никаких отношений) на втором этаже и обратился к ней со странной просьбой - дать что-нибудь посмотреть. Позже она мне рассказывала, что я разговаривал так, словно у меня была сломана челюсть: невнятно. Он мне выносила стопки кассет, но из-за поплывшего зрения я просил ее читать все названия, бракуя все фильмы, которые она мне предлагала.</w:t>
        <w:br/>
        <w:t>Какой-то человек спустился по лестнице, и присмотревшись, я понял, что это наш друг, который сидел у нас. Оказалось, что обдумав все, они с братом решили, что я ни к какому другу не дойду (мне повезло, что друг поймал меня в подъезде, а ведь я мог куда-нибудь уйти). Друг отвел меня домой, где сдал на попечение брату. Голова моя вообще перестала соображать. Брат сказал мне, что я не поехал на подкурсы, потому что заболел (отмазка для мамы).</w:t>
        <w:br/>
        <w:t>Дальнейший клок времени для меня потерян. Но я помню, как пришла мама, брат сказал, что я заболел и у меня температура. Но мои милые глаза и простодушное выражение лица не оставили маму равнодушной. Она стала допытываться что со мной: выпил ли я (алкоголь) или покурил чего (хэш). Но я был как пленный партизан.</w:t>
        <w:br/>
        <w:t>Далее был семейный ужин. Отец лежал в больнице, и нас было трое. Мы ели какой-то суп. Действия мои были неадекватны: я запустил всю ладонь в суп и начал руками мять картошку. Мама на это никак не прореагировала, а может и прореагировала, но я не обратил на это внимание. Я так ничего и не съел. Я сидел за столом, и смотря на маму, начал что-то быстро и непонятно говорить. Мама и здесь осталась равнодушной, хотя брат щипал меня за ногу и шептал, чтобы я замолчал. Потом, неожиданно я сорвался куда-то, когда пришел, я выложил из карманов зубную пасту и маникюрные ножницы со словами: "Вот, мама, я принес". Мама сказала, что я молодец. Позже я оказался на своем диване, укрытый одеялом. Мама протягивала мне термометр, чтобы померить температуру. Неизвестно почему, но я очень испугался этого, и долгое время шарахался от него. С помощью брата мама засунула-таки термометр мне под мышку. Но не тут то было - каждые полминуты я как будто просыпался, и, не понимая, зачем мне градусник под мышкой, пытался его вытащить. С горем пополам, продержав термометр около пяти минут, мама разрешила мне его вытащить и спросила мою температуру. Вот каким был мой ответ: "48 или 60, я что-то не вижу". На этих словах мамина чаша терпения кончилась, и она все-таки дозналась у брата, в чем дело. Дальнейшие сказания хронологической подоплеки не имеют. А являются обрывочными воспоминаниями без привязки времени.</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Сердцебиение, возбуждение, тахикардия. Принять Корвалол. 50 – 100 капель.</w:t>
      </w:r>
    </w:p>
    <w:p>
      <w:pPr>
        <w:pStyle w:val="Normal"/>
        <w:rPr>
          <w:b/>
          <w:b/>
        </w:rPr>
      </w:pPr>
      <w:r>
        <w:rPr>
          <w:b/>
        </w:rPr>
      </w:r>
    </w:p>
    <w:p>
      <w:pPr>
        <w:pStyle w:val="Heading3"/>
        <w:rPr/>
      </w:pPr>
      <w:r>
        <w:rPr/>
        <w:t xml:space="preserve">Белена.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Двулетнее травянистое растение, имеющее неприятный запах. Стебель прямостоячий, разветвленный, густо покрыт железистыми волосками. Высота стебля белены доходит до 140 см. Листья сидячие, крупнозубчатые, овально-удлиненные, сверху темно-зеленые, а снизу светлее, покрыты небольшими волосками. Корень напоминает петрушку, мягкий, сочный, с кислосладким вкусом. Цветки крупные, собраны на верхушках стеблей и ветвей в облиственных завитках. Они имеют венчик грязно-темновато-белой окраски, пятилопастный, широковоронковидный. На венчике имеются темно-фиолетовые жилки, зев также темно-фиолетовый. Плод - двугнездная яйцевидная коробочка, открывающаяся полушаровидной крышечкой. Семена мелкие, серо-бурого цвета, многочисленные, похожие на семена мака. Цветет белена в июле - августе. Семена созревают неравномерно в августе. Растет везде, по сорным местам, возле жилья, около дорог, на возделываемых полях как сорняк. Скажу точно, что у вас она тоже растет. На старых залежах часто образует большие заросли. Белена черная, дурман, красавка принадлежат к одному семейству пасленовых. Ядовитым началом в этих растениях считается атропин и скополамин, которые блокируют парасимпатические нервы.</w:t>
      </w:r>
    </w:p>
    <w:p>
      <w:pPr>
        <w:pStyle w:val="Normal"/>
        <w:rPr>
          <w:b/>
          <w:b/>
        </w:rPr>
      </w:pPr>
      <w:r>
        <w:rPr>
          <w:b/>
        </w:rPr>
      </w:r>
    </w:p>
    <w:p>
      <w:pPr>
        <w:pStyle w:val="Normal"/>
        <w:rPr>
          <w:b/>
          <w:b/>
        </w:rPr>
      </w:pPr>
      <w:r>
        <w:rPr>
          <w:b/>
        </w:rPr>
        <w:t>Употребление</w:t>
      </w:r>
    </w:p>
    <w:p>
      <w:pPr>
        <w:pStyle w:val="Normal"/>
        <w:rPr>
          <w:b/>
          <w:b/>
        </w:rPr>
      </w:pPr>
      <w:r>
        <w:rPr>
          <w:b/>
        </w:rPr>
      </w:r>
    </w:p>
    <w:p>
      <w:pPr>
        <w:pStyle w:val="Normal"/>
        <w:rPr/>
      </w:pPr>
      <w:r>
        <w:rPr/>
        <w:t>Семена.</w:t>
      </w:r>
    </w:p>
    <w:p>
      <w:pPr>
        <w:pStyle w:val="Normal"/>
        <w:rPr>
          <w:b/>
          <w:b/>
        </w:rPr>
      </w:pPr>
      <w:r>
        <w:rPr>
          <w:b/>
        </w:rPr>
      </w:r>
    </w:p>
    <w:p>
      <w:pPr>
        <w:pStyle w:val="Normal"/>
        <w:rPr>
          <w:b/>
          <w:b/>
        </w:rPr>
      </w:pPr>
      <w:r>
        <w:rPr>
          <w:b/>
        </w:rPr>
        <w:t>Доза</w:t>
      </w:r>
    </w:p>
    <w:p>
      <w:pPr>
        <w:pStyle w:val="Normal"/>
        <w:rPr>
          <w:b/>
          <w:b/>
        </w:rPr>
      </w:pPr>
      <w:r>
        <w:rPr>
          <w:b/>
        </w:rPr>
      </w:r>
    </w:p>
    <w:p>
      <w:pPr>
        <w:pStyle w:val="Normal"/>
        <w:rPr/>
      </w:pPr>
      <w:r>
        <w:rPr/>
        <w:t>Небольшая горсть.</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Такой же как у атропина, с тем отличием, что меньше отшибает память.</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См. Атропин.</w:t>
      </w:r>
    </w:p>
    <w:p>
      <w:pPr>
        <w:pStyle w:val="Normal"/>
        <w:rPr/>
      </w:pPr>
      <w:r>
        <w:rPr/>
      </w:r>
    </w:p>
    <w:p>
      <w:pPr>
        <w:pStyle w:val="Heading3"/>
        <w:rPr/>
      </w:pPr>
      <w:bookmarkStart w:id="26" w:name="_3.2_Транквилизаторы,_седативы."/>
      <w:bookmarkEnd w:id="26"/>
      <w:r>
        <w:rPr/>
        <w:t xml:space="preserve">3.2 Транквилизаторы, седативы.                                                         </w:t>
      </w:r>
      <w:hyperlink w:anchor="_top">
        <w:r>
          <w:rPr>
            <w:rStyle w:val="InternetLink"/>
            <w:sz w:val="16"/>
          </w:rPr>
          <w:t>содержание</w:t>
        </w:r>
      </w:hyperlink>
    </w:p>
    <w:p>
      <w:pPr>
        <w:pStyle w:val="Heading3"/>
        <w:rPr/>
      </w:pPr>
      <w:r>
        <w:rPr/>
        <w:t>Корвалол</w:t>
      </w:r>
    </w:p>
    <w:p>
      <w:pPr>
        <w:pStyle w:val="Normal"/>
        <w:rPr/>
      </w:pPr>
      <w:r>
        <w:rPr/>
      </w:r>
    </w:p>
    <w:p>
      <w:pPr>
        <w:pStyle w:val="Normal"/>
        <w:rPr>
          <w:b/>
          <w:b/>
        </w:rPr>
      </w:pPr>
      <w:r>
        <w:rPr>
          <w:b/>
        </w:rPr>
        <w:t>Что такое</w:t>
      </w:r>
    </w:p>
    <w:p>
      <w:pPr>
        <w:pStyle w:val="Normal"/>
        <w:rPr>
          <w:b/>
          <w:b/>
        </w:rPr>
      </w:pPr>
      <w:r>
        <w:rPr>
          <w:b/>
        </w:rPr>
      </w:r>
    </w:p>
    <w:p>
      <w:pPr>
        <w:pStyle w:val="Normal"/>
        <w:rPr>
          <w:b/>
          <w:b/>
        </w:rPr>
      </w:pPr>
      <w:r>
        <w:rPr>
          <w:color w:val="000000"/>
        </w:rPr>
        <w:t>Фенобарбитал, поступающий в организм при приеме «Корвалола» в обычных дозах, оказывает седативный и сосудорасширяющий эффекты. Без рецепта.</w:t>
      </w:r>
    </w:p>
    <w:p>
      <w:pPr>
        <w:pStyle w:val="Normal"/>
        <w:rPr>
          <w:b/>
          <w:b/>
        </w:rPr>
      </w:pPr>
      <w:r>
        <w:rPr>
          <w:b/>
        </w:rPr>
      </w:r>
    </w:p>
    <w:p>
      <w:pPr>
        <w:pStyle w:val="Normal"/>
        <w:rPr>
          <w:b/>
          <w:b/>
        </w:rPr>
      </w:pPr>
      <w:r>
        <w:rPr>
          <w:b/>
        </w:rPr>
        <w:t>Приготовление</w:t>
      </w:r>
    </w:p>
    <w:p>
      <w:pPr>
        <w:pStyle w:val="Normal"/>
        <w:rPr>
          <w:b/>
          <w:b/>
        </w:rPr>
      </w:pPr>
      <w:r>
        <w:rPr>
          <w:b/>
        </w:rPr>
      </w:r>
    </w:p>
    <w:p>
      <w:pPr>
        <w:pStyle w:val="Normal"/>
        <w:rPr/>
      </w:pPr>
      <w:r>
        <w:rPr/>
        <w:t>Разбавляешь водой и нейтрализуешь лимонной кислотой до слабокислого вкуса.</w:t>
      </w:r>
    </w:p>
    <w:p>
      <w:pPr>
        <w:pStyle w:val="Normal"/>
        <w:rPr/>
      </w:pPr>
      <w:r>
        <w:rPr/>
      </w:r>
    </w:p>
    <w:p>
      <w:pPr>
        <w:pStyle w:val="Normal"/>
        <w:rPr>
          <w:b/>
          <w:b/>
        </w:rPr>
      </w:pPr>
      <w:r>
        <w:rPr>
          <w:b/>
        </w:rPr>
        <w:t>Доза. Эффект</w:t>
      </w:r>
    </w:p>
    <w:p>
      <w:pPr>
        <w:pStyle w:val="Normal"/>
        <w:rPr>
          <w:b/>
          <w:b/>
        </w:rPr>
      </w:pPr>
      <w:r>
        <w:rPr>
          <w:b/>
        </w:rPr>
      </w:r>
    </w:p>
    <w:p>
      <w:pPr>
        <w:pStyle w:val="Normal"/>
        <w:rPr>
          <w:b/>
          <w:b/>
        </w:rPr>
      </w:pPr>
      <w:r>
        <w:rPr>
          <w:b/>
        </w:rPr>
      </w:r>
    </w:p>
    <w:p>
      <w:pPr>
        <w:pStyle w:val="Normal"/>
        <w:rPr/>
      </w:pPr>
      <w:r>
        <w:rPr/>
        <w:t>От 100 капель - успокаивает. До половины пузыря - вырубает на день.</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color w:val="000000"/>
        </w:rPr>
      </w:pPr>
      <w:r>
        <w:rPr>
          <w:color w:val="000000"/>
        </w:rPr>
        <w:t>Препарат противопоказан при повышенной индивидуальной чувствительности к входящим в него компонентам. В больших может угнетать дыхательный центр вплоть до остановки дыхания.</w:t>
      </w:r>
    </w:p>
    <w:p>
      <w:pPr>
        <w:pStyle w:val="Normal"/>
        <w:rPr>
          <w:color w:val="000000"/>
        </w:rPr>
      </w:pPr>
      <w:r>
        <w:rPr>
          <w:color w:val="000000"/>
        </w:rPr>
      </w:r>
    </w:p>
    <w:p>
      <w:pPr>
        <w:pStyle w:val="Heading3"/>
        <w:rPr/>
      </w:pPr>
      <w:r>
        <w:rPr/>
        <w:t xml:space="preserve">Феназепам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color w:val="000000"/>
        </w:rPr>
      </w:pPr>
      <w:r>
        <w:rPr>
          <w:color w:val="000000"/>
        </w:rPr>
        <w:t>Транквилизатор. Оказывает выраженное анксиолитическое действие, а также обладает снотворной, противосудорожной и центральной миорелаксирующей активностью. По рецепту.</w:t>
      </w:r>
    </w:p>
    <w:p>
      <w:pPr>
        <w:pStyle w:val="Normal"/>
        <w:rPr/>
      </w:pPr>
      <w:r>
        <w:rPr/>
      </w:r>
    </w:p>
    <w:p>
      <w:pPr>
        <w:pStyle w:val="Normal"/>
        <w:rPr>
          <w:b/>
          <w:b/>
        </w:rPr>
      </w:pPr>
      <w:r>
        <w:rPr>
          <w:b/>
        </w:rPr>
        <w:t>Доза. Эффект</w:t>
      </w:r>
    </w:p>
    <w:p>
      <w:pPr>
        <w:pStyle w:val="Normal"/>
        <w:rPr>
          <w:b/>
          <w:b/>
        </w:rPr>
      </w:pPr>
      <w:r>
        <w:rPr>
          <w:b/>
        </w:rPr>
      </w:r>
    </w:p>
    <w:p>
      <w:pPr>
        <w:pStyle w:val="Normal"/>
        <w:rPr>
          <w:b/>
          <w:b/>
        </w:rPr>
      </w:pPr>
      <w:r>
        <w:rPr>
          <w:b/>
        </w:rPr>
      </w:r>
    </w:p>
    <w:p>
      <w:pPr>
        <w:pStyle w:val="Normal"/>
        <w:rPr/>
      </w:pPr>
      <w:r>
        <w:rPr/>
        <w:t>3 - 5 табл - релакс. 5-10 - отшибает память на 1- 3 дня.</w:t>
      </w:r>
    </w:p>
    <w:p>
      <w:pPr>
        <w:pStyle w:val="Normal"/>
        <w:rPr/>
      </w:pPr>
      <w:r>
        <w:rPr/>
      </w:r>
    </w:p>
    <w:p>
      <w:pPr>
        <w:pStyle w:val="Normal"/>
        <w:rPr/>
      </w:pPr>
      <w:r>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Амнезия. </w:t>
      </w:r>
    </w:p>
    <w:p>
      <w:pPr>
        <w:pStyle w:val="Normal"/>
        <w:rPr/>
      </w:pPr>
      <w:r>
        <w:rPr/>
      </w:r>
    </w:p>
    <w:p>
      <w:pPr>
        <w:pStyle w:val="Heading1"/>
        <w:rPr/>
      </w:pPr>
      <w:bookmarkStart w:id="27" w:name="_3.3_Диссоциативы_"/>
      <w:bookmarkStart w:id="28" w:name="_3.3_Диссоциативы"/>
      <w:bookmarkEnd w:id="27"/>
      <w:bookmarkEnd w:id="28"/>
      <w:r>
        <w:rPr/>
        <w:t xml:space="preserve">3.3 Диссоциативы                                                             </w:t>
      </w:r>
      <w:hyperlink w:anchor="_top">
        <w:r>
          <w:rPr>
            <w:rStyle w:val="InternetLink"/>
            <w:sz w:val="16"/>
          </w:rPr>
          <w:t>содержание</w:t>
        </w:r>
      </w:hyperlink>
    </w:p>
    <w:p>
      <w:pPr>
        <w:pStyle w:val="Heading3"/>
        <w:rPr/>
      </w:pPr>
      <w:r>
        <w:rPr/>
        <w:t xml:space="preserve">3.3.1 </w:t>
      </w:r>
      <w:r>
        <w:rPr>
          <w:lang w:val="en-US"/>
        </w:rPr>
        <w:t>DXM</w:t>
      </w:r>
      <w:r>
        <w:rPr/>
        <w:t>-содержащие.</w:t>
      </w:r>
    </w:p>
    <w:p>
      <w:pPr>
        <w:pStyle w:val="Normal"/>
        <w:rPr/>
      </w:pPr>
      <w:r>
        <w:rPr/>
      </w:r>
    </w:p>
    <w:p>
      <w:pPr>
        <w:pStyle w:val="Heading3"/>
        <w:rPr/>
      </w:pPr>
      <w:r>
        <w:rPr/>
        <w:t>Туссин+</w:t>
      </w:r>
      <w:r>
        <w:rPr>
          <w:lang w:val="en-US" w:eastAsia="en-US"/>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lang w:val="en-US" w:eastAsia="en-US"/>
        </w:rPr>
        <w:t xml:space="preserve"> </w:t>
      </w:r>
    </w:p>
    <w:p>
      <w:pPr>
        <w:pStyle w:val="Normal"/>
        <w:rPr/>
      </w:pPr>
      <w:r>
        <w:rPr/>
      </w:r>
    </w:p>
    <w:p>
      <w:pPr>
        <w:pStyle w:val="Normal"/>
        <w:rPr>
          <w:b/>
          <w:b/>
        </w:rPr>
      </w:pPr>
      <w:r>
        <w:rPr>
          <w:b/>
        </w:rPr>
        <w:t>Что такое</w:t>
      </w:r>
    </w:p>
    <w:p>
      <w:pPr>
        <w:pStyle w:val="Normal"/>
        <w:rPr/>
      </w:pPr>
      <w:r>
        <w:rPr/>
        <w:t xml:space="preserve">Содержит ДХМ, сильный диссоциатив. Галлюциногенный эффект обусловлен блокадой </w:t>
      </w:r>
      <w:r>
        <w:rPr>
          <w:lang w:val="en-US"/>
        </w:rPr>
        <w:t>NDMA</w:t>
      </w:r>
      <w:r>
        <w:rPr/>
        <w:t xml:space="preserve"> рецепторов и частичным возбуждением опиатных каппа- и дельта-рецепторов. Без рецепта.</w:t>
      </w:r>
    </w:p>
    <w:p>
      <w:pPr>
        <w:pStyle w:val="Normal"/>
        <w:rPr>
          <w:b/>
          <w:b/>
        </w:rPr>
      </w:pPr>
      <w:r>
        <w:rPr>
          <w:b/>
        </w:rPr>
      </w:r>
    </w:p>
    <w:p>
      <w:pPr>
        <w:pStyle w:val="Normal"/>
        <w:rPr>
          <w:b/>
          <w:b/>
        </w:rPr>
      </w:pPr>
      <w:r>
        <w:rPr>
          <w:b/>
        </w:rPr>
        <w:t>Приготовление</w:t>
      </w:r>
    </w:p>
    <w:p>
      <w:pPr>
        <w:pStyle w:val="Normal"/>
        <w:rPr>
          <w:b/>
          <w:b/>
        </w:rPr>
      </w:pPr>
      <w:r>
        <w:rPr>
          <w:b/>
        </w:rPr>
      </w:r>
    </w:p>
    <w:p>
      <w:pPr>
        <w:pStyle w:val="Normal"/>
        <w:rPr/>
      </w:pPr>
      <w:r>
        <w:rPr/>
        <w:t>Для расчета дозы на двоих человек с выходом на третье плато нам понадобится (для расчета дозы и плато смотри ниже):</w:t>
        <w:br/>
      </w: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304800" cy="30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8 бутылок Т+ (внимание: дозировка различная, данное руководство проводилось именно на такое количество dxm - итого 118 x 8 = 994мл.)</w:t>
        <w:br/>
        <w:t>- 24 флакона нашатыря (10% раствора аммиака) по 40мл., т.е ровно столько же, сколько и Т+.</w:t>
        <w:br/>
        <w:t>- пол-литра чистого бензина (мы брали бензин "Калоша", но отлично подходит и Zippo)</w:t>
        <w:br/>
        <w:t>- лимонная кислота (по крайней мере, 5 чайных ложек)</w:t>
        <w:br/>
        <w:t>- 4 пустые бутылки (можно пластмассовые), 2 трехлитровые банки с крышками, кружка, чайная ложка, воронка, пустой стержень от гелевой ручки, небольшая кастрюлька и плита. Желательно иметь резиновые перчатки и распиратор, так как нашатырь при попадании на кожу слегка щиплет, а также очень вонюч.</w:t>
        <w:br/>
        <w:t>- 4 штуки грейпфрута (желательно для усиления трипа)</w:t>
        <w:br/>
        <w:t>- 2 шт. экстремально настроеных психонавта.</w:t>
        <w:br/>
        <w:t>Итого: около 800 руб. Примерное время экстракции - 3 часа.</w:t>
        <w:br/>
        <w:t xml:space="preserve">Процесс экстракции: </w:t>
      </w:r>
    </w:p>
    <w:p>
      <w:pPr>
        <w:pStyle w:val="Normal"/>
        <w:tabs>
          <w:tab w:val="clear" w:pos="708"/>
          <w:tab w:val="left" w:pos="0" w:leader="none"/>
        </w:tabs>
        <w:rPr/>
      </w:pPr>
      <w:r>
        <w:rPr/>
        <w:t>В самом начале разрезаем и съедаем по грейпфруту (или выпиваем грейпфрутовый сок). Берем две пустые бутылки и наливаем в одну 2 Т+, в другую - 6 пузырьков нашатырного спирта. Осторожно: нашатырь ядовит, долго дышать им, а тем более пить, нельзя, а то будете как тот дед, который, обожравшись нашатыря, уверял, что в склиф его привезли на самолете.</w:t>
        <w:br/>
        <w:t xml:space="preserve">Для любителей цедить и экономить рекоммендуем набирать в пустые баночки из под Т+ немного воды, взбалтывать и сливать остатки туссина в заранее приготовленную кружечку, чтобы потом выпить этот драгоценный продукт и не потратить впустую ни капли. </w:t>
        <w:br/>
        <w:t xml:space="preserve">Сливаем Т+ и нашатырь в одну полторалитровую бутыль (желательно использовать воронку, чтобы не пролить ни драгоценный туссин, ни вонючий нашатырь), плотно закрываем крышкой и сильно взбалтываем в течении 4 минут. </w:t>
        <w:br/>
        <w:t>После того, как пена от взбалтывания успокоится - доливаем в бутыль бензин, чтобы слой получился примерно 2 см. Бензин окажется наверху, а перемешанный Т+ с нашатырем внизу.</w:t>
      </w:r>
    </w:p>
    <w:p>
      <w:pPr>
        <w:pStyle w:val="Normal"/>
        <w:rPr/>
      </w:pPr>
      <w:r>
        <w:rPr/>
        <w:t xml:space="preserve">А теперь первый важный момент: берем бутылку, закрываем и что есть дури трясем в течении 8 минут (чем дольше тем лучше - будет больше выход dxm). Dxm из Т+ переходит в бензин (знающие химию и другие мудрецы пусть объясняют как, а я понятия не имею). </w:t>
        <w:br/>
        <w:t>Ждем, пока пена в бутылке уляжется, и бензиновый слой (но уже с dxm) снова окажется наверху. (А если б мы экстрагировали не Туссин+, а Гликодин, то пена бы никогда не улеглась до конца, и так получились бы большие потери dxm)</w:t>
        <w:br/>
        <w:t xml:space="preserve">Берем пластмассовую пробку от бутылки и делаем в ней дырку (например, раскаленным на конфорке гвоздем), в дырку вставляем пустой обрезанный стержень от гелевой ручки (чем длиньше - тем удобнее). Наворачиваем эту крышку-пипетку на бутылку с нашей смесью. Затыкаем стержень пальцем и переворачиваем бутылку вверх ногами над трехлитровой банкой. Секунду ждем, пока бензиновый слой окажется наверху, а затем отпускаем палец и, слегка надавливая на бутылку, сливаем Т+ с нашатырем в банку (банку лучше сразу закрыть, чтобы не воняло). По прозрачному стержню отлично видно, когда кончится тусин и пойдет бензин. Как только бензин начинает сливаться, затыкаем стержень! Бензин должен быть прозрачным или светло-розовым, на дне возможен небольшой красный осадок. </w:t>
        <w:br/>
        <w:t xml:space="preserve">Берем чайную ложку лимонной кислоты и размешиваем в воде (чем больше кислоты, тем противней, но зато выход декстометорфана больше). Воды берем примерно столько же, сколько брали бензина. Затем берем еще одну пустую чистую полторалитровую бутылку и смешиваем в ней кислую лимонную воду вместе с бензином (в котором содержится dxm). </w:t>
        <w:br/>
        <w:t xml:space="preserve">Вторая важная операция: бутылку плотно закрываем крышкой и опять яростно трясем в течении 8 минут (dxm теперь переходит в кислую воду, которая, в отличие от бензина, пригодна для питья). Затем оставляем бутылку в покое на полминуты для разделения слоев: бензин наверху, кислая вода с dxm внизу. </w:t>
        <w:br/>
        <w:t xml:space="preserve">Снова надеваем на бутылку крышку-пипетку, затыкаем пальцем и сливаем в заранее приготовленную кастрюльку кислую воду с dxm. Будьте внимательны: сначала пойдет кислая вода с dxm, и только потом бензин, который теперь не нужен, и его следует перелить во вторую трехлитровую банку (впоследствии можно снова использовать этот бензин или отбить вторяки)! Далее повторяем всю процедуру для оставшихся 6 бутылок Туссина+ и 18 банок нашатыря. Всю кислую воду собираем в кастрюльку. </w:t>
        <w:br/>
        <w:t xml:space="preserve">Кастрюльку с нужной нам кислой водой и dxm'ом ставим на медленный огонь на плиту и начинаем подогревать. Бензин, капли которого непременно окажутся в кислой воде, вскоре весь испарится, проверить это можно по отсутствию масляных пятен и тщательно принюхавшись. Экстракт должен получиться бело-прозрачным или со слегка розовым оттенком. Охлаждаем кастрюльку до приемлемой для питья температуры (только не ставьте в холодильник, а то его испортите). </w:t>
        <w:br/>
        <w:t xml:space="preserve">Готово! Нарезаем оставшийся грейпфрут и разливаем экстрагированный dxm по кружкам (напоминаем, что мы брали 8 бутылок Туссина+ из расчета на двоих человек с выходом на третье плато!). Выпиваем экстракт, заедая грейпфрутом (экстракт кисло-горький). А чтобы трип был славным, не забудьте сказать слова "За психонавтику!" Затем также можно осушить и ту кружечку с оставшимся туссином, который мы вымыли из пустых бутылок Туссина+ в самом начале. </w:t>
        <w:br/>
        <w:t xml:space="preserve">Сидим и ждем через полчасика прихода в уютной обстановке... </w:t>
      </w:r>
    </w:p>
    <w:p>
      <w:pPr>
        <w:pStyle w:val="Normal"/>
        <w:rPr>
          <w:b/>
          <w:b/>
        </w:rPr>
      </w:pPr>
      <w:r>
        <w:rPr>
          <w:b/>
        </w:rPr>
      </w:r>
    </w:p>
    <w:p>
      <w:pPr>
        <w:pStyle w:val="Normal"/>
        <w:rPr>
          <w:b/>
          <w:b/>
        </w:rPr>
      </w:pPr>
      <w:r>
        <w:rPr>
          <w:b/>
        </w:rPr>
        <w:t>Доза</w:t>
      </w:r>
    </w:p>
    <w:p>
      <w:pPr>
        <w:pStyle w:val="Normal"/>
        <w:rPr>
          <w:b/>
          <w:b/>
        </w:rPr>
      </w:pPr>
      <w:r>
        <w:rPr>
          <w:b/>
        </w:rPr>
      </w:r>
    </w:p>
    <w:p>
      <w:pPr>
        <w:pStyle w:val="Normal"/>
        <w:rPr/>
      </w:pPr>
      <w:r>
        <w:rPr/>
        <w:t xml:space="preserve">Легкий эффект 3-8мг/кг (слабо заметный), средний - 8-15 (до опьянения), 15-25 - сильный (если действительно хотите узнать, что такое </w:t>
      </w:r>
      <w:r>
        <w:rPr>
          <w:lang w:val="en-US"/>
        </w:rPr>
        <w:t>DXM</w:t>
      </w:r>
      <w:r>
        <w:rPr/>
        <w:t>, познать смерть и отделение сознания от тела).</w:t>
      </w:r>
    </w:p>
    <w:p>
      <w:pPr>
        <w:pStyle w:val="Normal"/>
        <w:rPr/>
      </w:pPr>
      <w:r>
        <w:rPr/>
      </w:r>
    </w:p>
    <w:p>
      <w:pPr>
        <w:pStyle w:val="Normal"/>
        <w:rPr>
          <w:b/>
          <w:b/>
        </w:rPr>
      </w:pPr>
      <w:r>
        <w:rPr>
          <w:b/>
        </w:rPr>
        <w:t>Эффект</w:t>
      </w:r>
    </w:p>
    <w:p>
      <w:pPr>
        <w:pStyle w:val="Normal"/>
        <w:rPr>
          <w:b/>
          <w:b/>
        </w:rPr>
      </w:pPr>
      <w:r>
        <w:rPr>
          <w:b/>
        </w:rPr>
      </w:r>
    </w:p>
    <w:p>
      <w:pPr>
        <w:pStyle w:val="Normal"/>
        <w:rPr/>
      </w:pPr>
      <w:r>
        <w:rPr/>
        <w:t xml:space="preserve">В зависимости от дозы. </w:t>
      </w:r>
    </w:p>
    <w:p>
      <w:pPr>
        <w:pStyle w:val="Normal"/>
        <w:rPr/>
      </w:pPr>
      <w:r>
        <w:rPr/>
        <w:t xml:space="preserve">В малых: стимуляция, эйфоричность </w:t>
      </w:r>
    </w:p>
    <w:p>
      <w:pPr>
        <w:pStyle w:val="Normal"/>
        <w:rPr/>
      </w:pPr>
      <w:r>
        <w:rPr/>
        <w:t>В средних: опьянение, эфоричность</w:t>
      </w:r>
    </w:p>
    <w:p>
      <w:pPr>
        <w:pStyle w:val="Normal"/>
        <w:rPr/>
      </w:pPr>
      <w:r>
        <w:rPr/>
        <w:t>В высоких: диссоциация, по типу кетаминовой.</w:t>
      </w:r>
    </w:p>
    <w:p>
      <w:pPr>
        <w:pStyle w:val="Normal"/>
        <w:spacing w:before="280" w:after="280"/>
        <w:rPr/>
      </w:pPr>
      <w:r>
        <w:rPr>
          <w:color w:val="000000"/>
        </w:rPr>
        <w:t>Я выпил свою кружку экстракта, заел грейпфрутом и поморщился: нередко выпадает случай пить такую кислую вещь. Порка сделал то же самое в три захода. Буквально через 10 минут все краски стали более сочными и темными, и мы поняли, что действие наступило. По большому опыту употребления dxm ранее, правда, в небольших количествах (по 2 бутылки гликодина), я знал, что сейчас захочется гулять, а затем все будет казаться необычным. Таким образом, мы решили направиться на улицу. По городу мы гуляли минут 25, и Порка начал вести себя неадекватно, его шатало, и он один раз даже, подскользнувшись, упал, но меня что-то не перло. Мы чуть посидели на лавке и вернулись в квратиру. Сначала мы удивились, потому как сильно покраснели и ощущался заметный жар. Порка прикалывался, шумел, и уселся сначала в мою ванну, но потом каждый взял по плееру, и мы разместились на диване в темноте. Вот тут-то я и ощутил что-то необычное. Звуки стали гораздо глубже и непонятнее, тело как бы растекалось и расползалось. Рядом торчал Порка, иногда я пристально вглядывался в темноту, чтобы убедиться, что он дышит и успокаивался, когда он хитро улыбался мне. Мне стало плохо,в голове поднялся шум, голова кружилась, появилось ощущение, что я падаю в обморок. Я не на шутку испугался, так как в свое время сильно траванулся баклофеном и симптомы остановки дыхания мне были известны. Вскоре мне приспичило в сортир, я встал и пошел. Но в клозете я понял, что меня начало переть очень сильно: из комнаты мне мерещился громкий топот, а затем я увидел, как в ванную зашел Порка и тут же удалился. Вымыв руки, я вернулся в комнату и удивился - Порка лежал, как ни в чем не бывало. Я потеребил его за плечо, он снял плеер, и я осведдомился, не заходил ли он в ванную. Порка удивился, сказал, что заглянул туда, но громко не топал. Успокоившись, я сел в кресло, понял, что меня не глючило.</w:t>
        <w:br/>
        <w:t>А зря я так думал...</w:t>
        <w:br/>
        <w:t xml:space="preserve">Я сижу в темной комнате, справа от меня на диване лежит Порка и слушает плеер. Свой я снял и положил на колени, но музыка все равно громко играет. Напротив меня открыта дверь в коридор, из которого на меня падает полоска света от одиноко горящей лампочки. Слева в полумраке я вижу свой сервант. Плавно музыка переходит в непонятные звуки, которые доносятся то ли с улицы, то ли откуда-то еще. Просто какая-то каша звуков, кажется, что я слышу все одновременно: и шум машин, и свой эмбиент, и звук шагов с лестницы. Мне становится очень жарко, весь краснею. Я снимаю свитер. В затылок веет холодом, я думаю, что это наушники, но на голове ничего нет. Плеер на коленях сильно вибрирует, а все тело так напряжено, что движения получаются резкими. Я стараюсь не двигаться. Все вокруг становится каким-то незнакомым, будто бы я тут в первый раз. Я пытаюсь понять это состояние и вскоре, замечая всхрап Порки, нахожу сравнение: это подобно состоянию пробуждения, когда проснулся и не можешь понять, где ты находишься, то ли во сне, то ли наяву. Хватаю диктофон и записываю фразу зловещим шёпотом "Похоже на сон. Будто бы ты спишь, а на самом деле ты не спишь. Состояние просыпания, это и есть dxm...". Внезапно очухивается Порка, он говорит будто пьяный, мямлит, ему кажется, что он потерял свои наушники. Но я отвечаю, что они у него на диване, и он неподдельно удивляется, когда обнаруживает их под собой. Потом мой сосед по трипу просит, чтоб я снова лег рядом на диван, так как ему не по себе и одолевает страх, но я отказываюсь. Мы что-то нечленораздельно мычим, так как говорить сложно и длинные слова вообще не удается выговорить. Затем Порка смотрит на свои тапочки и рекет мне: "я понял, кто ты, ты - тапочек". Он надевает плеер и откидывается на диван, а я остаюсь сидеть с вытаращенными глазами, я потрясен: откуда он знает, что в детстве у меня была кличка "Тапочек"??! Рука сильно вибрирует - пришло смс, в котором сестра предлагает прийти завтра к ней, так как она устраивает тусу с подружками из инста. Я не могу понять, как вообще такое возможно, такой поворот событий кажется мне совершенно алогичным, сейчас для меня все абсурдно. Вдруг я ощущаю чувство возвышенности, так, как если бы был сильно возбужден или обрадован </w:t>
      </w:r>
      <w:r>
        <w:rPr>
          <w:i/>
          <w:iCs/>
          <w:color w:val="000000"/>
        </w:rPr>
        <w:t>(точка сборки смещается сильно назад и вверх)</w:t>
      </w:r>
      <w:r>
        <w:rPr>
          <w:color w:val="000000"/>
        </w:rPr>
        <w:t xml:space="preserve">. Я вижу и ощущаю себя как бы со спины и сверху, все это знание приходит как бы a posteriori, то есть непосредственно в настоящем, сзади я себя не вижу, но осознаю, что секунду назад видел себя именно со спины. Я не могу взять в толк, как это я умудрился нажраться наркотика, мне кажется, что я хотел сделать что-то совсем другое, я даже не могу вспомнить, когда именно, с кем и что я употребил. Помню только, что пил что-то кислое неизвестно зачем. Чувство ужаса, что я в реанимации и мне мерещится, что я у себя дома. Я верю, что все вокруг - это глюки, на самом деле это - санитары с капельницей. Я чуть не плачу, теперь я все понял: я умираю в склифе! Все сильнее кружится голова, но я все выше отлетаю вверх. </w:t>
      </w:r>
      <w:r>
        <w:rPr>
          <w:i/>
          <w:iCs/>
          <w:color w:val="000000"/>
        </w:rPr>
        <w:t>И тут я умер. Я просто осознал, что мои жизненные функции оборвалилсь, и теперь моя душа, отделившись от тела, улетает непонятно куда.</w:t>
      </w:r>
      <w:r>
        <w:rPr>
          <w:color w:val="000000"/>
        </w:rPr>
        <w:t xml:space="preserve"> Меня охватывает сильное чувство страха, но через несколько секунд его заменяет чувство грусти, как же так, я умер, и все расстроятся? В первую очередь я думаю о родителях, которые находятся далеко на отдыхе, мне их очень жаль. И вдруг я их ощущаю </w:t>
      </w:r>
      <w:r>
        <w:rPr>
          <w:i/>
          <w:iCs/>
          <w:color w:val="000000"/>
        </w:rPr>
        <w:t>(именно ощущаю, а не вижу)</w:t>
      </w:r>
      <w:r>
        <w:rPr>
          <w:color w:val="000000"/>
        </w:rPr>
        <w:t xml:space="preserve"> прямо перед собой в этой полоске света из коридора. Свет теперь мерещится мне пляжем жаркого Египта. Я испытываю все чувства свое матери, наблюдающей как я гибну, переживаю все то, что пережил бы при этом мой отец. Я понимаю всю психологию семьи и межличностных отношений в нашей семье, чувствую сродство с отцом. Таким образом, на диктофоне появляется новый шепот, преисполненный ужаса: "Зигмунд Фрейд был прав!". Я переживаю все эти чувства, казалось бы, вечность, хотя в реале это какие-то мнгновения. Вдруг на диване начинает шевелиться Порка, я смотрю вытаращенными глазами на него, но мне чудится, что слева тоже лежит какой-то человек, как бы его отражение, есть кто-то и в коридоре, как мое отражение. У меня сильно двоится в глазах, и мне приходится один зажмурить. Наконец, Порка поднимается и идет на кухню позвонить домой бабушке, а я остаюсь, размышляя, умер я или нет. Вдруг мой мозг посещает новая идея: да я же журналист Дюк из фильма "Страх и ненависть в Лос-Анджелесе", я явно ощущаю плешь у себя на голове, и все движения в точности походят на него. Но вскоре я опять не понимаю где я, то ли в квартире, то ли в Египте, то ли у сестры, но потом моим мозгом завладевает идея, что я временно вернулся к жизни, так как санитарам в склифе удалось меня откачать. Но вскоре я снова начинаю умирать, и уже с нетерпением жду, когда же я двину кони, теперь я не боюсь смерти, я знаю, что существовать мое сознание будет и после смерти, а скорбь родителей и друзей - всего навсего из-за невежества, когда-нибудь и они уйдут из этого мира и снова встретят меня. Всеразличные чувства и мысли проносятся у меня в голове, пока Порка шагает к освещенному коридору, это кажется вечностью. Я как бы залипаю во времени и не знаю, смогу ли вообще когда-нибудь умереть, так как время буквально стопорится. Как только Порка пропадает из поля зрения, возникает удивительная ясность сознания, теперь я знаю - все кончено, я точно умер. Я вижу себя сверху с двухметровой высоты: мертвый, в кресле я торжественно сижу в одной майке, кожаных штанах и тапках. Свет из коридора больше не свет, а мой труп сидит в кресле на вершине оранжевого утеса высоко над миром. Теперь я витаю над своим телом в виде аморфного громадного искрящегося облака, я ощущаю связь со всеми людьми и животными на земле в виде тянущихся лучей к их блестящим каплям сознания. Я понимаю, что стал богом! Когда-нибудь все люди умрут, и их крохи сознания вольются в меня, станут моей частью. Аз есмь человечество! Мои светящиеся лучи тянутся во все уголки планеты и совсем рядом, и в Египет, и в другие страны. </w:t>
      </w:r>
      <w:r>
        <w:rPr>
          <w:i/>
          <w:iCs/>
          <w:color w:val="000000"/>
        </w:rPr>
        <w:t xml:space="preserve">На диктофоне появляется радостный крик "Я понял трансперсональную психологию Грофа!". </w:t>
      </w:r>
      <w:r>
        <w:rPr>
          <w:iCs/>
          <w:color w:val="000000"/>
        </w:rPr>
        <w:t>Я не знаю, сколько я пробыл в подобном состоянии, но Порка успел поговорить по телефону с родителями, которые внушили ему отправиться домой.</w:t>
      </w:r>
      <w:r>
        <w:rPr>
          <w:color w:val="000000"/>
        </w:rPr>
        <w:t xml:space="preserve"> Вдруг в комнату входит Порка и включает свет. Я успеваю сказать "не надо света!", но уже поздно - все вокруг меня буквально искрится до рези в глазах. Я жмурю левое око. Стены и потолок моей квартиры пропадают, а пол и единственный дверной косяк коридора </w:t>
      </w:r>
      <w:r>
        <w:rPr>
          <w:i/>
          <w:iCs/>
          <w:color w:val="000000"/>
        </w:rPr>
        <w:t>(на который я постоянно таращился)</w:t>
      </w:r>
      <w:r>
        <w:rPr>
          <w:color w:val="000000"/>
        </w:rPr>
        <w:t xml:space="preserve"> становятся хрустальными. Я понимаю, что нахожусь на гиганском прозрачном плато, а передо мной "ось мира". Порка начинает одеваться в коридоре, а я делаю попытку встать с кресла. Встать удается, но я принимаю странное положение - ноги широко расставлены и согнуты в коленях под прямым углом, руки задраны к верху и также согнуты, а левый глаз закрыт так, что правый выдвинут вперед, будто бы я что-либо яростно рассматриваю, к тому же вместо носа и рта мне мерещится вытянутый плоский орган наподобие клюва. Я ощущаю себя ни чем иным, как </w:t>
      </w:r>
      <w:r>
        <w:rPr>
          <w:i/>
          <w:iCs/>
          <w:color w:val="000000"/>
        </w:rPr>
        <w:t>(а ну ка догадайтесь кем? правильно!)</w:t>
      </w:r>
      <w:r>
        <w:rPr>
          <w:color w:val="000000"/>
        </w:rPr>
        <w:t xml:space="preserve"> выгнутой уткой на шарнирах. Я-бог снизошел до материального мира, теперь я должен управлять человечеством из своей хрустальной квартиры-плато в виде выгнутой утки. Пружинящей походкой я направляюсь в коридор, по пути врезаюсь в "ось мира" и какое то время пытаюсь ее повращать, раскрутить земной шар, В коридоре Порка, уже натянувший на плечи рюкзак, но забывший надеть куртку, спрашивает мою ипостась: не провожу ли я его. Я удивлен и испуган, отвечаю что из этого места - туда </w:t>
      </w:r>
      <w:r>
        <w:rPr>
          <w:i/>
          <w:iCs/>
          <w:color w:val="000000"/>
        </w:rPr>
        <w:t>(по параболе перстом указывая наружу и вниз)</w:t>
      </w:r>
      <w:r>
        <w:rPr>
          <w:color w:val="000000"/>
        </w:rPr>
        <w:t xml:space="preserve"> "я ни шагу", а потом добавляю, что я вообще голый и в тапках. Я даже не могу понять, что на мне надето. Порка недоверчиво смотрит на меня и покидает квартиру. Богу становится непонятно, кто это такой был, я забываю что это Порка; мне кажется, что он просто какой-то незнакомый парень, а мысль о том, что он все-таки Порка, кажется бредовой. Я в замешательстве через несколько секунд открываю входную дверь и наблюдаю его сидящим на лестнице. Какое-то время не могу определить, где я живу: в квартире или все-таки на лестнице, но справившись с этой задачей, хватаюсь за дверь </w:t>
      </w:r>
      <w:r>
        <w:rPr>
          <w:i/>
          <w:iCs/>
          <w:color w:val="000000"/>
        </w:rPr>
        <w:t>(представляете, все прозрачное, кроме двери),</w:t>
      </w:r>
      <w:r>
        <w:rPr>
          <w:color w:val="000000"/>
        </w:rPr>
        <w:t xml:space="preserve"> заговорщически подмигиваю Порке единственным открытым глазом и шепчу "беги сюда!". Порка почти на караках заползает в квартиру. Теперь я указую перстом в противоположное направление и даю ему мудрый совет "электричка - там", он опять просит меня его проводить, но я даже не представляю, как это возможно осуществить, и отказываюсь. Затем я каким-то образом напоминаю Порке, что он забыл надеть куртку. Порка натягивает свою ветровку и покидает "жилище бога". Я возвращаюсь к хрустальной оси мира </w:t>
      </w:r>
      <w:r>
        <w:rPr>
          <w:i/>
          <w:iCs/>
          <w:color w:val="000000"/>
        </w:rPr>
        <w:t>(дверному косяку)</w:t>
      </w:r>
      <w:r>
        <w:rPr>
          <w:color w:val="000000"/>
        </w:rPr>
        <w:t xml:space="preserve"> и начинаю ходить уткой вокруг нее, от оси тянутся лучи света ко всем людям - каплям моего разбросанного сознания. Растопыренными пальцами я нажимаю на воздушную клавиатуру, исполняя немыслимую симфонию вселенной, которая управляет человечеством и всей планетой.</w:t>
        <w:br/>
        <w:t xml:space="preserve">Вскоре меня посещает занятная мысль: а почему бы мне не сфотографировать себя, утку на шарнирах? Я беру свой телефон с фотокамерой и делаю серию снимку с разных ракурсов: сверху, сбоков, снизу. </w:t>
      </w:r>
      <w:r>
        <w:rPr>
          <w:i/>
          <w:iCs/>
          <w:color w:val="000000"/>
        </w:rPr>
        <w:t>Но получается какая-то срань.</w:t>
      </w:r>
      <w:r>
        <w:rPr>
          <w:color w:val="000000"/>
        </w:rPr>
        <w:t xml:space="preserve"> Тогда я отправляюсь в ванну, занимаю место перед зеркалом и стараюсь принять как можно более подобающий человеку вид: я выпрямляюсь, опускаю руки и открываю глаз </w:t>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304800"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i/>
          <w:iCs/>
          <w:color w:val="000000"/>
        </w:rPr>
        <w:t>(эту фотку вы можете наблюдать сейчас справа)</w:t>
      </w:r>
      <w:r>
        <w:rPr>
          <w:color w:val="000000"/>
        </w:rPr>
        <w:t xml:space="preserve">. Затем я тащусь в комнату и звоню Юрику, который обещает заехать, так как понимает, что меня прет. Потом звоню </w:t>
      </w:r>
      <w:hyperlink r:id="rId14">
        <w:r>
          <w:rPr>
            <w:rStyle w:val="InternetLink"/>
            <w:color w:val="0000FF"/>
            <w:u w:val="single"/>
          </w:rPr>
          <w:t>Варлоку</w:t>
        </w:r>
      </w:hyperlink>
      <w:r>
        <w:rPr>
          <w:color w:val="000000"/>
        </w:rPr>
        <w:t xml:space="preserve">, которому по секрету сообщаю, что я стал языческим богом Родом, который воплотился в утку на шарнирах. </w:t>
      </w:r>
      <w:hyperlink r:id="rId15">
        <w:r>
          <w:rPr>
            <w:rStyle w:val="InternetLink"/>
            <w:color w:val="0000FF"/>
            <w:u w:val="single"/>
          </w:rPr>
          <w:t>Варлок</w:t>
        </w:r>
      </w:hyperlink>
      <w:r>
        <w:rPr>
          <w:color w:val="000000"/>
        </w:rPr>
        <w:t xml:space="preserve"> говорит "ой-ой-ой" и передает трубку своей жене Катьке Пьянчуге. Я прошу ее прийти и посмотреть, чтобы я тут не подох, она соглашается. Я снова начинаю кружить по своему жилищу, решая проблемы человечества. Затем понимаю, что человечество давно спит, резко тушу свет, раздеваюсь и ложусь спать. Тут же раздается звонок в дверь. Я встаю, одеваюсь, зажигаю свет и впускаю Пьянчугу с Юриком.</w:t>
        <w:br/>
        <w:br/>
        <w:t xml:space="preserve">То, что предстало перед моими друзьями, мало было похоже на Вовика. Я ходил походкой утки, играл пальцами на мировой клавиатуре, а когда Катька собралась курить, тоже оделся, вышел на балкон и попросил сигарету. На возглас Катьки "*****ов, ты же не куришь!" Я ответил, что сейчас я не *****ов, а утка; и когда я утка, то курю. Затем Катька сделала нам чай. Я уже начал приходить в себя, я рассказывал им как это круто - управлять человечеством. А они смотрели на меня и удивлялись. Вечером позвонил Порка, который благополучно добрался до дома, но предки его запалили, короче, он ловил все то время bad-трип (может, лучше, он вам все сам расскажет?). Вскоре я захотел спать, и когда Катька и Юрик ушли, я лег в постель. Трудодень бога закончился. </w:t>
      </w:r>
    </w:p>
    <w:p>
      <w:pPr>
        <w:pStyle w:val="Normal"/>
        <w:spacing w:before="280" w:after="280"/>
        <w:rPr>
          <w:color w:val="000000"/>
        </w:rPr>
      </w:pPr>
      <w:r>
        <w:rPr>
          <w:color w:val="000000"/>
        </w:rPr>
        <w:t>На следующий день ощущал себя очень слабым, все мышцы расслаблены и не напрягаются. К вечеру это чувство прошло.</w:t>
      </w:r>
    </w:p>
    <w:p>
      <w:pPr>
        <w:pStyle w:val="Normal"/>
        <w:rPr>
          <w:b/>
          <w:b/>
        </w:rPr>
      </w:pPr>
      <w:r>
        <w:rPr>
          <w:b/>
        </w:rPr>
        <w:t>Побочные эффекты и как их избежать.</w:t>
      </w:r>
    </w:p>
    <w:p>
      <w:pPr>
        <w:pStyle w:val="Normal"/>
        <w:rPr>
          <w:b/>
          <w:b/>
        </w:rPr>
      </w:pPr>
      <w:r>
        <w:rPr>
          <w:b/>
        </w:rPr>
      </w:r>
    </w:p>
    <w:p>
      <w:pPr>
        <w:pStyle w:val="Normal"/>
        <w:rPr/>
      </w:pPr>
      <w:r>
        <w:rPr/>
        <w:t>Тошнота, рвота. Старайтесь выпить залпом и закусить чем-нибудь вкусным. Можно принять экстракт через зонд (читайте «усиление действия ПАВ, устранение побочек)</w:t>
      </w:r>
    </w:p>
    <w:p>
      <w:pPr>
        <w:pStyle w:val="Normal"/>
        <w:rPr/>
      </w:pPr>
      <w:r>
        <w:rPr/>
        <w:t xml:space="preserve">Часто возможны аллергические реакции. Поэтому следует предварительно выпить антигистамины (супрастин, тавегил). </w:t>
      </w:r>
    </w:p>
    <w:p>
      <w:pPr>
        <w:pStyle w:val="Normal"/>
        <w:rPr/>
      </w:pPr>
      <w:r>
        <w:rPr/>
      </w:r>
    </w:p>
    <w:p>
      <w:pPr>
        <w:pStyle w:val="Normal"/>
        <w:rPr>
          <w:b/>
          <w:b/>
        </w:rPr>
      </w:pPr>
      <w:r>
        <w:rPr>
          <w:b/>
        </w:rPr>
        <w:t>Миксы</w:t>
      </w:r>
    </w:p>
    <w:p>
      <w:pPr>
        <w:pStyle w:val="Normal"/>
        <w:rPr>
          <w:b/>
          <w:b/>
        </w:rPr>
      </w:pPr>
      <w:r>
        <w:rPr>
          <w:b/>
        </w:rPr>
      </w:r>
    </w:p>
    <w:p>
      <w:pPr>
        <w:pStyle w:val="Normal"/>
        <w:rPr/>
      </w:pPr>
      <w:r>
        <w:rPr/>
        <w:t>Трава, план хорошо догоняют и переводят на высшие плато.</w:t>
      </w:r>
    </w:p>
    <w:p>
      <w:pPr>
        <w:pStyle w:val="Normal"/>
        <w:rPr/>
      </w:pPr>
      <w:r>
        <w:rPr/>
      </w:r>
    </w:p>
    <w:p>
      <w:pPr>
        <w:pStyle w:val="Heading3"/>
        <w:rPr/>
      </w:pPr>
      <w:r>
        <w:rPr/>
        <w:t xml:space="preserve">Гликодин                                                                                                  </w:t>
      </w:r>
      <w:hyperlink w:anchor="_top">
        <w:r>
          <w:rPr>
            <w:rStyle w:val="InternetLink"/>
            <w:sz w:val="16"/>
          </w:rPr>
          <w:t>содержание</w:t>
        </w:r>
      </w:hyperlink>
    </w:p>
    <w:p>
      <w:pPr>
        <w:pStyle w:val="Normal"/>
        <w:rPr/>
      </w:pPr>
      <w:r>
        <w:rPr/>
      </w:r>
    </w:p>
    <w:p>
      <w:pPr>
        <w:pStyle w:val="Normal"/>
        <w:rPr/>
      </w:pPr>
      <w:r>
        <w:rPr/>
        <w:t xml:space="preserve">См. Туссин. Отличие в том, что гликодин не содержит гуафенизин, но содержит левоментол. Поэтому при употреблении сиропа может вызывать рвоту. </w:t>
      </w:r>
    </w:p>
    <w:p>
      <w:pPr>
        <w:pStyle w:val="Normal"/>
        <w:rPr>
          <w:b/>
          <w:b/>
          <w:bCs/>
        </w:rPr>
      </w:pPr>
      <w:r>
        <w:rPr>
          <w:b/>
          <w:bCs/>
        </w:rPr>
        <w:t>Экстракция гликодина:</w:t>
      </w:r>
    </w:p>
    <w:p>
      <w:pPr>
        <w:pStyle w:val="Normal"/>
        <w:rPr/>
      </w:pPr>
      <w:r>
        <w:rPr/>
        <w:t xml:space="preserve">1) Готовишь щелочной раствор из соды: жаришь (прокаливаешь) соду на сковороде 10 минут, чтобы она мелкая стала (для 3 Гликодинов (600 мг DXM) нужно примерно 100 грамм соды), и затем высыпаешь ее в кипяток (400 мл - 2 стакана) - сыпать понемногу, будет реакция, перемешиваешь, чтобы все растворилось. </w:t>
      </w:r>
    </w:p>
    <w:p>
      <w:pPr>
        <w:pStyle w:val="Normal"/>
        <w:rPr/>
      </w:pPr>
      <w:r>
        <w:rPr/>
        <w:t xml:space="preserve">2) В 2л пластиковую бутылку выливаешь 3 сиропа Гликодин, заливаешь туда полученный щелочной раствор. Заливаешь на полсантиметра бензина Zippo, закрываешь крышкой - трясешь 10 минут сильно. </w:t>
      </w:r>
    </w:p>
    <w:p>
      <w:pPr>
        <w:pStyle w:val="Normal"/>
        <w:rPr/>
      </w:pPr>
      <w:r>
        <w:rPr/>
        <w:t xml:space="preserve">3) Даешь отстояться (10-30 минут). Получается два слоя: снизу коричневое, сверху бензин плавает. </w:t>
      </w:r>
    </w:p>
    <w:p>
      <w:pPr>
        <w:pStyle w:val="Normal"/>
        <w:rPr/>
      </w:pPr>
      <w:r>
        <w:rPr/>
        <w:t xml:space="preserve">4) Делаешь в пробке дырку гвоздем, затыкаешь ее пальцем. </w:t>
      </w:r>
    </w:p>
    <w:p>
      <w:pPr>
        <w:pStyle w:val="Normal"/>
        <w:rPr/>
      </w:pPr>
      <w:r>
        <w:rPr/>
        <w:t xml:space="preserve">5) Аккуратно переворачиваешь, сливаешь коричневый слой и совсем чуть-чуть бензина (чтобы щелочи не осталось точно). В процессе слива надо будет сделать дырку в боку бутылки, чтобы слилось. </w:t>
      </w:r>
    </w:p>
    <w:p>
      <w:pPr>
        <w:pStyle w:val="Normal"/>
        <w:rPr/>
      </w:pPr>
      <w:r>
        <w:rPr/>
        <w:t xml:space="preserve">6) Теперь у тебя бутылка с дырявой пробкой и дыркой примерно посередине, в бутылке бензин (в нем находится DXM). </w:t>
      </w:r>
    </w:p>
    <w:p>
      <w:pPr>
        <w:pStyle w:val="Normal"/>
        <w:rPr/>
      </w:pPr>
      <w:r>
        <w:rPr/>
        <w:t xml:space="preserve">7) В стакане кипятка растворяешь немного лимонной кислоты (меньше чайной ложки), раствор должен быть таким, чтобы его можно было пить без отвращения. </w:t>
      </w:r>
    </w:p>
    <w:p>
      <w:pPr>
        <w:pStyle w:val="Normal"/>
        <w:rPr/>
      </w:pPr>
      <w:r>
        <w:rPr/>
        <w:t xml:space="preserve">8) Выливаешь этот кислый раствор в бензин, затыкаешь обе дырки пальцами и трясешь сильно минут 10. Потом даешь отстояться столько же. </w:t>
      </w:r>
    </w:p>
    <w:p>
      <w:pPr>
        <w:pStyle w:val="Normal"/>
        <w:rPr/>
      </w:pPr>
      <w:r>
        <w:rPr/>
        <w:t xml:space="preserve">9) В результате 2 слоя: снизу лимонная кислота (в ней DXM), сверху бензин (он не нужен). </w:t>
      </w:r>
    </w:p>
    <w:p>
      <w:pPr>
        <w:pStyle w:val="Normal"/>
        <w:rPr/>
      </w:pPr>
      <w:r>
        <w:rPr/>
        <w:t xml:space="preserve">10) Так же, как и в пункте 5: Сливаешь нижний слой. Оставь небольшую прослойку из кислого раствора, чтобы бензин точно не попал. </w:t>
      </w:r>
    </w:p>
    <w:p>
      <w:pPr>
        <w:pStyle w:val="Normal"/>
        <w:rPr/>
      </w:pPr>
      <w:r>
        <w:rPr/>
        <w:t xml:space="preserve">11) Лимонную кислоту кипятишь на медленном огне минут 5. Остужаешь - и можно пить. </w:t>
      </w:r>
    </w:p>
    <w:p>
      <w:pPr>
        <w:pStyle w:val="Normal"/>
        <w:rPr/>
      </w:pPr>
      <w:r>
        <w:rPr/>
        <w:t xml:space="preserve">12) Если желудок жалко, добавь понемногу пищевой соды (будет шипеть), чтобы было не очень кисло. Hа получившееся можно использовать меньше чайной ложки соды. </w:t>
      </w:r>
    </w:p>
    <w:p>
      <w:pPr>
        <w:pStyle w:val="Normal"/>
        <w:rPr/>
      </w:pPr>
      <w:r>
        <w:rPr/>
        <w:t xml:space="preserve">Если стремно, что осталась дрянь какая-нибудь: остатки бензина испарились при кипячении; лимонную кислоту и соду используют при приготовлении пищи. </w:t>
      </w:r>
    </w:p>
    <w:p>
      <w:pPr>
        <w:pStyle w:val="Normal"/>
        <w:rPr/>
      </w:pPr>
      <w:r>
        <w:rPr/>
        <w:t xml:space="preserve">P.S. Бензин для зажигалок Zippo можно заменить русским очищенным бензином "Калоша", если вы сможете его найти - он намного дешевле, чем бензин Zippo, и по качеству не должен ему уступать. </w:t>
      </w:r>
    </w:p>
    <w:p>
      <w:pPr>
        <w:pStyle w:val="Normal"/>
        <w:rPr/>
      </w:pPr>
      <w:r>
        <w:rPr/>
        <w:t>P.P.S. Внимание! При выливании горячих растворов в пластиковую бутылку удостоверьтесь, что температура раствора такая, чтобы пластик не мог расплавиться.</w:t>
      </w:r>
    </w:p>
    <w:p>
      <w:pPr>
        <w:pStyle w:val="Normal"/>
        <w:rPr/>
      </w:pPr>
      <w:r>
        <w:rPr/>
      </w:r>
    </w:p>
    <w:p>
      <w:pPr>
        <w:pStyle w:val="Heading3"/>
        <w:rPr/>
      </w:pPr>
      <w:r>
        <w:rPr/>
        <w:t xml:space="preserve">Тофф Плюс                                                                                              </w:t>
      </w:r>
      <w:hyperlink w:anchor="_top">
        <w:r>
          <w:rPr>
            <w:rStyle w:val="InternetLink"/>
            <w:sz w:val="16"/>
          </w:rPr>
          <w:t>содержание</w:t>
        </w:r>
      </w:hyperlink>
    </w:p>
    <w:p>
      <w:pPr>
        <w:pStyle w:val="Normal"/>
        <w:rPr/>
      </w:pPr>
      <w:r>
        <w:rPr/>
      </w:r>
    </w:p>
    <w:p>
      <w:pPr>
        <w:pStyle w:val="Normal"/>
        <w:rPr/>
      </w:pPr>
      <w:r>
        <w:rPr/>
        <w:t>См. Гликодин. Отличие в том, что это – желатиновые капсулы, которые содержат больше декстрометорфана гидробромида (по 15 мг в капсуле, 20 капсул) при стоимости, эквивалентной гликодину. Однако требуют отбивки, так как содержат множество посторонних веществ, например, фенилэфрин и парацетамол. Без рецепта.</w:t>
      </w:r>
    </w:p>
    <w:p>
      <w:pPr>
        <w:pStyle w:val="Normal"/>
        <w:rPr/>
      </w:pPr>
      <w:r>
        <w:rPr/>
      </w:r>
    </w:p>
    <w:p>
      <w:pPr>
        <w:pStyle w:val="Heading1"/>
        <w:rPr/>
      </w:pPr>
      <w:bookmarkStart w:id="29" w:name="_3.3.2_Диссоциативы_не"/>
      <w:bookmarkEnd w:id="29"/>
      <w:r>
        <w:rPr/>
        <w:t xml:space="preserve">3.3.2 Диссоциативы, не содержащие ДХМ                    </w:t>
      </w:r>
      <w:hyperlink w:anchor="_top">
        <w:r>
          <w:rPr>
            <w:rStyle w:val="InternetLink"/>
            <w:sz w:val="16"/>
          </w:rPr>
          <w:t>содержание</w:t>
        </w:r>
      </w:hyperlink>
    </w:p>
    <w:p>
      <w:pPr>
        <w:pStyle w:val="Heading3"/>
        <w:rPr/>
      </w:pPr>
      <w:r>
        <w:rPr/>
        <w:t>Ремантадин</w:t>
      </w:r>
    </w:p>
    <w:p>
      <w:pPr>
        <w:pStyle w:val="Normal"/>
        <w:rPr/>
      </w:pPr>
      <w:r>
        <w:rPr/>
      </w:r>
    </w:p>
    <w:p>
      <w:pPr>
        <w:pStyle w:val="Normal"/>
        <w:rPr>
          <w:b/>
          <w:b/>
        </w:rPr>
      </w:pPr>
      <w:r>
        <w:rPr>
          <w:b/>
        </w:rPr>
        <w:t>Что такое</w:t>
      </w:r>
    </w:p>
    <w:p>
      <w:pPr>
        <w:pStyle w:val="Normal"/>
        <w:rPr>
          <w:b/>
          <w:b/>
        </w:rPr>
      </w:pPr>
      <w:r>
        <w:rPr>
          <w:b/>
        </w:rPr>
      </w:r>
    </w:p>
    <w:p>
      <w:pPr>
        <w:pStyle w:val="Normal"/>
        <w:rPr/>
      </w:pPr>
      <w:r>
        <w:rPr/>
        <w:t xml:space="preserve">Таблы от гриппа. Обладают диссоциативной активностью, однако, в совокупности с сильными побочными эффектами. </w:t>
      </w:r>
    </w:p>
    <w:p>
      <w:pPr>
        <w:pStyle w:val="Normal"/>
        <w:rPr>
          <w:b/>
          <w:b/>
        </w:rPr>
      </w:pPr>
      <w:r>
        <w:rPr>
          <w:b/>
        </w:rPr>
      </w:r>
    </w:p>
    <w:p>
      <w:pPr>
        <w:pStyle w:val="Normal"/>
        <w:rPr>
          <w:b/>
          <w:b/>
        </w:rPr>
      </w:pPr>
      <w:r>
        <w:rPr>
          <w:b/>
        </w:rPr>
        <w:t>Доза. Эффект.</w:t>
      </w:r>
    </w:p>
    <w:p>
      <w:pPr>
        <w:pStyle w:val="Normal"/>
        <w:rPr>
          <w:b/>
          <w:b/>
        </w:rPr>
      </w:pPr>
      <w:r>
        <w:rPr>
          <w:b/>
        </w:rPr>
      </w:r>
    </w:p>
    <w:p>
      <w:pPr>
        <w:pStyle w:val="Normal"/>
        <w:rPr>
          <w:b/>
          <w:b/>
        </w:rPr>
      </w:pPr>
      <w:r>
        <w:rPr>
          <w:color w:val="000000"/>
        </w:rPr>
        <w:t xml:space="preserve">Эффект зависит от дозы: 10-12 таблеток - стимуляция, улучшение настроения, лёгкость в теле, может пробить на творчество (напоминает первое плато </w:t>
      </w:r>
      <w:r>
        <w:rPr>
          <w:caps/>
          <w:color w:val="000000"/>
          <w:lang w:val="en-US"/>
        </w:rPr>
        <w:t>dxm</w:t>
      </w:r>
      <w:r>
        <w:rPr>
          <w:color w:val="000000"/>
        </w:rPr>
        <w:t>). 15-20 таблеток - диссоциация, чувство тоски, страха, апатия, галлюцинации с закрытыми глазами (иногда и с открытыми), бредоподобное мышление. От больших количеств ремантадина может быть рвота, сильное сердцебиение, головная боль, шум в ушах, повышение артериального давления.</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b/>
          <w:b/>
        </w:rPr>
      </w:pPr>
      <w:r>
        <w:rPr>
          <w:color w:val="000000"/>
        </w:rPr>
        <w:t>Ремантадин вреден для желудка (т.к. является слабым основанием) и печени. Поэтому употреблять его нужно с чем-нибудь кисленьким для нейтрализации (аскорбинка покатит), и, желательно, с гепатопротектором. Берём 10-15-20 таблеток, растворяем в каком-нибудь соке (т.к. таблы очень горькие), добавляем туда же 6-8 таблеток аскорбинки и выпиваем.</w:t>
      </w:r>
    </w:p>
    <w:p>
      <w:pPr>
        <w:pStyle w:val="Normal"/>
        <w:rPr>
          <w:b/>
          <w:b/>
        </w:rPr>
      </w:pPr>
      <w:r>
        <w:rPr>
          <w:b/>
        </w:rPr>
      </w:r>
    </w:p>
    <w:p>
      <w:pPr>
        <w:pStyle w:val="Heading3"/>
        <w:rPr/>
      </w:pPr>
      <w:r>
        <w:rPr/>
        <w:t xml:space="preserve">Кетамин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Истинный дисооциатив. Анастетик.</w:t>
      </w:r>
    </w:p>
    <w:p>
      <w:pPr>
        <w:pStyle w:val="Normal"/>
        <w:rPr>
          <w:b/>
          <w:b/>
        </w:rPr>
      </w:pPr>
      <w:r>
        <w:rPr>
          <w:b/>
        </w:rPr>
      </w:r>
    </w:p>
    <w:p>
      <w:pPr>
        <w:pStyle w:val="Normal"/>
        <w:rPr>
          <w:b/>
          <w:b/>
        </w:rPr>
      </w:pPr>
      <w:r>
        <w:rPr>
          <w:b/>
        </w:rPr>
        <w:t>Доза. Эффект</w:t>
      </w:r>
    </w:p>
    <w:p>
      <w:pPr>
        <w:pStyle w:val="Normal"/>
        <w:spacing w:before="280" w:after="280"/>
        <w:rPr/>
      </w:pPr>
      <w:r>
        <w:rPr>
          <w:color w:val="000000"/>
        </w:rPr>
        <w:t>Дозировка Кетамина зависит от способа употребления, желаемого эффекта и его продолжительности. Лучше всего начинать с низких доз (0.2..0.4 mg/kg) и постепенно повышать дозу до достижения оптимального, на ваш взгляд, эффекта. Следует довести дозу не менее, чем до 100 - 150 mg, чтобы действительно испытать специфическое действие Кетамина. Для большинства способов применения (кроме интраназального) сила воздействия Кетамина прямо пропорциональна дозе (линейная зависимость). На этой линии имеются две важные точки. При достижении первой из них вы полностью потеряете связь с окружающим миром (то есть ваши обычные чувства полностью отключатся); к этой точке не рекомендуется приближаться начинающим. При дальнейшем повышении дозы вы достигнете второй точки, в которой полностью потеряете сознание. Это совсем неинтересно и не рекомендуется никому.</w:t>
      </w:r>
    </w:p>
    <w:p>
      <w:pPr>
        <w:pStyle w:val="Normal"/>
        <w:spacing w:before="280" w:after="280"/>
        <w:rPr>
          <w:color w:val="000000"/>
        </w:rPr>
      </w:pPr>
      <w:r>
        <w:rPr>
          <w:color w:val="000000"/>
        </w:rPr>
        <w:t>Нужно иметь в виду, что при регулярном употреблении развивается толерантность (относительная нечувствительность), требующая увеличения доз. После паузы в несколько недель чувствительность восстанавливается. "Догоняться", то есть вводить повторные дозы, не рекомендуется (за исключением интраназального метода, при котором продолжительность эффекта может оказаться недостаточной).</w:t>
      </w:r>
    </w:p>
    <w:p>
      <w:pPr>
        <w:pStyle w:val="Normal"/>
        <w:spacing w:before="280" w:after="280"/>
        <w:rPr>
          <w:color w:val="000000"/>
        </w:rPr>
      </w:pPr>
      <w:r>
        <w:rPr>
          <w:color w:val="000000"/>
        </w:rPr>
        <w:t>Трип.</w:t>
      </w:r>
    </w:p>
    <w:p>
      <w:pPr>
        <w:pStyle w:val="Normal"/>
        <w:spacing w:before="280" w:after="280"/>
        <w:rPr>
          <w:color w:val="000000"/>
        </w:rPr>
      </w:pPr>
      <w:r>
        <w:rPr>
          <w:color w:val="000000"/>
        </w:rPr>
        <w:t>Все началось с обычного "срыва крыши": ощущение взлета с мощным увеличением ускорения. Потом визуальное восприятие стало размытым, а звуковое восприятие - фрагментарным. Появился обычный для таких случаев реверберационный эффект. Постепенно скорость потока стала настолько велика, что сидеть стало очень проблематично, и мы улеглись на пол. Контакт, естественно, постепенно прервался. Почти сразу я попал на какое-то огромное колесо с каучуковой (по осязательным ощущениям) поверхностью. Оно вращалось с большой скоростью, и меня постепенно вынесло в струю какого-то плотного вещества. Этой струей меня выбросило на поверхность пола очень большого зала. Потолка и стен видно не было. Сам пол был покрыт (кажется) линолеумом (на самом деле мы находились на кухне, где пол покрыт ковром) с геометрическими узорами, как на картинах Малевича. К этому моменту все мыслительные процессы остановились, и я уже не осознавал, где нахожусь. Все происходящее воспринималось как само собой разумеещееся и, несомненно, реальное. Пришло некоторое подобие озарения: да, все так и должно быть! Я встал (вставал ли я в действительности, сказать не могу) и какими-то странными движениями стал перемещаться по залу. Когда снова опустился на пол, действительность перевернулась, и я оказался в каком-то другом измерении. Такие "переносы" повторялись раз десять. Потом до меня стало доходить, что чего-то не хватает. Оказывается, у меня нет тела! От осознания этого я сам стал уменьшаться в размерах. Это было похоже на стремительное движение, направленное вовнутрь себя. Постепенно я превратился в точку, которая в конце концов исчезла. Непонятно было, есть я или нет меня.</w:t>
      </w:r>
    </w:p>
    <w:p>
      <w:pPr>
        <w:pStyle w:val="Normal"/>
        <w:spacing w:before="280" w:after="280"/>
        <w:rPr>
          <w:color w:val="000000"/>
        </w:rPr>
      </w:pPr>
      <w:r>
        <w:rPr>
          <w:color w:val="000000"/>
        </w:rPr>
        <w:t>Ничего не было. Абсолютная пустота и темнота. Я что-то говорил, но не помню, что. Потом оказалось, что во мне что-то есть. Нет, не что-то. ВСЕ было во мне. Вне меня ничего не существовало, и даже не было такого понятия, как "вне". Такое состояние длилось, казалось, бесконечно долго. Я думал, что умер или слился с Абсолютом. Казалось, что так было и будет всегда.</w:t>
      </w:r>
    </w:p>
    <w:p>
      <w:pPr>
        <w:pStyle w:val="Normal"/>
        <w:spacing w:before="280" w:after="280"/>
        <w:rPr/>
      </w:pPr>
      <w:r>
        <w:rPr>
          <w:color w:val="000000"/>
        </w:rPr>
        <w:t>Потом какой-то импульс потянул меня в какой-то туннель. Я двигался по нему и постепенно вновь обретал свою плотность. Наконец, вернулось и зрение. Я находился внутри какого-то египетского храма или пирамиды. Слышны были какие-то странные звуки, источник которых был вне помещения. На стенах были разные надписи и рисунки в обычном египетском стиле, но очень странного характера. Я подошел к каменной двери, которая была приоткрыта, с намерением выглянуть наружу. Но тут мой визуальный кругозор сократился до размеров экрана небольшого телевизора и чьи-то руки (моей жены, как думал я) закрыли дверь. Сразу же мы оба снова вошли в контакт и я понял, что нахожусь в совсем другом мире. Вокруг со всех сторон была сине-серая дымка с более бледными облаками (и снизу тоже). Создавалось впечатление, что мы находимся на какой-то возвышенности, хотя самой возвышенности не воспринимали. У нас начался разговор, сопровождавшийся сильным реверберационным эффектом и вспышками в начале каждой фразы. О чем говорили, не помню. Было очень мистическое ощущение и понимание того, что вот оно - настоящее место, а все остальное - иллюзия.</w:t>
      </w:r>
    </w:p>
    <w:p>
      <w:pPr>
        <w:pStyle w:val="Normal"/>
        <w:spacing w:before="280" w:after="280"/>
        <w:rPr/>
      </w:pPr>
      <w:r>
        <w:rPr>
          <w:color w:val="000000"/>
        </w:rPr>
        <w:t>Через какое-то время сознание стало постепенно возвращаться к действительности. "Там" мы пробыли часа полтора (жена чуть больше), а "возвращение" заняло около получаса. Впоследствии оказалось, что с того момента, как я "попал" в Египет, у нас был один трип на двоих, хотя бы в общих чертах, то есть воспринимали мы одно и то же. Это касается и Египта, и всего последующего.</w:t>
      </w:r>
    </w:p>
    <w:p>
      <w:pPr>
        <w:pStyle w:val="Normal"/>
        <w:spacing w:before="280" w:after="280"/>
        <w:rPr/>
      </w:pPr>
      <w:r>
        <w:rPr>
          <w:color w:val="000000"/>
        </w:rPr>
        <w:t>На самом деле, пережитых событий было намного больше, но все они либо были настолько странными, что не поддаются описанию, либо забыты сразу после прекращения действия кетамина.</w:t>
      </w:r>
    </w:p>
    <w:p>
      <w:pPr>
        <w:pStyle w:val="Normal"/>
        <w:rPr>
          <w:b/>
          <w:b/>
        </w:rPr>
      </w:pPr>
      <w:r>
        <w:rPr>
          <w:b/>
        </w:rPr>
        <w:t>Побочные эффекты и как их избежать.</w:t>
      </w:r>
    </w:p>
    <w:p>
      <w:pPr>
        <w:pStyle w:val="Normal"/>
        <w:rPr>
          <w:b/>
          <w:b/>
        </w:rPr>
      </w:pPr>
      <w:r>
        <w:rPr>
          <w:b/>
        </w:rPr>
      </w:r>
    </w:p>
    <w:p>
      <w:pPr>
        <w:pStyle w:val="Normal"/>
        <w:rPr/>
      </w:pPr>
      <w:r>
        <w:rPr/>
        <w:t>Толерантность (со временем эффект и впечатления снижаются).</w:t>
      </w:r>
    </w:p>
    <w:p>
      <w:pPr>
        <w:pStyle w:val="Normal"/>
        <w:rPr/>
      </w:pPr>
      <w:r>
        <w:rPr/>
      </w:r>
    </w:p>
    <w:p>
      <w:pPr>
        <w:pStyle w:val="Normal"/>
        <w:rPr>
          <w:b/>
          <w:b/>
        </w:rPr>
      </w:pPr>
      <w:r>
        <w:rPr>
          <w:b/>
        </w:rPr>
        <w:t>Миксы</w:t>
      </w:r>
    </w:p>
    <w:p>
      <w:pPr>
        <w:pStyle w:val="Normal"/>
        <w:rPr>
          <w:b/>
          <w:b/>
        </w:rPr>
      </w:pPr>
      <w:r>
        <w:rPr>
          <w:b/>
        </w:rPr>
      </w:r>
    </w:p>
    <w:p>
      <w:pPr>
        <w:pStyle w:val="Normal"/>
        <w:rPr/>
      </w:pPr>
      <w:r>
        <w:rPr/>
        <w:t>Музыка.</w:t>
      </w:r>
    </w:p>
    <w:p>
      <w:pPr>
        <w:pStyle w:val="Normal"/>
        <w:rPr/>
      </w:pPr>
      <w:r>
        <w:rPr/>
      </w:r>
    </w:p>
    <w:p>
      <w:pPr>
        <w:pStyle w:val="Normal"/>
        <w:rPr/>
      </w:pPr>
      <w:r>
        <w:rPr/>
      </w:r>
    </w:p>
    <w:p>
      <w:pPr>
        <w:pStyle w:val="Normal"/>
        <w:rPr/>
      </w:pPr>
      <w:r>
        <w:rPr/>
      </w:r>
    </w:p>
    <w:p>
      <w:pPr>
        <w:pStyle w:val="Heading3"/>
        <w:rPr/>
      </w:pPr>
      <w:r>
        <w:rPr/>
        <w:t>Золетил</w:t>
      </w:r>
    </w:p>
    <w:p>
      <w:pPr>
        <w:pStyle w:val="Normal"/>
        <w:rPr/>
      </w:pPr>
      <w:r>
        <w:rPr/>
      </w:r>
    </w:p>
    <w:p>
      <w:pPr>
        <w:pStyle w:val="Normal"/>
        <w:rPr/>
      </w:pPr>
      <w:r>
        <w:rPr/>
      </w:r>
    </w:p>
    <w:p>
      <w:pPr>
        <w:pStyle w:val="Normal"/>
        <w:rPr>
          <w:b/>
          <w:b/>
        </w:rPr>
      </w:pPr>
      <w:r>
        <w:rPr>
          <w:b/>
        </w:rPr>
        <w:t>Доза. Эффект.</w:t>
      </w:r>
    </w:p>
    <w:p>
      <w:pPr>
        <w:pStyle w:val="Normal"/>
        <w:rPr>
          <w:b/>
          <w:b/>
        </w:rPr>
      </w:pPr>
      <w:r>
        <w:rPr>
          <w:b/>
        </w:rPr>
      </w:r>
    </w:p>
    <w:p>
      <w:pPr>
        <w:pStyle w:val="Normal"/>
        <w:rPr/>
      </w:pPr>
      <w:r>
        <w:rPr/>
        <w:t>Аналог кетамина. Можно свободно преобрести в ветеренарных аптеках. Доза аналогичная.</w:t>
      </w:r>
    </w:p>
    <w:p>
      <w:pPr>
        <w:pStyle w:val="Normal"/>
        <w:rPr/>
      </w:pPr>
      <w:r>
        <w:rPr/>
      </w:r>
    </w:p>
    <w:p>
      <w:pPr>
        <w:pStyle w:val="Normal"/>
        <w:rPr>
          <w:b/>
          <w:b/>
        </w:rPr>
      </w:pPr>
      <w:r>
        <w:rPr>
          <w:b/>
        </w:rPr>
        <w:t>Трип-репорт.</w:t>
      </w:r>
    </w:p>
    <w:p>
      <w:pPr>
        <w:pStyle w:val="Normal"/>
        <w:rPr>
          <w:b/>
          <w:b/>
        </w:rPr>
      </w:pPr>
      <w:r>
        <w:rPr>
          <w:b/>
        </w:rPr>
      </w:r>
    </w:p>
    <w:p>
      <w:pPr>
        <w:pStyle w:val="Normal"/>
        <w:rPr/>
      </w:pPr>
      <w:r>
        <w:rPr/>
        <w:t>Трип под Зорлетилом...:</w:t>
        <w:br/>
        <w:t xml:space="preserve">ВУ общаге бахнулся по вене зОЛЕТИЛ 100. </w:t>
        <w:br/>
        <w:t>2 КУБА В/В Трип: Сначала глюки- типа я один остался в живых после катаклизма???? и типа я не я а субстанция которая лдвижется по ковееру в иных мирах....это круто было..словами не могу описать.. могу сказать что я понял все, увидел все свои прошлые ибудущие ошибки... почувствовал запах первоначала..</w:t>
        <w:br/>
        <w:t>Затем крцуче: тЯ понял , что я робот, и вместо руки у меня охуенный плазменный реактор. я начал пробовать стрелять в стены и чстены рушились, все это сопровождпалось вспышками и запахом.</w:t>
        <w:br/>
        <w:t>Потом я спустился вниз к вахте...Вахтерша охуела. Когда я начал в нее стрелять из плазменной руки...она спряталась под стойку.</w:t>
        <w:br/>
        <w:t>потом я пошел сдавать зачет по физкультуре, хотя по болекзни не разу не зходимл туда...физрук очень подсел на измену увидев меня в таком состоянии.... молва обо мне уже достигла его....</w:t>
        <w:br/>
        <w:t>он сука ск5азал . типа вот поднимеш гирбю 100 раз - то паоставлю 5 - рку... мудак... короче я вазял и поднял 150 раз. мне было по кайфу сделать приятное чуваку.. он конечно прихуел...веть сам стока е подымет и поставил мне в зачетку 5.. так у меня краный диплом и появился.. с остальными предметами если инт6ересно др. темы....</w:t>
      </w:r>
    </w:p>
    <w:p>
      <w:pPr>
        <w:pStyle w:val="Normal"/>
        <w:rPr/>
      </w:pPr>
      <w:r>
        <w:rPr/>
      </w:r>
    </w:p>
    <w:p>
      <w:pPr>
        <w:pStyle w:val="Normal"/>
        <w:rPr/>
      </w:pPr>
      <w:r>
        <w:rPr/>
      </w:r>
    </w:p>
    <w:p>
      <w:pPr>
        <w:pStyle w:val="Heading1"/>
        <w:rPr/>
      </w:pPr>
      <w:bookmarkStart w:id="30" w:name="_3.4_Миорелаксанты_"/>
      <w:bookmarkEnd w:id="30"/>
      <w:r>
        <w:rPr/>
        <w:t xml:space="preserve">3.4 Миорелаксанты                                                           </w:t>
      </w:r>
      <w:hyperlink w:anchor="_top">
        <w:r>
          <w:rPr>
            <w:rStyle w:val="InternetLink"/>
            <w:sz w:val="16"/>
          </w:rPr>
          <w:t>содержание</w:t>
        </w:r>
      </w:hyperlink>
    </w:p>
    <w:p>
      <w:pPr>
        <w:pStyle w:val="Heading3"/>
        <w:rPr>
          <w:lang w:val="en-US"/>
        </w:rPr>
      </w:pPr>
      <w:r>
        <w:rPr/>
        <w:t>Баклофен</w:t>
      </w:r>
    </w:p>
    <w:p>
      <w:pPr>
        <w:pStyle w:val="Normal"/>
        <w:rPr>
          <w:lang w:val="en-US"/>
        </w:rPr>
      </w:pPr>
      <w:r>
        <w:rPr>
          <w:lang w:val="en-US"/>
        </w:rPr>
      </w:r>
    </w:p>
    <w:p>
      <w:pPr>
        <w:pStyle w:val="Normal"/>
        <w:rPr>
          <w:b/>
          <w:b/>
          <w:lang w:val="en-US"/>
        </w:rPr>
      </w:pPr>
      <w:r>
        <w:rPr>
          <w:b/>
        </w:rPr>
        <w:t>Что такое</w:t>
      </w:r>
    </w:p>
    <w:p>
      <w:pPr>
        <w:pStyle w:val="Normal"/>
        <w:rPr>
          <w:b/>
          <w:b/>
          <w:lang w:val="en-US"/>
        </w:rPr>
      </w:pPr>
      <w:r>
        <w:rPr>
          <w:b/>
          <w:lang w:val="en-US"/>
        </w:rPr>
      </w:r>
    </w:p>
    <w:p>
      <w:pPr>
        <w:pStyle w:val="Normal"/>
        <w:rPr/>
      </w:pPr>
      <w:r>
        <w:rPr/>
        <w:t>Миорелаксант центрального действия. Без рецепта.</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 xml:space="preserve">Оказывает выраженную седацию и расслабление. Как указанно в инструкции, из побочных эффектов имеем эйфорию и галлюцинации. </w:t>
      </w:r>
    </w:p>
    <w:p>
      <w:pPr>
        <w:pStyle w:val="Normal"/>
        <w:rPr/>
      </w:pPr>
      <w:r>
        <w:rPr/>
        <w:t>Подробнее: улучшается настроение, проходит депрессия (на время), проблемы отходят на задний план, резко усиливается коммуникабельность, появляется полная уверенность в себе (вплоть до наглости), пропадают комплексы, возникает болтливость и желание общаться (особенно с особями противоположного пола). Под действием баклофена легко знакомиться и говорить на любые темы с любыми людьми. Движения в большинстве случаев доставляют удовольствие. В дозировках свыше 100 мг настроение может быть весёло-глумливым, возможен спонтанный смех. Возникает сильное желание заняться сексом (вплоть до того, что хочется трахать всё, что движется). При этом достичь оргазма очень сложно и половой акт может затягиваться на несколько часов. Ближе к окончанию действия препарата возникает сильная сонливость (чем больше доза, тем сильнее). Сонливость возникает у большинства людей, однако некоторые, наоборот, не могут уснуть после приёма баклофена. Сон под баклофеном характеризуется потерей чувства времени (психонавт может проспать 5 минут, но по пробуждению ему будет казаться, что проспал целый час, либо наоборот). Сновидения в большинстве случаев не характерны, но некоторые люди сообщают о ярких, запоминающихся снах под баклофеном. При приёме больших доз баклофена (что крайне не рекомендуется) или частом его употреблении возможно появление бреда и галлюцинаций, а также потеря самоконтроля и абсолютно неадекватное поведение (которое может напоминать сильное алкогольное опьянение). Несколько людей отметили усиление яркости цветов от баклофена.</w:t>
        <w:br/>
        <w:t>Для полноценных эффектов баклофен предпочтительнее принимать в компании.</w:t>
        <w:br/>
        <w:t>При частом употреблении ряд эффектов может пропадать, и может возникнуть депрессия.</w:t>
      </w:r>
    </w:p>
    <w:p>
      <w:pPr>
        <w:pStyle w:val="Normal"/>
        <w:rPr/>
      </w:pPr>
      <w:r>
        <w:rPr/>
        <w:t xml:space="preserve"> </w:t>
      </w:r>
    </w:p>
    <w:p>
      <w:pPr>
        <w:pStyle w:val="Normal"/>
        <w:rPr>
          <w:b/>
          <w:b/>
        </w:rPr>
      </w:pPr>
      <w:r>
        <w:rPr>
          <w:b/>
        </w:rPr>
        <w:t>Доза</w:t>
      </w:r>
    </w:p>
    <w:p>
      <w:pPr>
        <w:pStyle w:val="Normal"/>
        <w:rPr>
          <w:b/>
          <w:b/>
        </w:rPr>
      </w:pPr>
      <w:r>
        <w:rPr>
          <w:b/>
        </w:rPr>
      </w:r>
    </w:p>
    <w:p>
      <w:pPr>
        <w:pStyle w:val="Normal"/>
        <w:rPr/>
      </w:pPr>
      <w:r>
        <w:rPr/>
        <w:t>Эффекты:</w:t>
      </w:r>
    </w:p>
    <w:p>
      <w:pPr>
        <w:pStyle w:val="Normal"/>
        <w:rPr/>
      </w:pPr>
      <w:r>
        <w:rPr/>
        <w:t>Слабо заметный: 30 мг</w:t>
      </w:r>
    </w:p>
    <w:p>
      <w:pPr>
        <w:pStyle w:val="Normal"/>
        <w:rPr/>
      </w:pPr>
      <w:r>
        <w:rPr/>
        <w:t>Умеренный: 70 мг</w:t>
      </w:r>
    </w:p>
    <w:p>
      <w:pPr>
        <w:pStyle w:val="Normal"/>
        <w:rPr>
          <w:b/>
          <w:b/>
        </w:rPr>
      </w:pPr>
      <w:r>
        <w:rPr/>
        <w:t>Мощный: до 130 мг</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1) Баклофен весьма сильно раздражает желудок, и при частом применении может привести к гастриту и язве. Поэтому после его приёма желательно что-нибудь поесть.</w:t>
        <w:br/>
        <w:t>2) Вероятно, по той же причине он вызывает тошноту. Можно принять баклофен с противорвотным препаратом (однако некоторые противорвотные могут испортить трип). Тошнота обычно уменьшается после еды. Выраженность данного побочного эффекта зависит от дозировки препарата: при приёме 75 мг тошноты обычно нет, при приёме 150 мг и свыше обычно наблюдается многократная рвота (в том числе, и на следующий день после приёма баклофена).</w:t>
        <w:br/>
        <w:t>3) Баклофен усиливает мочеотделение, поэтому будьте готовы довольно часто бегать в туалет. Не рекомендуется употреблять баклофен при заболеваниях почек.</w:t>
        <w:br/>
        <w:t xml:space="preserve">4) При приёме свыше 100 мг может наблюдаться нарушение координации движений, шаткость походки. </w:t>
        <w:br/>
        <w:t>5) Во время действия баклофена и после него обычно наблюдается умеренная сухость во рту. Поэтому купите что-нибудь попить.</w:t>
        <w:br/>
        <w:t>6) В редких случаях возможны поносы, запоры, нарушение фокусировки зрения, снижение артериального давления. Баклофен не рекомендуется применять людям с заболеваниями сердца, пищеварительной системы и с артериальной гипотензией.</w:t>
        <w:br/>
        <w:t>7) Баклофен расслабляет мышцы (для этого он, собственно, и применяется), поэтому возможна мышечная слабость на период его действия.</w:t>
        <w:br/>
        <w:t>8) В больших дозах препарат способен вызвать судороги (абсолютно противопоказан больным эпилепсией) и остановку дыхания. Отмечено много случаев попадания психонавтов в реанимацию после передозировки баклофеном, в том числе, и со смертельным исходом. Чтобы этого избежать, соблюдайте основное правило: не употребляйте больше 125 мг и не догоняйтесь баклофеном. Желательно также присутствие трезвого человека, который сможет оказать помощь и вызвать скорую.</w:t>
        <w:br/>
        <w:t>9) Баклофеновую сонливость можно уменьшить приёмом умеренного количества кофе.</w:t>
        <w:br/>
        <w:t>10) Баклофен вреден для почек и печени, поэтому лучше не употреблять его чаще 2 раз в месяц.</w:t>
      </w:r>
    </w:p>
    <w:p>
      <w:pPr>
        <w:pStyle w:val="Normal"/>
        <w:rPr>
          <w:b/>
          <w:b/>
        </w:rPr>
      </w:pPr>
      <w:r>
        <w:rPr>
          <w:b/>
        </w:rPr>
      </w:r>
    </w:p>
    <w:p>
      <w:pPr>
        <w:pStyle w:val="Normal"/>
        <w:rPr>
          <w:b/>
          <w:b/>
        </w:rPr>
      </w:pPr>
      <w:r>
        <w:rPr>
          <w:b/>
        </w:rPr>
        <w:t>Миксы</w:t>
      </w:r>
    </w:p>
    <w:p>
      <w:pPr>
        <w:pStyle w:val="Normal"/>
        <w:rPr>
          <w:b/>
          <w:b/>
        </w:rPr>
      </w:pPr>
      <w:r>
        <w:rPr>
          <w:b/>
        </w:rPr>
      </w:r>
    </w:p>
    <w:p>
      <w:pPr>
        <w:pStyle w:val="Normal"/>
        <w:rPr/>
      </w:pPr>
      <w:r>
        <w:rPr/>
        <w:t>Баклофен + трава: немного усиливают действие друг друга, появляется много интересных заморочек.</w:t>
        <w:br/>
        <w:t>Баклофен + алкоголь: усиливают друг друга, эффекты во многом схожи. Если миксовать, то только в небольших количествах, т.к. резко увеличивается вероятность рвоты и отключки.</w:t>
        <w:br/>
        <w:t>Баклофен + опиаты (а также транквилизаторы, барбитураты, нейролептики): опасно. Велика вероятность остановки дыхания. А в лучшем случае - отключка и долгий сон.</w:t>
        <w:br/>
        <w:t>Баклофен + dxm: судя по отзывам, в случае небольших доз (первое-второе плато) - интересное эйфоричное сочетание (но может быть и сильная тошнота). На высших плато не рекомендуется.</w:t>
        <w:br/>
        <w:t>Баклофен + mdma (и прочие короткодействующие стимуляторы): 2 таблетки за 1 час до приема MDMA - эффект MDMA усиливается и удлиняется.</w:t>
        <w:br/>
        <w:t xml:space="preserve">Баклофен + кокаин: кокаин маскирует действие баклофена. </w:t>
        <w:br/>
        <w:t xml:space="preserve">Баклофен + винт: употребление баклофена до "завинчивания" не влияет на качество "прихода" и его длительность. </w:t>
        <w:br/>
        <w:t>Когда уже начинает отпускать - 2 таблетки снимают все негативные ощущения и усталость, а также вызывают сильнейшую эрекцию у мужчин и женщин. Сон будет, как правило, недолгим: от 2-х до 5-и часов. После пробуждения - организм отдохнувший, бодрый и работоспособный (даже если винтиться перед этим трое суток). По всей видимости, аналогичным образом баклофен взаимодействует и с амфетамином.</w:t>
        <w:br/>
        <w:t>Данных о взаимодействии баклофена с другими ПАВ нет.</w:t>
      </w:r>
    </w:p>
    <w:p>
      <w:pPr>
        <w:pStyle w:val="Normal"/>
        <w:rPr/>
      </w:pPr>
      <w:r>
        <w:rPr/>
      </w:r>
    </w:p>
    <w:p>
      <w:pPr>
        <w:pStyle w:val="Normal"/>
        <w:rPr/>
      </w:pPr>
      <w:r>
        <w:rPr/>
      </w:r>
    </w:p>
    <w:p>
      <w:pPr>
        <w:pStyle w:val="Normal"/>
        <w:rPr/>
      </w:pPr>
      <w:r>
        <w:rPr>
          <w:rStyle w:val="3"/>
        </w:rPr>
        <w:t>Карбамазепин</w:t>
      </w:r>
    </w:p>
    <w:p>
      <w:pPr>
        <w:pStyle w:val="Normal"/>
        <w:rPr>
          <w:rStyle w:val="3"/>
        </w:rPr>
      </w:pPr>
      <w:r>
        <w:rPr/>
      </w:r>
    </w:p>
    <w:p>
      <w:pPr>
        <w:pStyle w:val="Normal"/>
        <w:rPr>
          <w:b/>
          <w:b/>
        </w:rPr>
      </w:pPr>
      <w:r>
        <w:rPr>
          <w:b/>
        </w:rPr>
        <w:t>Что такое.</w:t>
      </w:r>
    </w:p>
    <w:p>
      <w:pPr>
        <w:pStyle w:val="Normal"/>
        <w:rPr>
          <w:b/>
          <w:b/>
        </w:rPr>
      </w:pPr>
      <w:r>
        <w:rPr>
          <w:b/>
        </w:rPr>
      </w:r>
    </w:p>
    <w:p>
      <w:pPr>
        <w:pStyle w:val="Normal"/>
        <w:rPr/>
      </w:pPr>
      <w:r>
        <w:rPr/>
        <w:t>Карбамазепин таблетки , у нас в городе продаются без рецепта,хотя на пачке написанно отпуск по рецепту..Стоят не дорого 20-30 рублей за 50 штучек. Ищите без рецепта. Противоэпилептическое средство, не пугайтесь. Поместил сюда, потому что в другие разделы не подходит, однако эффект схож с Баклофеном.</w:t>
      </w:r>
    </w:p>
    <w:p>
      <w:pPr>
        <w:pStyle w:val="Normal"/>
        <w:rPr/>
      </w:pPr>
      <w:r>
        <w:rPr/>
      </w:r>
    </w:p>
    <w:p>
      <w:pPr>
        <w:pStyle w:val="Normal"/>
        <w:rPr>
          <w:b/>
          <w:b/>
        </w:rPr>
      </w:pPr>
      <w:r>
        <w:rPr>
          <w:b/>
        </w:rPr>
        <w:t>Эффект. Доза.</w:t>
      </w:r>
    </w:p>
    <w:p>
      <w:pPr>
        <w:pStyle w:val="Normal"/>
        <w:rPr>
          <w:b/>
          <w:b/>
        </w:rPr>
      </w:pPr>
      <w:r>
        <w:rPr>
          <w:b/>
        </w:rPr>
      </w:r>
    </w:p>
    <w:p>
      <w:pPr>
        <w:pStyle w:val="Normal"/>
        <w:rPr/>
      </w:pPr>
      <w:r>
        <w:rPr/>
        <w:t>Доза 4-5 колес (ну для меня так ,вес 75кг).  Припил 5 штук минут через 15-20 появиось легкое опьянение как от 100гр водки , где то через час уже перло по полной программе , в целом состояние приятное, хочется общаться, зрачки слегка расширенны ,но незначительно, употреблял две недели день в день , ни разу не спалился, максимум хавал 9штук, совсем не понравилось, от такого количества , абсолютно не возможно ходить, координация 0 , если встаешь сразу кидает куда-нить в сторону, так что лучше много не потреблять, отходняков никаких не было.</w:t>
      </w:r>
    </w:p>
    <w:p>
      <w:pPr>
        <w:pStyle w:val="Normal"/>
        <w:rPr>
          <w:b/>
          <w:b/>
        </w:rPr>
      </w:pPr>
      <w:r>
        <w:rPr>
          <w:b/>
        </w:rPr>
      </w:r>
    </w:p>
    <w:p>
      <w:pPr>
        <w:pStyle w:val="Normal"/>
        <w:rPr>
          <w:b/>
          <w:b/>
        </w:rPr>
      </w:pPr>
      <w:r>
        <w:rPr>
          <w:b/>
        </w:rPr>
        <w:t>Побочные эффекты.</w:t>
      </w:r>
    </w:p>
    <w:p>
      <w:pPr>
        <w:pStyle w:val="Normal"/>
        <w:rPr>
          <w:b/>
          <w:b/>
        </w:rPr>
      </w:pPr>
      <w:r>
        <w:rPr>
          <w:b/>
        </w:rPr>
      </w:r>
    </w:p>
    <w:p>
      <w:pPr>
        <w:pStyle w:val="Normal"/>
        <w:rPr/>
      </w:pPr>
      <w:r>
        <w:rPr/>
        <w:t>Атаксия (нарушение координации). Дипломия и парез аккомодации (двоиться в глазах). Но это только от больших доз.</w:t>
      </w:r>
    </w:p>
    <w:p>
      <w:pPr>
        <w:pStyle w:val="Normal"/>
        <w:rPr/>
      </w:pPr>
      <w:r>
        <w:rPr/>
      </w:r>
    </w:p>
    <w:p>
      <w:pPr>
        <w:pStyle w:val="Normal"/>
        <w:rPr>
          <w:b/>
          <w:b/>
        </w:rPr>
      </w:pPr>
      <w:r>
        <w:rPr>
          <w:b/>
        </w:rPr>
        <w:t>Миксы.</w:t>
      </w:r>
    </w:p>
    <w:p>
      <w:pPr>
        <w:pStyle w:val="Normal"/>
        <w:rPr>
          <w:b/>
          <w:b/>
        </w:rPr>
      </w:pPr>
      <w:r>
        <w:rPr>
          <w:b/>
        </w:rPr>
      </w:r>
    </w:p>
    <w:p>
      <w:pPr>
        <w:pStyle w:val="Normal"/>
        <w:rPr/>
      </w:pPr>
      <w:r>
        <w:rPr/>
        <w:t xml:space="preserve">Практически все потенцирует, так что не переусердствуйте. </w:t>
      </w:r>
    </w:p>
    <w:p>
      <w:pPr>
        <w:pStyle w:val="Normal"/>
        <w:rPr>
          <w:rStyle w:val="3"/>
        </w:rPr>
      </w:pPr>
      <w:r>
        <w:rPr/>
      </w:r>
    </w:p>
    <w:p>
      <w:pPr>
        <w:pStyle w:val="Normal"/>
        <w:rPr>
          <w:rStyle w:val="3"/>
        </w:rPr>
      </w:pPr>
      <w:r>
        <w:rPr/>
      </w:r>
    </w:p>
    <w:p>
      <w:pPr>
        <w:pStyle w:val="Heading1"/>
        <w:rPr/>
      </w:pPr>
      <w:bookmarkStart w:id="31" w:name="_3.5_Опиаты_"/>
      <w:bookmarkEnd w:id="31"/>
      <w:r>
        <w:rPr/>
        <w:t xml:space="preserve">3.5 Опиаты                                                                          </w:t>
      </w:r>
      <w:hyperlink w:anchor="_top">
        <w:r>
          <w:rPr>
            <w:rStyle w:val="InternetLink"/>
            <w:sz w:val="16"/>
          </w:rPr>
          <w:t>содержание</w:t>
        </w:r>
      </w:hyperlink>
    </w:p>
    <w:p>
      <w:pPr>
        <w:pStyle w:val="Heading3"/>
        <w:rPr/>
      </w:pPr>
      <w:r>
        <w:rPr/>
        <w:t>3.5.1 Кодеин</w:t>
      </w:r>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Типичный слабый опиат. Содержиться в обезболивающих и противокашлевых таблетках. Чистый по рецептам. В комплексных таблетках без рецепта.</w:t>
      </w:r>
    </w:p>
    <w:p>
      <w:pPr>
        <w:pStyle w:val="Heading3"/>
        <w:rPr/>
      </w:pPr>
      <w:r>
        <w:rPr/>
        <w:t xml:space="preserve">Терпинкод, Кодтерпин, Коделак                                                          </w:t>
      </w:r>
      <w:hyperlink w:anchor="_top">
        <w:r>
          <w:rPr>
            <w:rStyle w:val="InternetLink"/>
            <w:sz w:val="16"/>
          </w:rPr>
          <w:t>содержание</w:t>
        </w:r>
      </w:hyperlink>
    </w:p>
    <w:p>
      <w:pPr>
        <w:pStyle w:val="Normal"/>
        <w:rPr/>
      </w:pPr>
      <w:r>
        <w:rPr/>
      </w:r>
    </w:p>
    <w:p>
      <w:pPr>
        <w:pStyle w:val="Normal"/>
        <w:rPr>
          <w:b/>
          <w:b/>
        </w:rPr>
      </w:pPr>
      <w:r>
        <w:rPr>
          <w:b/>
        </w:rPr>
        <w:t>Приготовление</w:t>
      </w:r>
    </w:p>
    <w:p>
      <w:pPr>
        <w:pStyle w:val="Normal"/>
        <w:rPr>
          <w:b/>
          <w:b/>
        </w:rPr>
      </w:pPr>
      <w:r>
        <w:rPr>
          <w:b/>
        </w:rPr>
      </w:r>
    </w:p>
    <w:p>
      <w:pPr>
        <w:pStyle w:val="Normal"/>
        <w:rPr/>
      </w:pPr>
      <w:r>
        <w:rPr/>
        <w:t>Растолочь, размешать в кружке. Отфильтровать через материю. Жидкость нейтрализовать лимонкой до слабокислого вкуса (осторожно, можно потерять много кодеина с пеной). Выпить.</w:t>
      </w:r>
    </w:p>
    <w:p>
      <w:pPr>
        <w:pStyle w:val="Normal"/>
        <w:rPr>
          <w:b/>
          <w:b/>
        </w:rPr>
      </w:pPr>
      <w:r>
        <w:rPr>
          <w:b/>
        </w:rPr>
      </w:r>
    </w:p>
    <w:p>
      <w:pPr>
        <w:pStyle w:val="Normal"/>
        <w:rPr>
          <w:b/>
          <w:b/>
        </w:rPr>
      </w:pPr>
      <w:r>
        <w:rPr>
          <w:b/>
        </w:rPr>
        <w:t>Доза</w:t>
      </w:r>
    </w:p>
    <w:p>
      <w:pPr>
        <w:pStyle w:val="Normal"/>
        <w:rPr>
          <w:b/>
          <w:b/>
        </w:rPr>
      </w:pPr>
      <w:r>
        <w:rPr>
          <w:b/>
        </w:rPr>
      </w:r>
    </w:p>
    <w:p>
      <w:pPr>
        <w:pStyle w:val="Normal"/>
        <w:rPr/>
      </w:pPr>
      <w:r>
        <w:rPr/>
        <w:t>Для явного эффекта не меньше двух пачек.</w:t>
      </w:r>
    </w:p>
    <w:p>
      <w:pPr>
        <w:pStyle w:val="Normal"/>
        <w:rPr/>
      </w:pPr>
      <w:r>
        <w:rPr/>
      </w:r>
    </w:p>
    <w:p>
      <w:pPr>
        <w:pStyle w:val="Normal"/>
        <w:rPr>
          <w:b/>
          <w:b/>
        </w:rPr>
      </w:pPr>
      <w:r>
        <w:rPr>
          <w:b/>
        </w:rPr>
        <w:t>Эффект</w:t>
      </w:r>
    </w:p>
    <w:p>
      <w:pPr>
        <w:pStyle w:val="Normal"/>
        <w:rPr>
          <w:b/>
          <w:b/>
        </w:rPr>
      </w:pPr>
      <w:r>
        <w:rPr>
          <w:b/>
        </w:rPr>
      </w:r>
    </w:p>
    <w:p>
      <w:pPr>
        <w:pStyle w:val="Normal"/>
        <w:rPr/>
      </w:pPr>
      <w:r>
        <w:rPr/>
        <w:t xml:space="preserve">Эйфория. Положительное восприятие окружающей обстановки, повышение настроения, душевный комфорт, положительное восприятие окружающей обстановки и жизненных перспектив не зависимо от реальной действительности. </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Толерантность (ослабевание эффекта при частом употреблении). Привыкание. Аллергия (тело начинает жутко чесаться) – принимайте совместно с антигистаминами (димедрол, тавегил, супрастин). Тошнота, проблемы мочеиспускания (часов 10), голод, измена. Кодеин возбуждает хеморецепторы, отвечающие за рвотный рефлекс, поэтому возможна тошнота и рвота (довольно редко), поэтому ни в коем случае нельзя ездить на машине и другом транспорте, так как довольно сильно укачивает. В метро ездить можно </w:t>
      </w:r>
      <w:r>
        <w:rPr/>
        <w:drawing>
          <wp:inline distT="0" distB="0" distL="0" distR="0">
            <wp:extent cx="190500" cy="190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t xml:space="preserve"> Ещё лучше много не есть, но это не обязательно, и некоторые люди нормально едят под терпинкодом.</w:t>
      </w:r>
    </w:p>
    <w:p>
      <w:pPr>
        <w:pStyle w:val="Heading3"/>
        <w:rPr/>
      </w:pPr>
      <w:r>
        <w:rPr/>
        <w:t xml:space="preserve">Нурофен +                                                                                                </w:t>
      </w:r>
      <w:hyperlink w:anchor="_top">
        <w:r>
          <w:rPr>
            <w:rStyle w:val="InternetLink"/>
            <w:sz w:val="16"/>
          </w:rPr>
          <w:t>содержание</w:t>
        </w:r>
      </w:hyperlink>
    </w:p>
    <w:p>
      <w:pPr>
        <w:pStyle w:val="Normal"/>
        <w:rPr/>
      </w:pPr>
      <w:r>
        <w:rPr/>
      </w:r>
    </w:p>
    <w:p>
      <w:pPr>
        <w:pStyle w:val="Normal"/>
        <w:rPr/>
      </w:pPr>
      <w:r>
        <w:rPr/>
        <w:t>Смотрите предыдущие. Разница в цене (дороже) и приготовлении. Нурофен состоит из наполнителей, парацетамола и коды. Без рецепта.</w:t>
      </w:r>
    </w:p>
    <w:p>
      <w:pPr>
        <w:pStyle w:val="Normal"/>
        <w:rPr/>
      </w:pPr>
      <w:r>
        <w:rPr/>
        <w:t>Измельчаете таблы, заливаете холодной водой, мешаете, отстаиваете, фильтруете. Фильтрат пить.</w:t>
      </w:r>
    </w:p>
    <w:p>
      <w:pPr>
        <w:pStyle w:val="Normal"/>
        <w:rPr/>
      </w:pPr>
      <w:r>
        <w:rPr/>
      </w:r>
    </w:p>
    <w:p>
      <w:pPr>
        <w:pStyle w:val="Normal"/>
        <w:rPr>
          <w:b/>
          <w:b/>
        </w:rPr>
      </w:pPr>
      <w:r>
        <w:rPr>
          <w:b/>
        </w:rPr>
        <w:t>Миксы</w:t>
      </w:r>
    </w:p>
    <w:p>
      <w:pPr>
        <w:pStyle w:val="Normal"/>
        <w:rPr>
          <w:b/>
          <w:b/>
        </w:rPr>
      </w:pPr>
      <w:r>
        <w:rPr>
          <w:b/>
        </w:rPr>
      </w:r>
    </w:p>
    <w:p>
      <w:pPr>
        <w:pStyle w:val="Normal"/>
        <w:rPr/>
      </w:pPr>
      <w:r>
        <w:rPr/>
        <w:t>ЛЕВОМЕЦИТИН – антибиотик, усиливает и продляет действие кодеина (два колеса).</w:t>
      </w:r>
    </w:p>
    <w:p>
      <w:pPr>
        <w:pStyle w:val="Normal"/>
        <w:rPr/>
      </w:pPr>
      <w:r>
        <w:rPr/>
      </w:r>
    </w:p>
    <w:p>
      <w:pPr>
        <w:pStyle w:val="Normal"/>
        <w:rPr/>
      </w:pPr>
      <w:r>
        <w:rPr/>
      </w:r>
    </w:p>
    <w:p>
      <w:pPr>
        <w:pStyle w:val="Heading3"/>
        <w:rPr/>
      </w:pPr>
      <w:r>
        <w:rPr/>
        <w:t xml:space="preserve">Буторфанол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Буторфанол является сильным анальгетиком для парентерального применения. Относится к группе антагонистов-агонистов опиатных рецепторов и близок в этом отношении к пентазоцину и нальбуфину. Эйфорию не вызывает. Без рецепта.</w:t>
      </w:r>
    </w:p>
    <w:p>
      <w:pPr>
        <w:pStyle w:val="Normal"/>
        <w:rPr/>
      </w:pPr>
      <w:r>
        <w:rPr/>
      </w:r>
    </w:p>
    <w:p>
      <w:pPr>
        <w:pStyle w:val="Normal"/>
        <w:rPr>
          <w:b/>
          <w:b/>
        </w:rPr>
      </w:pPr>
      <w:r>
        <w:rPr>
          <w:b/>
        </w:rPr>
        <w:t>Доза</w:t>
      </w:r>
    </w:p>
    <w:p>
      <w:pPr>
        <w:pStyle w:val="Normal"/>
        <w:rPr>
          <w:b/>
          <w:b/>
        </w:rPr>
      </w:pPr>
      <w:r>
        <w:rPr>
          <w:b/>
        </w:rPr>
      </w:r>
    </w:p>
    <w:p>
      <w:pPr>
        <w:pStyle w:val="Normal"/>
        <w:rPr/>
      </w:pPr>
      <w:r>
        <w:rPr/>
        <w:t>в\м 2-5 мг</w:t>
      </w:r>
    </w:p>
    <w:p>
      <w:pPr>
        <w:pStyle w:val="Normal"/>
        <w:rPr/>
      </w:pPr>
      <w:r>
        <w:rPr/>
      </w:r>
    </w:p>
    <w:p>
      <w:pPr>
        <w:pStyle w:val="Normal"/>
        <w:rPr>
          <w:b/>
          <w:b/>
        </w:rPr>
      </w:pPr>
      <w:r>
        <w:rPr>
          <w:b/>
        </w:rPr>
        <w:t>Эффект</w:t>
      </w:r>
    </w:p>
    <w:p>
      <w:pPr>
        <w:pStyle w:val="Normal"/>
        <w:rPr>
          <w:b/>
          <w:b/>
        </w:rPr>
      </w:pPr>
      <w:r>
        <w:rPr>
          <w:b/>
        </w:rPr>
      </w:r>
    </w:p>
    <w:p>
      <w:pPr>
        <w:pStyle w:val="Normal"/>
        <w:rPr/>
      </w:pPr>
      <w:r>
        <w:rPr/>
        <w:t>Аналгезия. Дисфория, тошнота.</w:t>
      </w:r>
    </w:p>
    <w:p>
      <w:pPr>
        <w:pStyle w:val="Normal"/>
        <w:rPr/>
      </w:pPr>
      <w:r>
        <w:rPr/>
      </w:r>
    </w:p>
    <w:p>
      <w:pPr>
        <w:pStyle w:val="Heading3"/>
        <w:rPr/>
      </w:pPr>
      <w:bookmarkStart w:id="32" w:name="_3.6_Стимуляторы_"/>
      <w:bookmarkEnd w:id="32"/>
      <w:r>
        <w:rPr/>
        <w:t xml:space="preserve">3.6 Стимуляторы                                                                                     </w:t>
      </w:r>
      <w:hyperlink w:anchor="_top">
        <w:r>
          <w:rPr>
            <w:rStyle w:val="InternetLink"/>
            <w:sz w:val="16"/>
          </w:rPr>
          <w:t>содержание</w:t>
        </w:r>
      </w:hyperlink>
    </w:p>
    <w:p>
      <w:pPr>
        <w:pStyle w:val="Heading3"/>
        <w:rPr/>
      </w:pPr>
      <w:r>
        <w:rPr/>
        <w:t>Кофеин-бензоат натрия</w:t>
      </w:r>
    </w:p>
    <w:p>
      <w:pPr>
        <w:pStyle w:val="Normal"/>
        <w:rPr/>
      </w:pPr>
      <w:r>
        <w:rPr/>
      </w:r>
    </w:p>
    <w:p>
      <w:pPr>
        <w:pStyle w:val="Normal"/>
        <w:rPr>
          <w:b/>
          <w:b/>
        </w:rPr>
      </w:pPr>
      <w:r>
        <w:rPr>
          <w:b/>
        </w:rPr>
        <w:t>Что такое</w:t>
      </w:r>
    </w:p>
    <w:p>
      <w:pPr>
        <w:pStyle w:val="Normal"/>
        <w:rPr>
          <w:b/>
          <w:b/>
        </w:rPr>
      </w:pPr>
      <w:r>
        <w:rPr>
          <w:b/>
        </w:rPr>
      </w:r>
    </w:p>
    <w:p>
      <w:pPr>
        <w:pStyle w:val="Normal"/>
        <w:rPr/>
      </w:pPr>
      <w:r>
        <w:rPr/>
        <w:t>По действию близок к кофеину. Обладает выраженным возбуждающим действием на ЦНС. Стимулирующее действие кофеина реализуется за счёт продления эффектов адреналина и воздействия на аденозиновые рецепторы мозга. Кофеин усиливает и регулирует процессы возбуждения в коре большого мозга; в соответствующих дозах он усиливает положительные условные рефлексы и повышает двигательную активность. Стимулирующее действие приводит к повышению умственной и физической работоспособности, уменьшению усталости и сонливости. Большие дозы могут, однако, привести к истощению нервных клеток.</w:t>
      </w:r>
      <w:r>
        <w:rPr>
          <w:rFonts w:cs="Verdana" w:ascii="Verdana" w:hAnsi="Verdana"/>
          <w:color w:val="CFA751"/>
          <w:sz w:val="18"/>
          <w:szCs w:val="18"/>
        </w:rPr>
        <w:t xml:space="preserve"> </w:t>
      </w:r>
      <w:r>
        <w:rPr/>
        <w:t>Без рецепта.</w:t>
      </w:r>
    </w:p>
    <w:p>
      <w:pPr>
        <w:pStyle w:val="Normal"/>
        <w:rPr>
          <w:b/>
          <w:b/>
        </w:rPr>
      </w:pPr>
      <w:r>
        <w:rPr>
          <w:b/>
        </w:rPr>
      </w:r>
    </w:p>
    <w:p>
      <w:pPr>
        <w:pStyle w:val="Normal"/>
        <w:rPr>
          <w:b/>
          <w:b/>
        </w:rPr>
      </w:pPr>
      <w:r>
        <w:rPr>
          <w:b/>
        </w:rPr>
        <w:t>Доза. Эффект</w:t>
      </w:r>
    </w:p>
    <w:p>
      <w:pPr>
        <w:pStyle w:val="Normal"/>
        <w:rPr/>
      </w:pPr>
      <w:r>
        <w:rPr/>
        <w:br/>
        <w:t xml:space="preserve">лёгкая: 50-150 мг. </w:t>
        <w:br/>
        <w:t xml:space="preserve">средняя: 150-300 мг </w:t>
        <w:br/>
        <w:t>сильная: 300-500 мг (выраженная стимуляция)</w:t>
        <w:br/>
        <w:t xml:space="preserve">Токсичная дозировка (для людей со здоровым сердцем) - свыше 1 грамма. </w:t>
        <w:br/>
        <w:t>Летальная доза: свыше 7 грамм..</w:t>
      </w:r>
    </w:p>
    <w:p>
      <w:pPr>
        <w:pStyle w:val="Normal"/>
        <w:rPr/>
      </w:pPr>
      <w:r>
        <w:rPr/>
      </w:r>
    </w:p>
    <w:p>
      <w:pPr>
        <w:pStyle w:val="Normal"/>
        <w:rPr>
          <w:b/>
          <w:b/>
        </w:rPr>
      </w:pPr>
      <w:r>
        <w:rPr>
          <w:b/>
        </w:rPr>
        <w:t>Побочные эффекты и как их избежать.</w:t>
      </w:r>
    </w:p>
    <w:p>
      <w:pPr>
        <w:pStyle w:val="Normal"/>
        <w:rPr>
          <w:b/>
          <w:b/>
        </w:rPr>
      </w:pPr>
      <w:r>
        <w:rPr>
          <w:b/>
        </w:rPr>
      </w:r>
    </w:p>
    <w:p>
      <w:pPr>
        <w:pStyle w:val="Normal"/>
        <w:rPr/>
      </w:pPr>
      <w:r>
        <w:rPr/>
        <w:t>Сердцебиение, бессонница, тремор, головная боль. Сбиваются корвалолом, но вместе с побочками проходит и возбуждающее действие на ЦНС.</w:t>
      </w:r>
    </w:p>
    <w:p>
      <w:pPr>
        <w:pStyle w:val="Normal"/>
        <w:rPr/>
      </w:pPr>
      <w:r>
        <w:rPr/>
      </w:r>
    </w:p>
    <w:p>
      <w:pPr>
        <w:pStyle w:val="Normal"/>
        <w:rPr>
          <w:b/>
          <w:b/>
        </w:rPr>
      </w:pPr>
      <w:r>
        <w:rPr>
          <w:b/>
        </w:rPr>
        <w:t>Миксы</w:t>
      </w:r>
    </w:p>
    <w:p>
      <w:pPr>
        <w:pStyle w:val="Normal"/>
        <w:rPr>
          <w:b/>
          <w:b/>
        </w:rPr>
      </w:pPr>
      <w:r>
        <w:rPr>
          <w:b/>
        </w:rPr>
      </w:r>
    </w:p>
    <w:p>
      <w:pPr>
        <w:pStyle w:val="Normal"/>
        <w:rPr/>
      </w:pPr>
      <w:r>
        <w:rPr/>
        <w:t>Применим в сочетании с большинством седативных, опиатных и галлюциногенных ПАВ. Оказывает выраженный протрезвляющий эффект.</w:t>
      </w:r>
    </w:p>
    <w:p>
      <w:pPr>
        <w:pStyle w:val="Normal"/>
        <w:rPr/>
      </w:pPr>
      <w:r>
        <w:rPr/>
      </w:r>
    </w:p>
    <w:p>
      <w:pPr>
        <w:pStyle w:val="Normal"/>
        <w:rPr/>
      </w:pPr>
      <w:r>
        <w:rPr/>
      </w:r>
    </w:p>
    <w:p>
      <w:pPr>
        <w:pStyle w:val="Heading3"/>
        <w:rPr/>
      </w:pPr>
      <w:bookmarkStart w:id="33" w:name="_3.7_Антидепрессанты_"/>
      <w:bookmarkEnd w:id="33"/>
      <w:r>
        <w:rPr/>
        <w:t xml:space="preserve">3.7 Антидепрессанты                                                                             </w:t>
      </w:r>
      <w:hyperlink w:anchor="_top">
        <w:r>
          <w:rPr>
            <w:rStyle w:val="InternetLink"/>
            <w:sz w:val="16"/>
          </w:rPr>
          <w:t>содержание</w:t>
        </w:r>
      </w:hyperlink>
    </w:p>
    <w:p>
      <w:pPr>
        <w:pStyle w:val="Heading3"/>
        <w:rPr/>
      </w:pPr>
      <w:r>
        <w:rPr/>
        <w:t>Коаксил</w:t>
      </w:r>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 xml:space="preserve">Антидепрессант из группы трициклических производных. Механизм действия Коаксила связывают с повышением обратного нейронального захвата серотонина нейронами коры головного мозга и гиппокампа. Повышает спонтанную активность пирамидальных клеток и увеличивает скорость их восстановления после функционального подавления. </w:t>
        <w:br/>
        <w:t>По характеру действия на нарушения настроения занимает промежуточное положение между седативными и стимулирующими антидепрессантами.</w:t>
      </w:r>
    </w:p>
    <w:p>
      <w:pPr>
        <w:pStyle w:val="Normal"/>
        <w:rPr/>
      </w:pPr>
      <w:r>
        <w:rPr/>
      </w:r>
    </w:p>
    <w:p>
      <w:pPr>
        <w:pStyle w:val="Normal"/>
        <w:rPr>
          <w:b/>
          <w:b/>
        </w:rPr>
      </w:pPr>
      <w:r>
        <w:rPr>
          <w:b/>
        </w:rPr>
        <w:t>Доза</w:t>
      </w:r>
    </w:p>
    <w:p>
      <w:pPr>
        <w:pStyle w:val="Normal"/>
        <w:rPr>
          <w:b/>
          <w:b/>
        </w:rPr>
      </w:pPr>
      <w:r>
        <w:rPr>
          <w:b/>
        </w:rPr>
      </w:r>
    </w:p>
    <w:p>
      <w:pPr>
        <w:pStyle w:val="Normal"/>
        <w:rPr/>
      </w:pPr>
      <w:r>
        <w:rPr/>
        <w:t>Одна пачка. Примете меньше - эффекта можете не почувствовать.</w:t>
      </w:r>
    </w:p>
    <w:p>
      <w:pPr>
        <w:pStyle w:val="Normal"/>
        <w:rPr/>
      </w:pPr>
      <w:r>
        <w:rPr/>
      </w:r>
    </w:p>
    <w:p>
      <w:pPr>
        <w:pStyle w:val="Normal"/>
        <w:rPr>
          <w:b/>
          <w:b/>
        </w:rPr>
      </w:pPr>
      <w:r>
        <w:rPr>
          <w:b/>
        </w:rPr>
        <w:t>Эффект</w:t>
      </w:r>
    </w:p>
    <w:p>
      <w:pPr>
        <w:pStyle w:val="Normal"/>
        <w:rPr>
          <w:b/>
          <w:b/>
        </w:rPr>
      </w:pPr>
      <w:r>
        <w:rPr>
          <w:b/>
        </w:rPr>
      </w:r>
    </w:p>
    <w:p>
      <w:pPr>
        <w:pStyle w:val="Normal"/>
        <w:rPr/>
      </w:pPr>
      <w:r>
        <w:rPr/>
        <w:t xml:space="preserve">Что приглянулось особенно, это мышление в полусне. Ты как бы и не спишь, но можешь рассуждать, и ход мыслей не такой, как обычно. Причем тебя постоянно куда-то уносит вместе с твоими размышлениями. Течение времени замедляется, но это только плюс, потому что хочется находиться в таком состоянии вечность. </w:t>
        <w:br/>
        <w:t xml:space="preserve">Повышает общительноть. Вообще, я человек не очень общительный, по под коаксилом совсем другое дело, тянет на душевный разговор даже с людьми, с которыми в трезвом состоянии вести разговор было бы неловко. </w:t>
        <w:br/>
        <w:t xml:space="preserve">Исчезают все проблемы, мании, и наступает полная безмятежность. Ничего тебя не заботит, ничто не отвлекает, ты можешь просто сидеть, ничего не делая, и наслаждаться жизьнью. </w:t>
        <w:br/>
        <w:t xml:space="preserve">Следующее приемущество коаксила - не нарушает координацию, и по лицу незаметно, что ты обдолбанный. Не влияет на зрение. Вести себя можешь вполне адекватно (объективно). Также и разум остается незатуманенным, мышление не нарушаештся. Вполне можно учить или работать. И еще, я бы даже добавил, устраняет посторонние раздражители. </w:t>
        <w:br/>
        <w:t xml:space="preserve">Обладает малой токсичностью, не создает большой нагрузки на органы выделения. В общем, можно хавать много, без особого вреда для здоровья. </w:t>
        <w:br/>
        <w:t xml:space="preserve">Что касается побочек, то у меня не проявилось ни одной из них. Ни тошноты, ни болей, ничего неприятного. Отходняки тоже отсутствуют, отпускает незаметно, и как будто ничего не было. </w:t>
        <w:br/>
        <w:br/>
        <w:t xml:space="preserve">В целом можно сравнить с действием баклофена, но положительных сторон гораздо больше. А именно: отсутствие побочек, отходняков, тошноты, нарушения координации зрения. Не дает такой нагрузки на почки, печень, и прочие органы. </w:t>
        <w:br/>
        <w:t>В недостатке только цена: 300 р.</w:t>
      </w:r>
    </w:p>
    <w:p>
      <w:pPr>
        <w:pStyle w:val="Normal"/>
        <w:rPr/>
      </w:pPr>
      <w:r>
        <w:rPr/>
      </w:r>
      <w:bookmarkStart w:id="34" w:name="_3.8_Ингалянты______________________"/>
      <w:bookmarkStart w:id="35" w:name="_3.8_Ингалянты_"/>
      <w:bookmarkStart w:id="36" w:name="_3.8_Ингалянты______________________"/>
      <w:bookmarkStart w:id="37" w:name="_3.8_Ингалянты_"/>
      <w:bookmarkEnd w:id="36"/>
      <w:bookmarkEnd w:id="37"/>
    </w:p>
    <w:p>
      <w:pPr>
        <w:pStyle w:val="Normal"/>
        <w:rPr/>
      </w:pPr>
      <w:r>
        <w:rPr/>
      </w:r>
    </w:p>
    <w:p>
      <w:pPr>
        <w:pStyle w:val="Normal"/>
        <w:rPr>
          <w:rStyle w:val="1"/>
        </w:rPr>
      </w:pPr>
      <w:r>
        <w:rPr>
          <w:rStyle w:val="1"/>
        </w:rPr>
        <w:t xml:space="preserve">4. Растительное. </w:t>
      </w:r>
    </w:p>
    <w:p>
      <w:pPr>
        <w:pStyle w:val="Normal"/>
        <w:rPr>
          <w:rStyle w:val="1"/>
        </w:rPr>
      </w:pPr>
      <w:r>
        <w:rPr/>
      </w:r>
    </w:p>
    <w:p>
      <w:pPr>
        <w:pStyle w:val="Normal"/>
        <w:rPr/>
      </w:pPr>
      <w:r>
        <w:rPr/>
        <w:t xml:space="preserve">Растения, обладающие психотропной активностью.        </w:t>
      </w:r>
      <w:hyperlink w:anchor="_top">
        <w:r>
          <w:rPr>
            <w:rStyle w:val="InternetLink"/>
            <w:sz w:val="16"/>
          </w:rPr>
          <w:t>содержание</w:t>
        </w:r>
      </w:hyperlink>
    </w:p>
    <w:p>
      <w:pPr>
        <w:pStyle w:val="Normal"/>
        <w:rPr/>
      </w:pPr>
      <w:r>
        <w:rPr/>
      </w:r>
    </w:p>
    <w:p>
      <w:pPr>
        <w:pStyle w:val="Heading1"/>
        <w:rPr/>
      </w:pPr>
      <w:bookmarkStart w:id="38" w:name="_4.1_Конопля."/>
      <w:bookmarkEnd w:id="38"/>
      <w:r>
        <w:rPr/>
        <w:t xml:space="preserve">4.1 Конопля. </w:t>
      </w:r>
    </w:p>
    <w:p>
      <w:pPr>
        <w:pStyle w:val="Heading3"/>
        <w:rPr/>
      </w:pPr>
      <w:r>
        <w:rPr/>
        <w:t>Сушеная конопля. Марихуана.</w:t>
      </w:r>
    </w:p>
    <w:p>
      <w:pPr>
        <w:pStyle w:val="Normal"/>
        <w:rPr/>
      </w:pPr>
      <w:r>
        <w:rPr/>
      </w:r>
    </w:p>
    <w:p>
      <w:pPr>
        <w:pStyle w:val="Normal"/>
        <w:rPr>
          <w:b/>
          <w:b/>
        </w:rPr>
      </w:pPr>
      <w:r>
        <w:rPr>
          <w:b/>
        </w:rPr>
        <w:t>Что такое</w:t>
      </w:r>
    </w:p>
    <w:p>
      <w:pPr>
        <w:pStyle w:val="Normal"/>
        <w:rPr>
          <w:b/>
          <w:b/>
        </w:rPr>
      </w:pPr>
      <w:r>
        <w:rPr>
          <w:b/>
        </w:rPr>
      </w:r>
    </w:p>
    <w:p>
      <w:pPr>
        <w:pStyle w:val="Normal"/>
        <w:rPr/>
      </w:pPr>
      <w:r>
        <w:rPr/>
        <w:t>КОНОПЛЯ, род однолетних травянистых растений семейства коноплевых, прядильная культура, 3 вида. Возделывают коноплю посевную (в сухих стеблях до 25% волокна –  пеньки, в семенах до 35% масла). Наибольшие площади посевов в Центр. Азии, Европе. Урожайность волокна до 12-15 ц с 1 га. Конопля индийская – наркотическое растение.</w:t>
      </w:r>
    </w:p>
    <w:p>
      <w:pPr>
        <w:pStyle w:val="Normal"/>
        <w:rPr>
          <w:b/>
          <w:b/>
        </w:rPr>
      </w:pPr>
      <w:r>
        <w:rPr>
          <w:b/>
        </w:rPr>
      </w:r>
    </w:p>
    <w:p>
      <w:pPr>
        <w:pStyle w:val="Normal"/>
        <w:rPr>
          <w:b/>
          <w:b/>
        </w:rPr>
      </w:pPr>
      <w:r>
        <w:rPr>
          <w:b/>
        </w:rPr>
        <w:t>Употребление</w:t>
      </w:r>
    </w:p>
    <w:p>
      <w:pPr>
        <w:pStyle w:val="Normal"/>
        <w:rPr>
          <w:b/>
          <w:b/>
        </w:rPr>
      </w:pPr>
      <w:r>
        <w:rPr>
          <w:b/>
        </w:rPr>
      </w:r>
    </w:p>
    <w:p>
      <w:pPr>
        <w:pStyle w:val="Normal"/>
        <w:rPr/>
      </w:pPr>
      <w:r>
        <w:rPr/>
        <w:t>Курить.</w:t>
      </w:r>
    </w:p>
    <w:p>
      <w:pPr>
        <w:pStyle w:val="Normal"/>
        <w:rPr/>
      </w:pPr>
      <w:r>
        <w:rPr/>
      </w:r>
    </w:p>
    <w:p>
      <w:pPr>
        <w:pStyle w:val="Normal"/>
        <w:rPr>
          <w:b/>
          <w:b/>
        </w:rPr>
      </w:pPr>
      <w:r>
        <w:rPr>
          <w:b/>
        </w:rPr>
        <w:t xml:space="preserve">Эффекты. </w:t>
      </w:r>
    </w:p>
    <w:p>
      <w:pPr>
        <w:pStyle w:val="Normal"/>
        <w:rPr>
          <w:b/>
          <w:b/>
        </w:rPr>
      </w:pPr>
      <w:r>
        <w:rPr>
          <w:b/>
        </w:rPr>
      </w:r>
    </w:p>
    <w:p>
      <w:pPr>
        <w:pStyle w:val="Normal"/>
        <w:rPr/>
      </w:pPr>
      <w:r>
        <w:rPr/>
        <w:t>ПОЗИТИВНЫЕ</w:t>
      </w:r>
    </w:p>
    <w:p>
      <w:pPr>
        <w:pStyle w:val="Normal"/>
        <w:rPr/>
      </w:pPr>
      <w:r>
        <w:rPr/>
        <w:t> </w:t>
      </w:r>
    </w:p>
    <w:p>
      <w:pPr>
        <w:pStyle w:val="Normal"/>
        <w:rPr/>
      </w:pPr>
      <w:r>
        <w:rPr/>
        <w:t xml:space="preserve">a. Подъем настроения. </w:t>
      </w:r>
    </w:p>
    <w:p>
      <w:pPr>
        <w:pStyle w:val="Normal"/>
        <w:rPr/>
      </w:pPr>
      <w:r>
        <w:rPr/>
        <w:t xml:space="preserve">b. Расслабление, сокращение напряжения. </w:t>
      </w:r>
    </w:p>
    <w:p>
      <w:pPr>
        <w:pStyle w:val="Normal"/>
        <w:rPr/>
      </w:pPr>
      <w:r>
        <w:rPr/>
        <w:t xml:space="preserve">c. Творческое, философское или более глубокое мышление, мысли протекают более легко. </w:t>
      </w:r>
    </w:p>
    <w:p>
      <w:pPr>
        <w:pStyle w:val="Normal"/>
        <w:rPr/>
      </w:pPr>
      <w:r>
        <w:rPr/>
        <w:t xml:space="preserve">d. Расширенное восприятие, большее количество понимания, более глубокое переживание музыки. </w:t>
      </w:r>
    </w:p>
    <w:p>
      <w:pPr>
        <w:pStyle w:val="Normal"/>
        <w:rPr/>
      </w:pPr>
      <w:r>
        <w:rPr/>
        <w:t xml:space="preserve">e. Расширенное восприятие чувств (вкус, запах, зрение, зрение). </w:t>
      </w:r>
    </w:p>
    <w:p>
      <w:pPr>
        <w:pStyle w:val="Normal"/>
        <w:rPr/>
      </w:pPr>
      <w:r>
        <w:rPr/>
        <w:t xml:space="preserve">f. Изменение восприятия усталости мышц. Приятное ощущение тела. Увеличение ощущения реакции мышц на нервные импульсы. </w:t>
      </w:r>
    </w:p>
    <w:p>
      <w:pPr>
        <w:pStyle w:val="Normal"/>
        <w:rPr/>
      </w:pPr>
      <w:r>
        <w:rPr/>
        <w:t xml:space="preserve">g. Облегчение боли (головные боли, судороги). </w:t>
      </w:r>
    </w:p>
    <w:p>
      <w:pPr>
        <w:pStyle w:val="Normal"/>
        <w:rPr/>
      </w:pPr>
      <w:r>
        <w:rPr/>
        <w:t xml:space="preserve">h. Уменьшение тошноты (использование в медицине). </w:t>
      </w:r>
    </w:p>
    <w:p>
      <w:pPr>
        <w:pStyle w:val="Normal"/>
        <w:rPr/>
      </w:pPr>
      <w:r>
        <w:rPr/>
        <w:t xml:space="preserve">i. Возбужденная фантазия. </w:t>
      </w:r>
    </w:p>
    <w:p>
      <w:pPr>
        <w:pStyle w:val="Normal"/>
        <w:rPr/>
      </w:pPr>
      <w:r>
        <w:rPr/>
        <w:t> </w:t>
      </w:r>
    </w:p>
    <w:p>
      <w:pPr>
        <w:pStyle w:val="Normal"/>
        <w:rPr/>
      </w:pPr>
      <w:r>
        <w:rPr/>
        <w:t>НЕЙТРАЛЬНЫЕ</w:t>
      </w:r>
    </w:p>
    <w:p>
      <w:pPr>
        <w:pStyle w:val="Normal"/>
        <w:rPr/>
      </w:pPr>
      <w:r>
        <w:rPr/>
        <w:t> </w:t>
      </w:r>
    </w:p>
    <w:p>
      <w:pPr>
        <w:pStyle w:val="Normal"/>
        <w:rPr/>
      </w:pPr>
      <w:r>
        <w:rPr/>
        <w:t xml:space="preserve">a. Общее изменение в сознании (как с многими другими средствами). </w:t>
      </w:r>
    </w:p>
    <w:p>
      <w:pPr>
        <w:pStyle w:val="Normal"/>
        <w:rPr/>
      </w:pPr>
      <w:r>
        <w:rPr/>
        <w:t xml:space="preserve">b. Увеличенный аппетит. </w:t>
      </w:r>
    </w:p>
    <w:p>
      <w:pPr>
        <w:pStyle w:val="Normal"/>
        <w:rPr/>
      </w:pPr>
      <w:r>
        <w:rPr/>
        <w:t xml:space="preserve">c. Медлительность (медленная реакция, разговор). </w:t>
      </w:r>
    </w:p>
    <w:p>
      <w:pPr>
        <w:pStyle w:val="Normal"/>
        <w:rPr/>
      </w:pPr>
      <w:r>
        <w:rPr/>
        <w:t xml:space="preserve">d. Усталость. </w:t>
      </w:r>
    </w:p>
    <w:p>
      <w:pPr>
        <w:pStyle w:val="Normal"/>
        <w:rPr/>
      </w:pPr>
      <w:r>
        <w:rPr/>
        <w:t xml:space="preserve">e. Кроваво-красный цвет глаз (чаще встречается с некоторыми видами гашиша, и у неопытных пользователей). </w:t>
      </w:r>
    </w:p>
    <w:p>
      <w:pPr>
        <w:pStyle w:val="Normal"/>
        <w:rPr/>
      </w:pPr>
      <w:r>
        <w:rPr/>
        <w:t xml:space="preserve">f. Сухость во рту. </w:t>
      </w:r>
    </w:p>
    <w:p>
      <w:pPr>
        <w:pStyle w:val="Normal"/>
        <w:rPr/>
      </w:pPr>
      <w:r>
        <w:rPr/>
        <w:t xml:space="preserve">g. Прерывает линейную память. Трудно удержать последовательность мысли. </w:t>
      </w:r>
    </w:p>
    <w:p>
      <w:pPr>
        <w:pStyle w:val="Normal"/>
        <w:rPr/>
      </w:pPr>
      <w:r>
        <w:rPr/>
        <w:t xml:space="preserve">h. Напряженность лицевых мышц (редко встречается). </w:t>
      </w:r>
    </w:p>
    <w:p>
      <w:pPr>
        <w:pStyle w:val="Normal"/>
        <w:rPr/>
      </w:pPr>
      <w:r>
        <w:rPr/>
        <w:t xml:space="preserve">i. Смех, который невозможно остановить (особенно в группе) </w:t>
      </w:r>
    </w:p>
    <w:p>
      <w:pPr>
        <w:pStyle w:val="Normal"/>
        <w:rPr/>
      </w:pPr>
      <w:r>
        <w:rPr/>
        <w:t> </w:t>
      </w:r>
    </w:p>
    <w:p>
      <w:pPr>
        <w:pStyle w:val="Normal"/>
        <w:rPr/>
      </w:pPr>
      <w:r>
        <w:rPr/>
        <w:t>ОТРИЦАТЕЛЬНЫЕ</w:t>
      </w:r>
    </w:p>
    <w:p>
      <w:pPr>
        <w:pStyle w:val="Normal"/>
        <w:rPr/>
      </w:pPr>
      <w:r>
        <w:rPr/>
        <w:t> </w:t>
      </w:r>
    </w:p>
    <w:p>
      <w:pPr>
        <w:pStyle w:val="Normal"/>
        <w:rPr/>
      </w:pPr>
      <w:r>
        <w:rPr/>
        <w:t xml:space="preserve">a. Тошнота. </w:t>
      </w:r>
    </w:p>
    <w:p>
      <w:pPr>
        <w:pStyle w:val="Normal"/>
        <w:rPr/>
      </w:pPr>
      <w:r>
        <w:rPr/>
        <w:t xml:space="preserve">b. Кашель, (опасно для астматиков), раздражение верхних дыхательных путей. </w:t>
      </w:r>
    </w:p>
    <w:p>
      <w:pPr>
        <w:pStyle w:val="Normal"/>
        <w:rPr/>
      </w:pPr>
      <w:r>
        <w:rPr/>
        <w:t xml:space="preserve">c. Трудность с краткосрочной памятью в течение действия и в течение периодов частого использования. </w:t>
      </w:r>
    </w:p>
    <w:p>
      <w:pPr>
        <w:pStyle w:val="Normal"/>
        <w:rPr/>
      </w:pPr>
      <w:r>
        <w:rPr/>
        <w:t xml:space="preserve">d. Быстрое биение сердца, волнение, напряженность. </w:t>
      </w:r>
    </w:p>
    <w:p>
      <w:pPr>
        <w:pStyle w:val="Normal"/>
        <w:rPr/>
      </w:pPr>
      <w:r>
        <w:rPr/>
        <w:t xml:space="preserve">e. Безразличие по отношению к опасности. </w:t>
      </w:r>
    </w:p>
    <w:p>
      <w:pPr>
        <w:pStyle w:val="Normal"/>
        <w:rPr/>
      </w:pPr>
      <w:r>
        <w:rPr/>
        <w:t xml:space="preserve">f. Паника (при очень высоких дозах или у чувствительных пользователей). </w:t>
      </w:r>
    </w:p>
    <w:p>
      <w:pPr>
        <w:pStyle w:val="Normal"/>
        <w:rPr/>
      </w:pPr>
      <w:r>
        <w:rPr/>
        <w:t xml:space="preserve">g. Головные боли. </w:t>
      </w:r>
    </w:p>
    <w:p>
      <w:pPr>
        <w:pStyle w:val="Normal"/>
        <w:rPr/>
      </w:pPr>
      <w:r>
        <w:rPr/>
        <w:t xml:space="preserve">h. Головокружение, дезориентация во времени и пространстве. </w:t>
      </w:r>
    </w:p>
    <w:p>
      <w:pPr>
        <w:pStyle w:val="Normal"/>
        <w:rPr/>
      </w:pPr>
      <w:r>
        <w:rPr/>
        <w:t xml:space="preserve">i. Параноидальные и беспокоящие мысли. </w:t>
      </w:r>
    </w:p>
    <w:p>
      <w:pPr>
        <w:pStyle w:val="Normal"/>
        <w:rPr/>
      </w:pPr>
      <w:r>
        <w:rPr/>
        <w:t xml:space="preserve">j. Возможна психологическая зависимость. </w:t>
      </w:r>
    </w:p>
    <w:p>
      <w:pPr>
        <w:pStyle w:val="Heading3"/>
        <w:rPr/>
      </w:pPr>
      <w:r>
        <w:rPr/>
        <w:t xml:space="preserve">Химка (гашиш).                                                                                         </w:t>
      </w:r>
      <w:hyperlink w:anchor="_top">
        <w:r>
          <w:rPr>
            <w:rStyle w:val="InternetLink"/>
            <w:sz w:val="16"/>
          </w:rPr>
          <w:t>содержание</w:t>
        </w:r>
      </w:hyperlink>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Химка" - народное название для концентрированного экстракта действующих веществ конопли. Обычно приготовляется путем вымачивания (кипячения) сухой травы в органических растворителях с последующим упариванием экстракта. После этого остается жмых, не содержащий активных веществ вообще, и годный разве что на производство бумаги, и некоторое количество густых концентрированных смол, содержание действующих веществ в которых в несколько раз выше чем в исходной траве.</w:t>
      </w:r>
    </w:p>
    <w:p>
      <w:pPr>
        <w:pStyle w:val="Normal"/>
        <w:rPr>
          <w:b/>
          <w:b/>
        </w:rPr>
      </w:pPr>
      <w:r>
        <w:rPr>
          <w:b/>
        </w:rPr>
      </w:r>
    </w:p>
    <w:p>
      <w:pPr>
        <w:pStyle w:val="Normal"/>
        <w:rPr>
          <w:b/>
          <w:b/>
        </w:rPr>
      </w:pPr>
      <w:r>
        <w:rPr>
          <w:b/>
        </w:rPr>
        <w:t>Приготовление</w:t>
      </w:r>
    </w:p>
    <w:p>
      <w:pPr>
        <w:pStyle w:val="Normal"/>
        <w:rPr>
          <w:rFonts w:ascii="Verdana" w:hAnsi="Verdana" w:cs="Verdana"/>
          <w:b/>
          <w:b/>
          <w:color w:val="FFA800"/>
          <w:sz w:val="15"/>
          <w:szCs w:val="15"/>
        </w:rPr>
      </w:pPr>
      <w:r>
        <w:rPr>
          <w:rFonts w:cs="Verdana" w:ascii="Verdana" w:hAnsi="Verdana"/>
          <w:b/>
          <w:color w:val="FFA800"/>
          <w:sz w:val="15"/>
          <w:szCs w:val="15"/>
        </w:rPr>
      </w:r>
    </w:p>
    <w:p>
      <w:pPr>
        <w:pStyle w:val="Normal"/>
        <w:rPr/>
      </w:pPr>
      <w:r>
        <w:rPr/>
        <w:t xml:space="preserve">Способ первый (прислал A.Z.Flint): </w:t>
        <w:br/>
        <w:br/>
        <w:t xml:space="preserve">1. Ингридиенты. </w:t>
        <w:br/>
        <w:br/>
        <w:t xml:space="preserve">В следующих пунктах описаны. </w:t>
        <w:br/>
        <w:br/>
        <w:t xml:space="preserve">2. Экстракция. </w:t>
        <w:br/>
        <w:br/>
        <w:t xml:space="preserve">В подходящую кастрюльку засыпается трава, заливается ацетоном. Жимкается руками минут пять. Все, что получилось, перекладывается/переливается в банку, банка ставится в кастрюльку и накрывается чашкой (граненым стаканом) с холодной водой. Банку желательно привязать к ручкам кастрюли или зафиксировать любым другим способом. Включается самый медленный огонь, в кастрюлю засыпается немного соли (чтоб кипело равномернее), и все это варится 1-4 часа (в зависимости от настроения). Главное - не забыть почаще наполнять чашку холодной водой (чтоб ацетон не испарился). </w:t>
        <w:br/>
        <w:br/>
        <w:t xml:space="preserve">Далее трава отделяется от раствора с помощью тряпочки (отжимка) и выкидывается. Жидкость сливается в маленькую миску (если миски нет, можно взять обычный граненный стакан и выпаривать в нем, но при этом обязательно использовать водяную баню, иначе стекло лопнет) и выпаривается при температуре не выше 100C. Степень готовности определяется на глаз. Жидкость должна стать густой, темно-коричневого (даже черного) цвета. Пахнуть ацетоном не должно! Главное в этом деле - вовремя остановиться, что достигается только опытом. </w:t>
        <w:br/>
      </w:r>
    </w:p>
    <w:p>
      <w:pPr>
        <w:pStyle w:val="Normal"/>
        <w:rPr/>
      </w:pPr>
      <w:r>
        <w:rPr/>
        <w:t xml:space="preserve">3. Очистка. </w:t>
        <w:br/>
        <w:br/>
        <w:t xml:space="preserve">Бензин очень летуч и гремуч. Все должно быть очень (!) холодным. В шприц набирается примерно по пять кубиков бензина на грамм экстракта из предыдущего шага. Добавляется столько же воды, сколько бензина, все это хорошо и долго перемешивается, а потом заливается в прозрачный стакан и ставится на полчаса в холодное место. Трясти жидкость в это время нельзя. Далее берется шприц, и медленно, осторожно отсасывается верхний слой, который переливается в миску. Hижний и средний слой (в них вода, ацетон и прочий бутор) сливается в унитаз... </w:t>
        <w:br/>
        <w:br/>
        <w:t xml:space="preserve">Теперь миска ставится на водяную баню и выпаривается при низкой температуре (градусов 50-70) под вытяжкой (я просто устраиваю сквозняк). Готовность определяется по внешнему виду, тут тоже очень важно не перепарить. </w:t>
        <w:br/>
        <w:br/>
        <w:t xml:space="preserve">4. Изомеризация. </w:t>
        <w:br/>
        <w:br/>
        <w:t xml:space="preserve">Серная кислота очень опасна. Будь осторожен! Hа грамм экстракта берется 10 кубов бензина, все это смешивается и переливается в банку из первого шага (промытую и просушенную), туда по стеночке закапывается по капле </w:t>
      </w:r>
      <w:r>
        <w:rPr>
          <w:lang w:val="en-US"/>
        </w:rPr>
        <w:t>H</w:t>
      </w:r>
      <w:r>
        <w:rPr>
          <w:vertAlign w:val="subscript"/>
        </w:rPr>
        <w:t>2</w:t>
      </w:r>
      <w:r>
        <w:rPr>
          <w:lang w:val="en-US"/>
        </w:rPr>
        <w:t>SO</w:t>
      </w:r>
      <w:r>
        <w:rPr>
          <w:vertAlign w:val="subscript"/>
        </w:rPr>
        <w:t>4</w:t>
      </w:r>
      <w:r>
        <w:rPr/>
        <w:t xml:space="preserve"> на грамм начального (не разведенного в бензине) экстракта, и все это ставится на водяную баню (холодильник, то бишь чашка с холодной водой, обязателен). Вся эта гадость варится два часа на медленном огне, температура воды должна быть не больше 60C. </w:t>
        <w:br/>
        <w:br/>
        <w:t xml:space="preserve">Снимаем жижу с огня, понемногу добавляем щелочи (то бишь, соды) до момента, когда она перестанет реагировать с серной кислотой. Получившуюся жидкость нужно развести бензином и водой так же, как в предыдущей стадии, так же отделить бутор и так же выпарить. </w:t>
        <w:br/>
        <w:br/>
        <w:t xml:space="preserve">5. Затирание. </w:t>
        <w:br/>
        <w:br/>
        <w:t xml:space="preserve">Беломор растабачивается, табак очень хорошо просушивается, измельчается и высыпается в полученное ранее масло. Табак и масло должны быть горячими, иначе ничего не получится. Высыпав табак, смешиваем его с маслом (осторожно, большим пальцем, чтоб не потерять ни капли драгоценного хэша, палец потом желательно протереть чистым табаком). </w:t>
        <w:br/>
        <w:br/>
        <w:t xml:space="preserve">То, что получилось, забивается в гильзы и курится. Hо лучше всего одну-две капли экстракта просто выкурить через керамическую трубочку, без всякого табака, ибо в процессе курения обычного косяка теряется часть пручести. :/ </w:t>
        <w:br/>
        <w:br/>
        <w:t xml:space="preserve">6. Комментарий. </w:t>
        <w:br/>
        <w:br/>
        <w:t xml:space="preserve">При выполнении всех трех ступеней (не считая затирания) в экстракте получим примерно 80-99% ТГК!!! Можно обойтись без изометризации и даже без очистки, но изомеризация повышает пручесть раз в пять, а очищенный ТГК очень приятно курить. Я изомеризацию провожу редко (морока это жуткая), но и без нее получается вполне убойно... </w:t>
      </w:r>
      <w:r>
        <w:rPr>
          <w:rFonts w:eastAsia="Wingdings" w:cs="Wingdings" w:ascii="Wingdings" w:hAnsi="Wingdings"/>
        </w:rPr>
        <w:t></w:t>
      </w:r>
    </w:p>
    <w:p>
      <w:pPr>
        <w:pStyle w:val="Normal"/>
        <w:rPr/>
      </w:pPr>
      <w:r>
        <w:rPr/>
        <w:br/>
      </w:r>
    </w:p>
    <w:p>
      <w:pPr>
        <w:pStyle w:val="Normal"/>
        <w:rPr/>
      </w:pPr>
      <w:r>
        <w:rPr/>
        <w:t xml:space="preserve">Способ второй: </w:t>
        <w:br/>
        <w:br/>
        <w:t xml:space="preserve">1. Выбор растворителя </w:t>
        <w:br/>
        <w:br/>
        <w:t xml:space="preserve">Пригодных для этой цели растворителей очень много, и при выборе подходящего нужно руководствоваться следующими факторами: доступностью, простотой использования, качеством экстракции и токсичностью. Вот краткое описание наиболее удобных и распространенных растворителей: </w:t>
        <w:br/>
        <w:br/>
        <w:t xml:space="preserve">Спирт этиловый (питьевой, медицинский и т.д.) - очень легко доступен (в аптеках, 96%). Практически нетоксичен, кроме того, намного меньше вероятность смутить соседей разными странными запахами. Основной недостаток - спирт растворитель полярный, поэтому вместе со смолами захватывает изрядное количество грязи. Это не страшно, но продукт более вонючий. </w:t>
        <w:br/>
        <w:br/>
        <w:t xml:space="preserve">Ацетон - достать тоже несложно, но он гораздо более вонючий. Испаряется гораздо быстрее спирта, но тоже полярный, поэтому тоже тянет всякую грязь. Работу стоит проводить в хорошо проветриваемом помещении, потому как нюхать его вредно. </w:t>
        <w:br/>
        <w:br/>
        <w:t xml:space="preserve">Эфир петролейный (бензин "Зиппо", "Калоша") - совсем другое дело. Отличается слабой летучестью, несильно воняет бензином, и, самое главное, неполярный! Химка на нем получается хорошая, но ее надо долго и тщательно сушить. Иначе при курении придется наслаждаться бензиновым ароматом </w:t>
      </w:r>
      <w:r>
        <w:rPr/>
        <w:drawing>
          <wp:inline distT="0" distB="0" distL="0" distR="0">
            <wp:extent cx="190500" cy="190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br/>
        <w:br/>
        <w:t xml:space="preserve">Эфир наркозный (диэтиловый, серный, медицинский) - штука достаточно опасная... Очень летуч, очень вонюч и очень взрывоопасен! При работе с ним в помещении не должно быть источников открытого огня, нельзя курить и нужна хорошая вентиляция. Но зато он дает самые лучшие результаты, т.к., подобно петролейному эфиру, является неполярным и обычно бывает очень чистый. Испаряется он даже быстрее ацетона. </w:t>
        <w:br/>
        <w:br/>
        <w:t xml:space="preserve">Прочие - обычный бензин, бытовые растворители с номерами и т.д. использовать нельзя, в них дохрена грязи и они медленно испаряются. Растворители типа толуола и др., упомянутые в "лабораторном" процессе, для домашнего употребления не рекомендуются. </w:t>
        <w:br/>
        <w:br/>
        <w:t xml:space="preserve">2. Подготовка травы к экстракции </w:t>
        <w:br/>
        <w:br/>
        <w:t xml:space="preserve">Во-первых, если вы делаете химку из слабенькой травы, то сразу повыбрасывайте лопухи, оставив одни шишки. Если трава хорошая, то можно пускать в дело и лопухи. Далее тщательно высушите траву, если она сырая. Это особенно важно при использовании неполярных растворителей типа эфира - иначе дофига каннабиола останется, где и был, а при упаривании раствора получится не смола, а сопли. </w:t>
      </w:r>
      <w:r>
        <w:rPr/>
        <w:drawing>
          <wp:inline distT="0" distB="0" distL="0" distR="0">
            <wp:extent cx="304165" cy="304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Неплохой, и, главное, быстрый метод сушки - разогреть духовку, потом выключить ее (!) и сунуть туда драп, разложеный на противне. Если не высох - повторить до тех пор, пока листья не станут легко крошиться. Теперь траву нужно измельчить. Достаточно просто "перебить" ее руками и просеять - всякие экстремальные методы типа кофемолки совершенно излишни. Тут есть один тонкий момент - чем мельче трава, тем полнее экстракция и меньше нужно растворителя. С другой стороны, чем мельче трава, тем больше вероятность того, что она будет "булькать" при кипячении (это когда вместо нормального кипения оно долго стоит, а потом как "булькнет" - и половина всей бодяги уже на плите). Естественно, что для "холодного" процесса это особой роли не играет. </w:t>
        <w:br/>
        <w:br/>
        <w:t xml:space="preserve">3. Экстракция </w:t>
        <w:br/>
        <w:br/>
        <w:t xml:space="preserve">Пора, наконец определиться, какой именно процесс будем использовать - "холодный" или "горячий". Если холодный - то нужна будет подходящего объема баночка с плотной крышкой. Для объема в несколько коробок драпа отлично подходит пузырек из-под "Туссина" или "Бронхолитина". Вы просто засыпаете туда траву, заливаете растворитель (чтобы над травой, когда она осядет, оставалось 5 -10 мм растворителя). И в течение суток периодически интенсивно взбалтываете... </w:t>
        <w:br/>
        <w:t xml:space="preserve">С горячими методами чуть-чуть сложнее. Для начала очень рекомендую делать это на электроплитке с закрытой спиралью - вероятность пожара значительно уменьшится. Кроме того, никогда не пытайтесь использовать для горячего метода ничего, кроме спирта! Одно из двух: или нанюхаетесь паров до полного уторча, или оно все-таки ебнет. Кстати, в "Поваренной книге анархиста" рекомендуется использовать древесный спирт - так вот, не вздумайте! Древесный (он же метиловый) спирт токсичен. Посудину для экстракции можно практически любую, лишь бы по объему подходила и не лопнула. Замечательно катит нержавейка, фарфор, термостойкое стекло. Можно обычное стекло, но его нужно греть только на песчаной/соляной бане, и то нет гарантии, что не лопнет. </w:t>
      </w:r>
      <w:r>
        <w:rPr/>
        <w:drawing>
          <wp:inline distT="0" distB="0" distL="0" distR="0">
            <wp:extent cx="304165" cy="3041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ообще-то идеальным выходом является коническая плоскодонная колба из термостойкого стекла - ее можно греть прямо на небольшом огне, и выкипает из нее все значительно медленнее. Кипятить это все надо около часа, потом остудить. </w:t>
        <w:br/>
        <w:br/>
        <w:t xml:space="preserve">Основная проблема горячего метода - это постепенное выкипание растворителя. Конечно, для "лабораторного метода" это не актуально, там растворитель циркулирует по кругу, и из аппарата практически не уходит... Однако необходимое для таких приколов стекло дорого и сложно достать. Но можно попробовать сделать подобную конструкцию самому. </w:t>
        <w:br/>
        <w:br/>
        <w:t xml:space="preserve">Берется круглодонная колба, к ней подбирается резиновая пробка. В пробке сверлится отверстие, и в него пропускается стеклянная трубка диаметром около 10 мм и длиной 50-60 см. В колбу засыпается сырье, заливается спирт, ацетон или бензин "Зиппо" (последний лучше всего, т.к. отлично конденсируется и почти не улетает), и колба погружается в стоящую на электроплитке масляную баню (кастрюля с подсолнечным маслом). Стеклянная трубка работает в роли воздушного обратного холодильника - парЫ растворителя конденсируются на ней и стекают обратно. Такой холодильник работает гораздо лучше, если поставить рядом вентилятор, который бы на него дул... Газовая плита не рекомендуется, поток теплого воздуха от пламени сведет к нулю пользу обратного холодильника! Чтобы колба не лопнула, уровень масла должен быть чуть ниже уровня бодяги внутри нее. Плитка должна греть так, чтобы смесь в колбе потихоньку кипела (если плитка слишком мощная, то можно подложить под дно кастрюли лист асбеста). </w:t>
        <w:br/>
        <w:br/>
        <w:t xml:space="preserve">4. Отжимка экстракта </w:t>
        <w:br/>
        <w:br/>
        <w:t xml:space="preserve">Особых тонкостей тут нет, хотя засохатить можно так же легко, как и на любой другой стадии процесса </w:t>
      </w:r>
      <w:r>
        <w:rPr/>
        <w:drawing>
          <wp:inline distT="0" distB="0" distL="0" distR="0">
            <wp:extent cx="190500" cy="190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t xml:space="preserve">Если использовался небольшой объем драпа (максимум 1...2 коробки) то отжимать лучше всего двадцатикубовым одноразовым шприцом. Это выглядит так: сначала сливаешь столько растворителя, сколько можно, а оставшийся мокрый жмых запихиваешь в шприц и поршнем отжимаешь изо всей дури. Для больших объемов этот способ становится достаточно заебистым, и стоит использовать марлю, хлопчато-бумажную (!) ткань или сетку. Как отжимать через них, наверное, объяснять не надо, почти все когда-то молоко варили) </w:t>
        <w:br/>
        <w:br/>
        <w:t xml:space="preserve">5. Отгонка растворителя и сушка </w:t>
        <w:br/>
        <w:br/>
        <w:t xml:space="preserve">Тут образ действий опять же зависит от объема... Если у вас вышло до 10-15 миллилитров экстракта, то можно смело выливать его в неглубокую посудину, включать фен в розетку и начинать дуть им в чашку. Через пятнадцать минут на дне останется слой жирных зелено-коричневых масел. Если же экстракта вышло больше, то дышать потом этим растворителем будет уже вредно для здоровья и стремно в смысле палева. Поэтому смело тащите банку и фен на балкон, туда же тяните удлинитель, чтобы этот фен включить, и поехали... </w:t>
        <w:br/>
        <w:br/>
        <w:t xml:space="preserve">Тут есть один неприятный момент - масла получаются такими жидко-липко-тягучими, что даже выскрести их полностью из банки очень трудно. Есть два возможных варианта - либо вытирать их с чашки табаком, либо добавлять какой-то наполнитель перед началом отгонки. Лично я предпочитаю второй вариант, причем в качестве этого самого наполнителя удобнее всего использовать тот самый жмых. 1/10 часть от всего количества жмыха впитает в себя масла практически полностью, и те понты, которые все-таки прилипнут к стенкам посудины, легко стираются им же. Интересно получается, если то, что получится после этого, скатать в шарик - смотреть приятно и хранить удобнее </w:t>
      </w:r>
      <w:r>
        <w:rPr/>
        <w:drawing>
          <wp:inline distT="0" distB="0" distL="0" distR="0">
            <wp:extent cx="190500"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t xml:space="preserve">) И главное - высушите маслА действительно хорошо, тогда они лучше курятся и лучше прут. </w:t>
        <w:br/>
        <w:br/>
        <w:t xml:space="preserve">6. Борьба с голякАми </w:t>
        <w:br/>
        <w:br/>
        <w:t>Вашему внимаю предлагается очень простой и удобный способ такой борьбы... Когда настает полный голяк, возьмите сухой (или верх от мокрого) бульбик с достаточно длинным послужным списком. Закрутите его крышкой, переверните вниз головой и через "хапательное" отверстие залейте 5 -10 кубиков спирта (не используйте другие растворители, иначе вполне возможно, что вам придется курить пластмассу). Если в работе сухой - просто минут 10 поболтайте его так, чтобы спирт омывал наиболее "маслянистые" участки, если же мокрый - потрите стенки изнутри пальцем, смачивая его болтающимся внутри спиртом. Когда стенки станут прозрачными, а спирт - черным, вылейте его.</w:t>
      </w:r>
    </w:p>
    <w:p>
      <w:pPr>
        <w:pStyle w:val="Normal"/>
        <w:rPr/>
      </w:pPr>
      <w:r>
        <w:rPr/>
      </w:r>
    </w:p>
    <w:p>
      <w:pPr>
        <w:pStyle w:val="Normal"/>
        <w:rPr/>
      </w:pPr>
      <w:r>
        <w:rPr/>
        <w:t xml:space="preserve">Тест на тетрагидроканнабиол (ТГК) </w:t>
        <w:br/>
        <w:br/>
        <w:t xml:space="preserve">Говоря другими словами, этот тест позволяет выяснить является ли вот эта зеленая трава коноплей (и прет ли она  )... </w:t>
        <w:br/>
        <w:br/>
        <w:t xml:space="preserve">0.1 г измельченной травы и 5 мл петролейного эфира растираются в ступке и оставляются на 15 минут. Отфильтруйте и осторожно прибавьте 1 мл экстракта к 2 мл 15% раствора HCl в абсолютном этиловом спирте. Красный цвет на границе двух слоев показывает наличие ТГК. После взбалтывания верхний слой остается бесцветным, а нижний становится розово-оранжевым. Нижний слой обесцвечивается после добавления 1 мл воды. (Все реактивы должны быть безводными, иначе тест не покажет ничего!) </w:t>
        <w:br/>
        <w:br/>
        <w:t>Можно поступить по другому: выпарьте экстракт и прибавьте осадок к 5% раствору KOH в этаноле. Фиолетовая окраска показывает наличие каннабиолов. Последний тест проще, но дает менее достоверные результаты.</w:t>
      </w:r>
    </w:p>
    <w:p>
      <w:pPr>
        <w:pStyle w:val="Normal"/>
        <w:rPr>
          <w:b/>
          <w:b/>
        </w:rPr>
      </w:pPr>
      <w:r>
        <w:rPr>
          <w:b/>
        </w:rPr>
      </w:r>
    </w:p>
    <w:p>
      <w:pPr>
        <w:pStyle w:val="Normal"/>
        <w:rPr>
          <w:b/>
          <w:b/>
        </w:rPr>
      </w:pPr>
      <w:r>
        <w:rPr>
          <w:b/>
        </w:rPr>
        <w:t>Употребление.</w:t>
      </w:r>
    </w:p>
    <w:p>
      <w:pPr>
        <w:pStyle w:val="Normal"/>
        <w:rPr>
          <w:b/>
          <w:b/>
        </w:rPr>
      </w:pPr>
      <w:r>
        <w:rPr>
          <w:b/>
        </w:rPr>
      </w:r>
    </w:p>
    <w:p>
      <w:pPr>
        <w:pStyle w:val="Normal"/>
        <w:rPr/>
      </w:pPr>
      <w:r>
        <w:rPr/>
        <w:t>Курить с табаком косяки или через булик.</w:t>
      </w:r>
    </w:p>
    <w:p>
      <w:pPr>
        <w:pStyle w:val="Normal"/>
        <w:rPr>
          <w:b/>
          <w:b/>
        </w:rPr>
      </w:pPr>
      <w:r>
        <w:rPr>
          <w:b/>
        </w:rPr>
      </w:r>
    </w:p>
    <w:p>
      <w:pPr>
        <w:pStyle w:val="Normal"/>
        <w:rPr>
          <w:b/>
          <w:b/>
        </w:rPr>
      </w:pPr>
      <w:r>
        <w:rPr>
          <w:b/>
        </w:rPr>
        <w:t>Миксы</w:t>
      </w:r>
    </w:p>
    <w:p>
      <w:pPr>
        <w:pStyle w:val="Normal"/>
        <w:rPr>
          <w:b/>
          <w:b/>
        </w:rPr>
      </w:pPr>
      <w:r>
        <w:rPr>
          <w:b/>
        </w:rPr>
      </w:r>
    </w:p>
    <w:p>
      <w:pPr>
        <w:pStyle w:val="Normal"/>
        <w:rPr/>
      </w:pPr>
      <w:r>
        <w:rPr/>
        <w:t>Миксуется с дхм, опиатами, алкоголем и пр.</w:t>
      </w:r>
    </w:p>
    <w:p>
      <w:pPr>
        <w:pStyle w:val="Normal"/>
        <w:rPr/>
      </w:pPr>
      <w:r>
        <w:rPr/>
      </w:r>
    </w:p>
    <w:p>
      <w:pPr>
        <w:pStyle w:val="Heading3"/>
        <w:rPr/>
      </w:pPr>
      <w:r>
        <w:rPr/>
        <w:t xml:space="preserve">План                                                                                                           </w:t>
      </w:r>
      <w:hyperlink w:anchor="_top">
        <w:r>
          <w:rPr>
            <w:rStyle w:val="InternetLink"/>
            <w:sz w:val="16"/>
          </w:rPr>
          <w:t>содержание</w:t>
        </w:r>
      </w:hyperlink>
    </w:p>
    <w:p>
      <w:pPr>
        <w:pStyle w:val="Normal"/>
        <w:rPr>
          <w:b/>
          <w:b/>
        </w:rPr>
      </w:pPr>
      <w:r>
        <w:rPr>
          <w:b/>
        </w:rPr>
      </w:r>
    </w:p>
    <w:p>
      <w:pPr>
        <w:pStyle w:val="Normal"/>
        <w:rPr>
          <w:b/>
          <w:b/>
        </w:rPr>
      </w:pPr>
      <w:r>
        <w:rPr>
          <w:b/>
        </w:rPr>
        <w:t>Что такое</w:t>
      </w:r>
    </w:p>
    <w:p>
      <w:pPr>
        <w:pStyle w:val="Normal"/>
        <w:rPr>
          <w:b/>
          <w:b/>
        </w:rPr>
      </w:pPr>
      <w:r>
        <w:rPr>
          <w:b/>
        </w:rPr>
      </w:r>
    </w:p>
    <w:p>
      <w:pPr>
        <w:pStyle w:val="Normal"/>
        <w:rPr/>
      </w:pPr>
      <w:r>
        <w:rPr/>
        <w:t xml:space="preserve">Темная или темно-зеленая плотная масса, содержащая пыльцу, смолу и др. части конопли с высоким содержанием ТГК. </w:t>
      </w:r>
    </w:p>
    <w:p>
      <w:pPr>
        <w:pStyle w:val="Normal"/>
        <w:rPr/>
      </w:pPr>
      <w:r>
        <w:rPr/>
      </w:r>
    </w:p>
    <w:p>
      <w:pPr>
        <w:pStyle w:val="Normal"/>
        <w:rPr>
          <w:b/>
          <w:b/>
        </w:rPr>
      </w:pPr>
      <w:r>
        <w:rPr>
          <w:b/>
        </w:rPr>
        <w:t>Изготовление</w:t>
      </w:r>
    </w:p>
    <w:p>
      <w:pPr>
        <w:pStyle w:val="Normal"/>
        <w:rPr>
          <w:b/>
          <w:b/>
        </w:rPr>
      </w:pPr>
      <w:r>
        <w:rPr>
          <w:b/>
        </w:rPr>
      </w:r>
    </w:p>
    <w:p>
      <w:pPr>
        <w:pStyle w:val="Normal"/>
        <w:rPr/>
      </w:pPr>
      <w:r>
        <w:rPr/>
        <w:t>Конопля двух полов. Мужской отличается более светлой макушкой, с семенами, висящими на длинных тонких ножках, при трясении сыпется пыльца. Женские верхушки более компактные, плотнее расположена листва,  и более зеленые, они-то нам и нужны. При натирании двумя руками (по такому же принципу, как катают тесто) на руках остается липкий темно-зеленый налет. Это и есть план.</w:t>
      </w:r>
    </w:p>
    <w:p>
      <w:pPr>
        <w:pStyle w:val="Normal"/>
        <w:rPr/>
      </w:pPr>
      <w:r>
        <w:rPr/>
      </w:r>
    </w:p>
    <w:p>
      <w:pPr>
        <w:pStyle w:val="Normal"/>
        <w:rPr>
          <w:b/>
          <w:b/>
        </w:rPr>
      </w:pPr>
      <w:r>
        <w:rPr>
          <w:b/>
        </w:rPr>
        <w:t>Употребление</w:t>
      </w:r>
    </w:p>
    <w:p>
      <w:pPr>
        <w:pStyle w:val="Normal"/>
        <w:rPr>
          <w:b/>
          <w:b/>
        </w:rPr>
      </w:pPr>
      <w:r>
        <w:rPr>
          <w:b/>
        </w:rPr>
      </w:r>
    </w:p>
    <w:p>
      <w:pPr>
        <w:pStyle w:val="Normal"/>
        <w:rPr/>
      </w:pPr>
      <w:r>
        <w:rPr/>
        <w:t>Курить</w:t>
      </w:r>
    </w:p>
    <w:p>
      <w:pPr>
        <w:pStyle w:val="Normal"/>
        <w:rPr/>
      </w:pPr>
      <w:r>
        <w:rPr/>
      </w:r>
    </w:p>
    <w:p>
      <w:pPr>
        <w:pStyle w:val="Normal"/>
        <w:rPr>
          <w:b/>
          <w:b/>
        </w:rPr>
      </w:pPr>
      <w:r>
        <w:rPr>
          <w:b/>
        </w:rPr>
        <w:t>Эффекты.</w:t>
      </w:r>
    </w:p>
    <w:p>
      <w:pPr>
        <w:pStyle w:val="Normal"/>
        <w:rPr>
          <w:b/>
          <w:b/>
        </w:rPr>
      </w:pPr>
      <w:r>
        <w:rPr>
          <w:b/>
        </w:rPr>
      </w:r>
    </w:p>
    <w:p>
      <w:pPr>
        <w:pStyle w:val="Normal"/>
        <w:rPr/>
      </w:pPr>
      <w:r>
        <w:rPr/>
        <w:t>Слабее химки.</w:t>
      </w:r>
    </w:p>
    <w:p>
      <w:pPr>
        <w:pStyle w:val="Normal"/>
        <w:rPr/>
      </w:pPr>
      <w:r>
        <w:rPr/>
      </w:r>
    </w:p>
    <w:p>
      <w:pPr>
        <w:pStyle w:val="Heading3"/>
        <w:rPr/>
      </w:pPr>
      <w:r>
        <w:rPr/>
        <w:t xml:space="preserve">Каша. Манага (молоко).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Блюдо из конопли, содержащее вытяжку жирорастворимых каннабиолов, обладающих иным эффектом, в отличие от курения конопли.</w:t>
      </w:r>
    </w:p>
    <w:p>
      <w:pPr>
        <w:pStyle w:val="Normal"/>
        <w:rPr>
          <w:b/>
          <w:b/>
        </w:rPr>
      </w:pPr>
      <w:r>
        <w:rPr>
          <w:b/>
        </w:rPr>
      </w:r>
    </w:p>
    <w:p>
      <w:pPr>
        <w:pStyle w:val="Normal"/>
        <w:rPr>
          <w:b/>
          <w:b/>
        </w:rPr>
      </w:pPr>
      <w:r>
        <w:rPr>
          <w:b/>
        </w:rPr>
        <w:t>Приготовление</w:t>
      </w:r>
    </w:p>
    <w:p>
      <w:pPr>
        <w:pStyle w:val="Normal"/>
        <w:rPr>
          <w:b/>
          <w:b/>
        </w:rPr>
      </w:pPr>
      <w:r>
        <w:rPr>
          <w:b/>
        </w:rPr>
      </w:r>
    </w:p>
    <w:p>
      <w:pPr>
        <w:pStyle w:val="Normal"/>
        <w:rPr/>
      </w:pPr>
      <w:r>
        <w:rPr/>
        <w:t>Манага.</w:t>
      </w:r>
    </w:p>
    <w:p>
      <w:pPr>
        <w:pStyle w:val="Normal"/>
        <w:rPr/>
      </w:pPr>
      <w:r>
        <w:rPr/>
        <w:t>Способ 1.</w:t>
      </w:r>
    </w:p>
    <w:p>
      <w:pPr>
        <w:pStyle w:val="Normal"/>
        <w:rPr/>
      </w:pPr>
      <w:r>
        <w:rPr/>
        <w:t xml:space="preserve">Во-первых, травы надо побольше и получше, и не придорожной, а из деревни, с поля. Перебрать ее, посушить (если время есть). </w:t>
        <w:br/>
        <w:t xml:space="preserve">Во-вторых, молоко надо брать жирное и банку сгущенки 9%. Добавляешь в это великолепие воды, перемешиваешь, доводишь до кипения и бросаешь траву. Кладёшь ее столько много, сколько возможно. Некоторые кладут немного соды. Ещё одна фишка - класть несколько щепоток шишек хмеля (из аптеки). </w:t>
        <w:br/>
        <w:t xml:space="preserve">Огонь - минимальный для процесса кипения. Обязательно необходим контроль (периодически приминаешь чем-нибудь, типа штуки для раскатывания теста). Для верности всё это кипит часок, потом остывает. Сливаешь, оставшуюся массу через ткань отжимаешь посильнее  Цвет субстанции - зелено-бурый. </w:t>
      </w:r>
    </w:p>
    <w:p>
      <w:pPr>
        <w:pStyle w:val="Normal"/>
        <w:rPr/>
      </w:pPr>
      <w:r>
        <w:rPr/>
      </w:r>
    </w:p>
    <w:p>
      <w:pPr>
        <w:pStyle w:val="Normal"/>
        <w:rPr/>
      </w:pPr>
      <w:r>
        <w:rPr/>
      </w:r>
    </w:p>
    <w:p>
      <w:pPr>
        <w:pStyle w:val="Normal"/>
        <w:rPr/>
      </w:pPr>
      <w:r>
        <w:rPr/>
        <w:t xml:space="preserve">Способ 2. </w:t>
      </w:r>
    </w:p>
    <w:p>
      <w:pPr>
        <w:pStyle w:val="Normal"/>
        <w:rPr/>
      </w:pPr>
      <w:r>
        <w:rPr/>
      </w:r>
    </w:p>
    <w:p>
      <w:pPr>
        <w:pStyle w:val="Normal"/>
        <w:rPr/>
      </w:pPr>
      <w:r>
        <w:rPr>
          <w:color w:val="000000"/>
        </w:rPr>
        <w:t>Вооружение: 3 пакета молока по 0,5 литров (2,5 % жирности - можно меньше, но не больше!!!).</w:t>
        <w:br/>
        <w:t>Большой пакет, набитый коноплёй (60 см на 35 см - можно больше, но не меньше!!!) ;).</w:t>
        <w:br/>
        <w:t>Столовая ложка пищевой соды.</w:t>
        <w:br/>
        <w:t>Кастрюля средних размеров.</w:t>
        <w:br/>
        <w:t>Половник.</w:t>
        <w:br/>
        <w:t>Газовая плита (желательно с вытяжкой ...хе-хе… а то песец заведется...ха-ха)</w:t>
        <w:br/>
        <w:t xml:space="preserve">Марля небольших размеров (метров пять на восемь /ржёт/... да не! меньше! </w:t>
      </w:r>
      <w:r>
        <w:rPr>
          <w:rFonts w:eastAsia="Wingdings" w:cs="Wingdings" w:ascii="Wingdings" w:hAnsi="Wingdings"/>
          <w:color w:val="000000"/>
        </w:rPr>
        <w:t></w:t>
      </w:r>
      <w:r>
        <w:rPr>
          <w:color w:val="000000"/>
        </w:rPr>
        <w:t xml:space="preserve"> аха-хахаха)</w:t>
        <w:br/>
        <w:t>Таз с холодной водой</w:t>
        <w:br/>
        <w:t>Кружечки :)</w:t>
        <w:br/>
        <w:t>Окружение: друзья-наркоманы /снова ржёт/</w:t>
        <w:br/>
        <w:t>другие явятся сами /ехидно улыбаясь/</w:t>
        <w:br/>
        <w:t xml:space="preserve">НЕОБХОДИМ ПОЛОЖИТЕЛЬНЫЙ НАСТРОЙ!!!!!!!! /no comments </w:t>
      </w:r>
      <w:r>
        <w:rPr>
          <w:rFonts w:eastAsia="Wingdings" w:cs="Wingdings" w:ascii="Wingdings" w:hAnsi="Wingdings"/>
          <w:color w:val="000000"/>
        </w:rPr>
        <w:t></w:t>
      </w:r>
      <w:r>
        <w:rPr>
          <w:color w:val="000000"/>
        </w:rPr>
        <w:t>/</w:t>
        <w:br/>
        <w:br/>
        <w:t>СПОСОБ ПРИГОТОВЛЕНИЯ:</w:t>
        <w:br/>
        <w:br/>
        <w:t>1. Сливаем содержимое пакета молока 0,5 л в кастрюлю, предварительно поставленную на средний огонь.</w:t>
        <w:br/>
        <w:t>2. Постепенно (небольшими порциями) начинаем перекладывать содержимое пакета в кастрюлю, постоянно утрамбовывая коноплю в молоке, толча её каким-нибудь долбомолотом /хы-хы/, выжимая, таким образом, из неё все соки нафиг!!!!!!</w:t>
        <w:br/>
        <w:t>3. Минут через 5 выливаем в кастрюлю ещё один пакет молока и продолжаем повторять операцию "намбер ту" с коноплёй (можно найти себе подмену, если устанете, т.к. соки нужно выжимать в полную силу!! от этого зависит результат!!!.</w:t>
        <w:br/>
        <w:t>4. Проходит ещё 5 минут и то же проделываем с третьим пакетом молока и со всем тем, что осталось в др. пакете ;-)</w:t>
        <w:br/>
        <w:t>5. Как только всё спущено в "очаг смерти", можно покурить на троих сигарету.</w:t>
        <w:br/>
        <w:t xml:space="preserve">6. Когда зелье закипит, убавляем огонь, засекаем минут 20 (не больше!!! не меньше!!!) и аккуратно засыпаем в кастрюлю соду. (Следите за уровнем жидкости (!!!), которая к тому времени уже должна приобрести ядерно-фисташково-зеленоватый цвет </w:t>
      </w:r>
      <w:r>
        <w:rPr>
          <w:rFonts w:eastAsia="Wingdings" w:cs="Wingdings" w:ascii="Wingdings" w:hAnsi="Wingdings"/>
          <w:color w:val="000000"/>
        </w:rPr>
        <w:t></w:t>
      </w:r>
      <w:r>
        <w:rPr>
          <w:color w:val="000000"/>
        </w:rPr>
        <w:t xml:space="preserve">. Реакцию можно контролировать лишь перемешиванием молока, в крайнем случае - убавлением огня. </w:t>
        <w:br/>
        <w:t>7. ОТСТАНЬТЕ ЖЕ ОТ КАСТРЮЛИ В КОНЦЕ-ТО КОНЦОВ!!!!</w:t>
        <w:br/>
        <w:t xml:space="preserve">8. По истекании засечённого времени накрываем кастрюлю крышкой и ставим в приготовленный заранее таз с холодной водой (пусть охлаждается, ядрёная </w:t>
      </w:r>
      <w:r>
        <w:rPr>
          <w:rFonts w:eastAsia="Wingdings" w:cs="Wingdings" w:ascii="Wingdings" w:hAnsi="Wingdings"/>
          <w:color w:val="000000"/>
        </w:rPr>
        <w:t></w:t>
      </w:r>
      <w:r>
        <w:rPr>
          <w:color w:val="000000"/>
        </w:rPr>
        <w:t xml:space="preserve"> !!!</w:t>
        <w:br/>
        <w:t xml:space="preserve">9. Конечно все стоят у таза ахахахахахах!!!!!!! </w:t>
        <w:br/>
        <w:t>10. Берём марлю (кстати, это могут быть капроновые колготки или чулки, лучше чистые или новые! хехе) и, перекладывая в неё коноплю (чем угодно!) из кастрюли, заварачиваем и крутим её, вертим её с разных концов в разном направлении (обычно этим занимаются два члена-пипена... эээ... члена-пипелфена... короче, пара трезвых лиц (лица имеют право притворяться).</w:t>
        <w:br/>
        <w:t>11. Конечно, всё это происходит над той самой кастрюлей!!!!! (выжатая конопля навсегда утрачивает своё значение, и чаще всего находит своё успокоение в мусорном ведре).</w:t>
        <w:br/>
        <w:t>12. Когда в кастрюле останется одна лишь жидкость, поверьте, что это Ядерный Титбит и разлейте его по кружкам.</w:t>
        <w:br/>
        <w:t>13. Выпивать следует по 2 больших кружки (можно БОООООЛЬШЕ!!!!!!, но не меньше!! ;-Ь /мило улыбаясь/).</w:t>
        <w:br/>
        <w:t xml:space="preserve">14. Можно добавлять сахар по вкусу (так пить её намного приятнее, как мне кажется </w:t>
      </w:r>
      <w:r>
        <w:rPr>
          <w:rFonts w:eastAsia="Wingdings" w:cs="Wingdings" w:ascii="Wingdings" w:hAnsi="Wingdings"/>
          <w:color w:val="000000"/>
        </w:rPr>
        <w:t></w:t>
      </w:r>
      <w:r>
        <w:rPr>
          <w:color w:val="000000"/>
        </w:rPr>
        <w:t>).</w:t>
        <w:br/>
        <w:t>15. Ну а теперь не обламывайте себя ни в чём и ни в коем случае!!!!!!!!!! ибо страшен конец песца!!!</w:t>
        <w:br/>
      </w:r>
      <w:r>
        <w:rPr>
          <w:rFonts w:eastAsia="Wingdings" w:cs="Wingdings" w:ascii="Wingdings" w:hAnsi="Wingdings"/>
          <w:color w:val="000000"/>
        </w:rPr>
        <w:t></w:t>
      </w:r>
      <w:r>
        <w:rPr>
          <w:color w:val="000000"/>
        </w:rPr>
        <w:br/>
        <w:t>ПЕЙТЕ, ДЕТИ, МОЛОКО! БУДЕТЕ ЗДОРОВЫ!</w:t>
      </w:r>
    </w:p>
    <w:p>
      <w:pPr>
        <w:pStyle w:val="Normal"/>
        <w:rPr/>
      </w:pPr>
      <w:r>
        <w:rPr/>
      </w:r>
    </w:p>
    <w:p>
      <w:pPr>
        <w:pStyle w:val="Normal"/>
        <w:rPr>
          <w:sz w:val="28"/>
          <w:szCs w:val="28"/>
        </w:rPr>
      </w:pPr>
      <w:r>
        <w:rPr>
          <w:sz w:val="28"/>
          <w:szCs w:val="28"/>
        </w:rPr>
        <w:t xml:space="preserve">Каша или жареха. </w:t>
      </w:r>
    </w:p>
    <w:p>
      <w:pPr>
        <w:pStyle w:val="Normal"/>
        <w:spacing w:before="280" w:after="280"/>
        <w:rPr/>
      </w:pPr>
      <w:r>
        <w:rPr>
          <w:color w:val="000000"/>
        </w:rPr>
        <w:t xml:space="preserve">Каша, она же "кузьмич", готовится из сушеной травы. Налейте на сковородку около полсантиметра подсолнечного масла, разогрейте его и засыпайте траву. Траву надо ложить из расчета столовая ложка на человека. Все это дело жарится ровно час, после чего благополучно съедается </w:t>
      </w:r>
      <w:r>
        <w:rPr>
          <w:rFonts w:eastAsia="Wingdings" w:cs="Wingdings" w:ascii="Wingdings" w:hAnsi="Wingdings"/>
          <w:color w:val="000000"/>
        </w:rPr>
        <w:t></w:t>
      </w:r>
      <w:r>
        <w:rPr>
          <w:color w:val="000000"/>
        </w:rPr>
        <w:t xml:space="preserve"> Можно насыпать в готовую кашу сахара, или налить варенья - тогда ее вообще хавать по приколу. Каша разгоняет дольше молока, где-то в районе час-полтора, а действие ее даже сильнее.</w:t>
      </w:r>
    </w:p>
    <w:p>
      <w:pPr>
        <w:pStyle w:val="Normal"/>
        <w:spacing w:before="280" w:after="280"/>
        <w:rPr>
          <w:color w:val="000000"/>
        </w:rPr>
      </w:pPr>
      <w:r>
        <w:rPr>
          <w:color w:val="000000"/>
        </w:rPr>
        <w:t>Вот еще один способ приготовления каши:</w:t>
      </w:r>
    </w:p>
    <w:p>
      <w:pPr>
        <w:pStyle w:val="Normal"/>
        <w:spacing w:before="280" w:after="280"/>
        <w:rPr/>
      </w:pPr>
      <w:r>
        <w:rPr>
          <w:color w:val="000000"/>
        </w:rPr>
        <w:t>Беpется 1 утpамбованный пакет (обычный, с pучками) сухой тpавы (беспонтовки). Подсушивается в духовке. Чтобы в пальцах кpошилась очень хоpошо. Потом на тазик натягивается тpяпка (как на баpабан), идеально подойдет пpостыня. Вся масса тpавы тpется на баpабане до очень мелкого состояния (пpотиpать, слегка нажимая на тpяпку). Затем откpываешь баpабан и достаешь оттуда пыль, котоpую в небольшом количестве масла доводишь до кипения и кипятишь секунд 10-30. Каша готова. Хавать по 1-3 чайной ложке. Hастигает самое малое чеpез 40-60 мин. Может настигнуть чеpез 2-3 часа. Обязательно запивать гоpячим!</w:t>
      </w:r>
    </w:p>
    <w:p>
      <w:pPr>
        <w:pStyle w:val="Normal"/>
        <w:rPr>
          <w:b/>
          <w:b/>
        </w:rPr>
      </w:pPr>
      <w:r>
        <w:rPr>
          <w:b/>
        </w:rPr>
        <w:t xml:space="preserve">Доза. </w:t>
      </w:r>
    </w:p>
    <w:p>
      <w:pPr>
        <w:pStyle w:val="Normal"/>
        <w:rPr>
          <w:b/>
          <w:b/>
        </w:rPr>
      </w:pPr>
      <w:r>
        <w:rPr>
          <w:b/>
        </w:rPr>
      </w:r>
    </w:p>
    <w:p>
      <w:pPr>
        <w:pStyle w:val="Normal"/>
        <w:rPr/>
      </w:pPr>
      <w:r>
        <w:rPr/>
        <w:t>Дозировка определяется эмпирико-интуитивным методом и зависит от индивидуальных особенностей и качества конопли. Средняя убойная доза 100 гр. манаги. 2-3 ложки каши.</w:t>
      </w:r>
    </w:p>
    <w:p>
      <w:pPr>
        <w:pStyle w:val="Normal"/>
        <w:rPr/>
      </w:pPr>
      <w:r>
        <w:rPr/>
      </w:r>
    </w:p>
    <w:p>
      <w:pPr>
        <w:pStyle w:val="Normal"/>
        <w:rPr>
          <w:b/>
          <w:b/>
        </w:rPr>
      </w:pPr>
      <w:r>
        <w:rPr>
          <w:b/>
        </w:rPr>
        <w:t>Эффект</w:t>
      </w:r>
    </w:p>
    <w:p>
      <w:pPr>
        <w:pStyle w:val="Normal"/>
        <w:rPr>
          <w:b/>
          <w:b/>
        </w:rPr>
      </w:pPr>
      <w:r>
        <w:rPr>
          <w:b/>
        </w:rPr>
      </w:r>
    </w:p>
    <w:p>
      <w:pPr>
        <w:pStyle w:val="Normal"/>
        <w:rPr/>
      </w:pPr>
      <w:r>
        <w:rPr/>
        <w:t>Опьянение, страх, галлюцинации (чаще визуальные). Остаются яркие впечатления. Держит около 8 часов.</w:t>
      </w:r>
    </w:p>
    <w:p>
      <w:pPr>
        <w:pStyle w:val="Normal"/>
        <w:rPr>
          <w:b/>
          <w:b/>
        </w:rPr>
      </w:pPr>
      <w:r>
        <w:rPr>
          <w:b/>
        </w:rPr>
      </w:r>
    </w:p>
    <w:p>
      <w:pPr>
        <w:pStyle w:val="Heading3"/>
        <w:rPr/>
      </w:pPr>
      <w:r>
        <w:rPr/>
        <w:t xml:space="preserve">Устройства и методы употребления конопляных изделий.          </w:t>
      </w:r>
      <w:hyperlink w:anchor="_top">
        <w:r>
          <w:rPr>
            <w:rStyle w:val="InternetLink"/>
            <w:sz w:val="16"/>
          </w:rPr>
          <w:t>содержание</w:t>
        </w:r>
      </w:hyperlink>
    </w:p>
    <w:p>
      <w:pPr>
        <w:pStyle w:val="Normal"/>
        <w:spacing w:before="280" w:after="280"/>
        <w:rPr/>
      </w:pPr>
      <w:r>
        <w:rPr>
          <w:b/>
          <w:bCs/>
          <w:color w:val="000000"/>
        </w:rPr>
        <w:t>Курение</w:t>
      </w:r>
      <w:r>
        <w:rPr>
          <w:color w:val="000000"/>
        </w:rPr>
        <w:t> </w:t>
      </w:r>
    </w:p>
    <w:p>
      <w:pPr>
        <w:pStyle w:val="Normal"/>
        <w:spacing w:before="280" w:after="280"/>
        <w:rPr/>
      </w:pPr>
      <w:r>
        <w:rPr>
          <w:color w:val="000000"/>
        </w:rPr>
        <w:t>Курение - это самый быстрый, но наименее эффективный способ введения наркотика в организм и достижения его психоактивного эффекта. Дым марихуаны содержит ряд канцерогенных (ракообразующих) веществ, многие из которых могут быть удалены, если дым пропустить через воду, но он все равно будет содержать опасные вещества. Кроме того, дым раздражает дыхательные пути и вызывает неприятный кашель, особенно у тех, кто не курит. Сдесь описаны основные способы курения марихуаны. Когда курят марихуану, обычно затягиваются глубоко и на некоторое время задерживают дым в легких, чем задержка дольше - тем эффект лучше, но вред для легких - больше.</w:t>
      </w:r>
    </w:p>
    <w:p>
      <w:pPr>
        <w:pStyle w:val="Normal"/>
        <w:spacing w:before="280" w:after="280"/>
        <w:rPr>
          <w:color w:val="000000"/>
        </w:rPr>
      </w:pPr>
      <w:r>
        <w:rPr>
          <w:b/>
          <w:bCs/>
          <w:color w:val="000000"/>
        </w:rPr>
        <w:t> </w:t>
      </w:r>
      <w:r>
        <w:rPr>
          <w:b/>
          <w:bCs/>
          <w:color w:val="000000"/>
        </w:rPr>
        <w:t>Сигареты</w:t>
      </w:r>
    </w:p>
    <w:p>
      <w:pPr>
        <w:pStyle w:val="Normal"/>
        <w:spacing w:before="280" w:after="280"/>
        <w:rPr/>
      </w:pPr>
      <w:r>
        <w:rPr>
          <w:b/>
          <w:bCs/>
          <w:color w:val="000000"/>
        </w:rPr>
        <w:t> </w:t>
      </w:r>
      <w:r>
        <w:rPr>
          <w:color w:val="000000"/>
        </w:rPr>
        <w:t>Это самый популярный в мире способ курения каннабиса. Высушенные листья насыпаются на тонкую бумажку, затем, вручную или с помощью машинки ,сворачиваются в папиросу. Можно также насыпать травку в готовые папиросы (например в Беломор-канал), предварительно высыпав табак. Можно мешать коноплю с табаком в разных пропорциях или вообще не мешать. Этот метод очень удобный и компактный, но с ним связаны некоторые трудности. При затяжке обычно бывает так, что курящий засасывает вместе с дымом раскаленные частички листьев, которые в полете обжигают горло. Чтобы этого не происходило, придумано много способов. Обычно используют всякие пружинки, сита, продырявленные кусочки фарфора, помещаемые на конце папиросы, которые позволяют пройти только дыму. Также трудно докурить горящий конец папиросы, напрямую соприкасающейся со ртом. Для этого пользуются всякими спсобами - например, курят через мундштук .При курении папироса обычно передается по кругу, и каждый во время своей очереди затягивается по одному разу. Таковы правила этикета среди курящих. Если кто-то уже не воспринимает окружающий мир, то он просто пропускается, и папироса подается дальше.</w:t>
      </w:r>
    </w:p>
    <w:p>
      <w:pPr>
        <w:pStyle w:val="Normal"/>
        <w:spacing w:before="280" w:after="280"/>
        <w:rPr>
          <w:color w:val="000000"/>
        </w:rPr>
      </w:pPr>
      <w:r>
        <w:rPr>
          <w:b/>
          <w:bCs/>
          <w:color w:val="000000"/>
        </w:rPr>
        <w:t> </w:t>
      </w:r>
      <w:r>
        <w:rPr>
          <w:b/>
          <w:bCs/>
          <w:color w:val="000000"/>
        </w:rPr>
        <w:t>Трубки</w:t>
      </w:r>
    </w:p>
    <w:p>
      <w:pPr>
        <w:pStyle w:val="Normal"/>
        <w:spacing w:before="280" w:after="280"/>
        <w:rPr/>
      </w:pPr>
      <w:r>
        <w:rPr>
          <w:b/>
          <w:bCs/>
          <w:color w:val="000000"/>
        </w:rPr>
        <w:t> </w:t>
      </w:r>
      <w:r>
        <w:rPr>
          <w:color w:val="000000"/>
        </w:rPr>
        <w:t>Трубки - самые простые приспособления для курения марихуаны. В общем-то, это такие же трубки, как для табака, с той разницей, что они должны выдерживать более высокую температуру. Лучшие материалы - это фарфор, металл, стекло, жаростойкие виды дерева. Надо быть осторожным, потому что многие материалы сильно разогреваются, и есть риск обжечься. Во время курения недостаточно поджечь травку один раз, надо поджигать ее постоянно - при каждой затяжке, чтобы сохранялась высокая температура. Лучше выбирать трубки с изгибом и более длинные. Их можно купить где угодно, но на худой конец подойдет и мундштук для сигарет без фильтра (внутрь следует вставить пружинку от ручки, почему, написано в статье про сигареты). Главное - чтобы не горел материал, из которого сделана трубка.</w:t>
      </w:r>
    </w:p>
    <w:p>
      <w:pPr>
        <w:pStyle w:val="Normal"/>
        <w:spacing w:before="280" w:after="280"/>
        <w:rPr>
          <w:color w:val="000000"/>
        </w:rPr>
      </w:pPr>
      <w:r>
        <w:rPr>
          <w:b/>
          <w:bCs/>
          <w:color w:val="000000"/>
        </w:rPr>
        <w:t> </w:t>
      </w:r>
      <w:r>
        <w:rPr>
          <w:b/>
          <w:bCs/>
          <w:color w:val="000000"/>
        </w:rPr>
        <w:t>Бурбуляторы</w:t>
      </w:r>
    </w:p>
    <w:p>
      <w:pPr>
        <w:pStyle w:val="Normal"/>
        <w:spacing w:before="280" w:after="280"/>
        <w:rPr/>
      </w:pPr>
      <w:r>
        <w:rPr>
          <w:color w:val="000000"/>
        </w:rPr>
        <w:t> </w:t>
      </w:r>
      <w:r>
        <w:rPr>
          <w:color w:val="000000"/>
        </w:rPr>
        <w:t>Речь идет о специальных приспособлениях, в которых дым сначала пропускается через воду, только после этого попадая в легкие. Бурбуляторы - это что-то вроде кальяна. Вода охлаждает дым, фильтрует его, делает менее раздражающим и менее вредным для здоровья. Есть очень много видов и дизайнов бурбуляторов, самые простые варианты можно смастерить самому из подручных частей.</w:t>
      </w:r>
    </w:p>
    <w:p>
      <w:pPr>
        <w:pStyle w:val="Normal"/>
        <w:spacing w:before="280" w:after="280"/>
        <w:rPr/>
      </w:pPr>
      <w:r>
        <w:rPr>
          <w:color w:val="000000"/>
        </w:rPr>
        <w:t>Возьмите пластиковую бутылку ( или какую-нибудь другую емкость) и трубку. В бутылке ближе ко дну просверлите отверстие и вставьте в него вашу трубку под острым углом. Теперь налейте в бутылку воды до уровня примерно на сантиметр ниже отверстия, так, чтобы конец вставленной трубки очутился под водой. Теперь можно набить трубку травой и курить через воду. Затягиваться следует через горлышко бутылки. Если все правильно, то в приспособлении будет слышно бульканье. Можно еще просверлить дополнительное отверстие наверху - для лучшего горения; во время затяжки его следует затыкать пальцем, чтобы не терять драгоценный дым.</w:t>
      </w:r>
    </w:p>
    <w:p>
      <w:pPr>
        <w:pStyle w:val="Normal"/>
        <w:spacing w:before="280" w:after="280"/>
        <w:rPr/>
      </w:pPr>
      <w:r>
        <w:rPr>
          <w:color w:val="000000"/>
        </w:rPr>
        <w:t>Не рекомендуется использовать вместо воды другие жидкости (иногда используют алкоголь). Воду можно немного охладить с помощью льда. Но это все - уже вопрос вкуса. Существует много видов и типов бурбуляторов - например, для курения одному или вдвоем одновременно.</w:t>
      </w:r>
    </w:p>
    <w:p>
      <w:pPr>
        <w:pStyle w:val="Normal"/>
        <w:spacing w:before="280" w:after="280"/>
        <w:rPr>
          <w:color w:val="000000"/>
        </w:rPr>
      </w:pPr>
      <w:r>
        <w:rPr>
          <w:b/>
          <w:bCs/>
          <w:color w:val="000000"/>
        </w:rPr>
        <w:t>Одноразовые папиросы</w:t>
      </w:r>
    </w:p>
    <w:p>
      <w:pPr>
        <w:pStyle w:val="Normal"/>
        <w:spacing w:before="280" w:after="280"/>
        <w:rPr>
          <w:color w:val="000000"/>
        </w:rPr>
      </w:pPr>
      <w:r>
        <w:rPr>
          <w:color w:val="000000"/>
        </w:rPr>
        <w:t>Можно скрутить одноразовую трубку из алюминиевой фольги, если нет ничего другого . Это намного проще, чем скрутить папиросу из бумаги. Фольга из разных оберток, как правило, не подходит, потому что она сгорает, если к ней поднести огонь. Этот метод хорош, когда не хочешь выкурить много за один раз.</w:t>
      </w:r>
    </w:p>
    <w:p>
      <w:pPr>
        <w:pStyle w:val="Normal"/>
        <w:spacing w:before="280" w:after="280"/>
        <w:rPr>
          <w:color w:val="000000"/>
        </w:rPr>
      </w:pPr>
      <w:r>
        <w:rPr>
          <w:b/>
          <w:bCs/>
          <w:color w:val="000000"/>
        </w:rPr>
        <w:t> </w:t>
      </w:r>
      <w:r>
        <w:rPr>
          <w:b/>
          <w:bCs/>
          <w:color w:val="000000"/>
        </w:rPr>
        <w:t>С шариком</w:t>
      </w:r>
    </w:p>
    <w:p>
      <w:pPr>
        <w:pStyle w:val="Normal"/>
        <w:spacing w:before="280" w:after="280"/>
        <w:rPr>
          <w:color w:val="000000"/>
        </w:rPr>
      </w:pPr>
      <w:r>
        <w:rPr>
          <w:color w:val="000000"/>
        </w:rPr>
        <w:t> </w:t>
      </w:r>
      <w:r>
        <w:rPr>
          <w:color w:val="000000"/>
        </w:rPr>
        <w:t>Сам процесс курения и приспособления те же . Разница состоит в том, что дым выдыхается не в воздух, а в воздушный шарик, для повторного вдыхания. Дым марихуаны сохраняет свои свойства на несколько затяжек, так что им можно пользоваться несколько раз. Некоторые выдыхают дым друг другу в легкие ("паровозиком"). Шарик должен быть эластичным, чтобы легко было наполнить его воздухом в момент выдоха. Метод хорош, когда товар слабый или когда его мало. Он позволяет экономить зелье.</w:t>
      </w:r>
    </w:p>
    <w:p>
      <w:pPr>
        <w:pStyle w:val="Normal"/>
        <w:spacing w:before="280" w:after="280"/>
        <w:rPr>
          <w:color w:val="000000"/>
        </w:rPr>
      </w:pPr>
      <w:r>
        <w:rPr>
          <w:b/>
          <w:bCs/>
          <w:color w:val="000000"/>
        </w:rPr>
        <w:t>Употребление внутрь</w:t>
      </w:r>
    </w:p>
    <w:p>
      <w:pPr>
        <w:pStyle w:val="Normal"/>
        <w:spacing w:before="280" w:after="280"/>
        <w:rPr>
          <w:color w:val="000000"/>
        </w:rPr>
      </w:pPr>
      <w:r>
        <w:rPr>
          <w:color w:val="000000"/>
        </w:rPr>
        <w:t>Многие предпочитают употребление марихуаны внутрь курению. Нет неприятных и опасных для здоровья эффектов курения, кроме того, этот способ позволяет использовать травку намного эффективнее. Активные компоненты растения растворимы в жирах и в алкоголе (но не в воде!), и это позволяет добавлять ее к пище. Эффект наступает позже и длится дольше, чем при курении.</w:t>
      </w:r>
    </w:p>
    <w:p>
      <w:pPr>
        <w:pStyle w:val="Normal"/>
        <w:spacing w:before="280" w:after="280"/>
        <w:rPr>
          <w:color w:val="000000"/>
        </w:rPr>
      </w:pPr>
      <w:r>
        <w:rPr>
          <w:color w:val="000000"/>
        </w:rPr>
        <w:t> </w:t>
      </w:r>
      <w:r>
        <w:rPr>
          <w:b/>
          <w:bCs/>
          <w:color w:val="000000"/>
        </w:rPr>
        <w:t>Питье</w:t>
      </w:r>
    </w:p>
    <w:p>
      <w:pPr>
        <w:pStyle w:val="Normal"/>
        <w:spacing w:before="280" w:after="280"/>
        <w:rPr/>
      </w:pPr>
      <w:r>
        <w:rPr>
          <w:color w:val="000000"/>
        </w:rPr>
        <w:t> </w:t>
      </w:r>
      <w:r>
        <w:rPr>
          <w:color w:val="000000"/>
        </w:rPr>
        <w:t>Марихуану можно вымочить в спирте, чтобы каннабинолы из растения растворились в жидкости, но на это уйдет 2-3 недели. Процесс можно ускорить нагреванием, но это опасно, принимая во внимание, что спирт легко воспламеняется. Зеленоватую жидкость, которая получается, если вымочить в нем траву (ее еще называют green dragon), можно выпить просто так, но лучше приготовить с ней коктейль.</w:t>
      </w:r>
    </w:p>
    <w:p>
      <w:pPr>
        <w:pStyle w:val="Normal"/>
        <w:spacing w:before="280" w:after="280"/>
        <w:rPr/>
      </w:pPr>
      <w:r>
        <w:rPr>
          <w:color w:val="000000"/>
        </w:rPr>
        <w:t>Можно использовать молоко. Для этого надо положить травку в кастрюлю, залить водой и варить до тех пор, пока вода не приобретет зелено-коричневый оттенок. После этого воду слить, а травку залить жирным молоком или сливками. Все это надо еще раз отварить, а потом отцедить молоко, которого должно остаться два-три стакана. Молоко можно выпить сразу, а можно из него что-нибудь приготовить. Действие начинается только через 1-2 часа, но зато продолжается 4-6 часов.</w:t>
      </w:r>
    </w:p>
    <w:p>
      <w:pPr>
        <w:pStyle w:val="Normal"/>
        <w:spacing w:before="280" w:after="280"/>
        <w:rPr>
          <w:color w:val="000000"/>
        </w:rPr>
      </w:pPr>
      <w:r>
        <w:rPr>
          <w:color w:val="000000"/>
        </w:rPr>
        <w:t> </w:t>
      </w:r>
      <w:r>
        <w:rPr>
          <w:b/>
          <w:bCs/>
          <w:color w:val="000000"/>
        </w:rPr>
        <w:t>Еда</w:t>
      </w:r>
    </w:p>
    <w:p>
      <w:pPr>
        <w:pStyle w:val="Normal"/>
        <w:spacing w:before="280" w:after="280"/>
        <w:rPr/>
      </w:pPr>
      <w:r>
        <w:rPr>
          <w:color w:val="000000"/>
        </w:rPr>
        <w:t> </w:t>
      </w:r>
      <w:r>
        <w:rPr>
          <w:color w:val="000000"/>
        </w:rPr>
        <w:t>Каннабис не является токсичным, в отличие от табака. Марихуану следует подогреть, прежде чем есть. При повышении температуры активируются каннабинолы, так что просто так есть сырой каннабис не имеет смысла. Самый популярный способ состоит в том, чтобы "растворить" листья в разогретом на сковороде масле или маргарине в течении 15-20 минут, потом отделить его от твердых примесей и использовать для приготовления пищи или намазывать на хлеб. Такой способ хорошо применять к гашишу. У масла специфический вкус.</w:t>
      </w:r>
    </w:p>
    <w:p>
      <w:pPr>
        <w:pStyle w:val="Heading1"/>
        <w:rPr/>
      </w:pPr>
      <w:bookmarkStart w:id="39" w:name="_4.2_Салвия_"/>
      <w:bookmarkEnd w:id="39"/>
      <w:r>
        <w:rPr/>
        <w:t xml:space="preserve">4.2 Сальвия                                                                        </w:t>
      </w:r>
      <w:hyperlink w:anchor="_top">
        <w:r>
          <w:rPr>
            <w:rStyle w:val="InternetLink"/>
            <w:sz w:val="16"/>
          </w:rPr>
          <w:t>содержание</w:t>
        </w:r>
      </w:hyperlink>
    </w:p>
    <w:p>
      <w:pPr>
        <w:pStyle w:val="Normal"/>
        <w:rPr>
          <w:b/>
          <w:b/>
        </w:rPr>
      </w:pPr>
      <w:r>
        <w:rPr>
          <w:b/>
        </w:rPr>
      </w:r>
    </w:p>
    <w:p>
      <w:pPr>
        <w:pStyle w:val="Normal"/>
        <w:rPr>
          <w:b/>
          <w:b/>
        </w:rPr>
      </w:pPr>
      <w:r>
        <w:rPr>
          <w:b/>
        </w:rPr>
        <w:t>Что такое</w:t>
      </w:r>
    </w:p>
    <w:p>
      <w:pPr>
        <w:pStyle w:val="Normal"/>
        <w:rPr>
          <w:b/>
          <w:b/>
          <w:lang w:val="en-US"/>
        </w:rPr>
      </w:pPr>
      <w:r>
        <w:rPr>
          <w:b/>
          <w:lang w:val="en-US"/>
        </w:rPr>
      </w:r>
    </w:p>
    <w:p>
      <w:pPr>
        <w:pStyle w:val="Normal"/>
        <w:rPr/>
      </w:pPr>
      <w:r>
        <w:rPr/>
        <w:t>Сальвинорин А - наиболее сильный из всех известных растительных галлюциногенов. Превосходит по силе в 10 раз псилоцибин и по психотомиметической активности приближается к полусинтетическому LSD. Относится к классу дитерпенов. Содержится в листьях Salvia divinorum - очень редкого растения, произрастающего в труднодоступных районах Мексики на высоте 750-1500 м. над уровнем моря. Это растение издавна использовалось индейцами мацатеками для ритуальных и лечебных целей, особенно в те периоды, когда недоступны грибы-псилоцибы или семена Morning Glory. Сами шаманы считают его самым слабым из трех используемых ими галлюциногенов.</w:t>
      </w:r>
    </w:p>
    <w:p>
      <w:pPr>
        <w:pStyle w:val="Normal"/>
        <w:rPr>
          <w:b/>
          <w:b/>
        </w:rPr>
      </w:pPr>
      <w:r>
        <w:rPr>
          <w:b/>
        </w:rPr>
      </w:r>
    </w:p>
    <w:p>
      <w:pPr>
        <w:pStyle w:val="Normal"/>
        <w:rPr>
          <w:b/>
          <w:b/>
        </w:rPr>
      </w:pPr>
      <w:r>
        <w:rPr>
          <w:b/>
        </w:rPr>
        <w:t>Доза. Эффект</w:t>
      </w:r>
    </w:p>
    <w:p>
      <w:pPr>
        <w:pStyle w:val="Normal"/>
        <w:rPr>
          <w:b/>
          <w:b/>
        </w:rPr>
      </w:pPr>
      <w:r>
        <w:rPr>
          <w:b/>
        </w:rPr>
      </w:r>
    </w:p>
    <w:p>
      <w:pPr>
        <w:pStyle w:val="Normal"/>
        <w:rPr>
          <w:b/>
          <w:b/>
        </w:rPr>
      </w:pPr>
      <w:r>
        <w:rPr/>
        <w:t xml:space="preserve">Прочитав все вышеизложенное, вы можете вступить на «зеленый» путь Сальвии. Выбор за вами. Если вы выберете его, пусть он будет путем с сердцем. Пусть это удивительное растение приведет вас к самопониманию, гармонии, чудесам и радости. Узнав это волшебное растение, знайте - его судьба в ваших руках. Для того, чтобы Сальвия оставалась легальной, вы должны относиться к ней с аккуратностью и ответственностью. </w:t>
        <w:br/>
        <w:br/>
        <w:t xml:space="preserve">Дозы Сальвии для курения (сухие листья средней мощности) </w:t>
        <w:br/>
        <w:br/>
        <w:t xml:space="preserve">Слабая - 1/4 г </w:t>
        <w:br/>
        <w:br/>
        <w:t xml:space="preserve">Средняя - 1/2 г </w:t>
        <w:br/>
        <w:br/>
        <w:t xml:space="preserve">Сильная - 2/3 г </w:t>
        <w:br/>
        <w:br/>
        <w:t xml:space="preserve">В своих экспериментах D. Siebert показал, что в 1 высушенном листе сальвии содержится до 4.4 мг сальвинорина (по данным J. Gruber от 1,5 до 2,2 мг). Масса высушенного листа составляет 13% от свежего. Сальвинорин легко всасывается через слизистые оболочки. Ощутимый эффект появляется уже после 10-минутного жевания 8-10 больших (около 3 г) свежих листьев. В то же время простое глотание такого же количества листьев, не вызывает заметного действия. Также D.Siebert отметил, что листья, собранные летом, содержат в 2 раза больше активных веществ, чем сорванные зимой. </w:t>
        <w:br/>
        <w:br/>
        <w:t xml:space="preserve">При вдыхании кристаллов или дыма сальвинорина начальный психотомиметический эффект развивается при 200-500 мкг, а выраженный - при 0.8-1.2 мг. Однако сложная технология возгонки ограничивает широкое распространение этого метода. Доза свыше 2 мг вызывает очень интенсивные и неприятные изменения восприятия. </w:t>
        <w:br/>
        <w:br/>
        <w:t xml:space="preserve">При сублингвальном (под язык) приеме растворов сальвинорина в димексиде (DMSO) или ацетоне достаточно всего 100-250 мкг. Сальвинорин малотоксичен. Введение мышам 1г/кг (в 50000 раз выше эффективной для человека!) не приводило к смерти животных. </w:t>
        <w:br/>
        <w:t xml:space="preserve">S-A-L-V-I-A шкала </w:t>
        <w:br/>
        <w:br/>
        <w:t xml:space="preserve">Уровень 1. S означает лёгкий эффект. Человек понимает, что что-то происходит, но не понимает, что именно. Обычно наблюдается релаксация и усиление чувственного восприятия. Этот уровень подходит для медитации и сексуальных практик. </w:t>
        <w:br/>
        <w:br/>
        <w:t xml:space="preserve">Уровень 2. A означает изменённое восприятие. Человек обращает внимание на цвета и фактуру предметов. Усиливается восприятие музыки. Пространство кажется более или менее объёмным, чем обычно. Визуалы на этом уровне не наблюдаются. Мышление становится менее логичным, более гибким; могут возникать проблемы с кратковременной памятью. </w:t>
        <w:br/>
        <w:br/>
        <w:t xml:space="preserve">Уровень 3. L означает слабое визионерское состояние. Видения с закрытыми глазами (чёткие образы с закрытыми глазами: фрактальные, вьющиеся, геометрические узоры, образы предметов и орнаменты). Видения обычно двухмерные. Если случаются видения с открытыми глазами, то они нечёткие и легко исчезающие. Явления этого уровня напоминают гипногогические явления, которые испытывают засыпающие люди. Вижуалы этого уровня описываются термином 'eye candy', и они не смешиваются с реальностью. </w:t>
        <w:br/>
        <w:br/>
        <w:t xml:space="preserve">Уровень 4. V означает сильное визионерское состояние. Субъект видит сложные трёхмерные фигуры и пространства. Иногда слышатся голоса. С открытыми глазами контакт с реальностью полностью не теряется, однако закрыв глаза, можно полностью забыть про реальность и погрузиться во внутренние вселенные. Шаманские путешествия в другие страны – реальные или вымышленные; встречи с существами, духами, и прочей живностью; перемещения во времени. Возможно даже прожить жизнь другого человека. Этот уровень – мир шамана (или мир сна). На этом уровне с закрытыми глазами разворачиваются фантастические события (зачастую с сюжетом) похожие на сон. И пока глаза закрыты – вы верите в реальность происходящего. Это отличается от 'eye candy' уровня 3. </w:t>
        <w:br/>
        <w:br/>
        <w:t xml:space="preserve">Уровень 5. I означает нематериальное существование. На этом уровне сознание всё ещё сохраняется, и субъект может с трудом выполнять какие-то действия, однако он полностью погружён в себя и не обращает особого внимания на реальность. Индивидуальность может теряться, субъект сливается с богом/богиней, разумом, вселенским сознанием или даже с реальным или вымышленным предметом, например, экспериментатор может ощутить себя стеной. На этом уровне нельзя адекватно контактировать с реальностью, однако, к сожалению, многие продолжают в таком состоянии двигаться. Именно поэтому ситтер абсолютно необходим. Так как то, что испытывает экспериментатор, не всегда совпадает с тем, что происходит на самом деле. </w:t>
        <w:br/>
        <w:br/>
        <w:t xml:space="preserve">Уровень 6. A означает беспамятство. На этом уровне либо теряется сознание, либо субъект не может потом вспомнить своё путешествие. Человек может упасть, оставаться неподвижным или наоборот стать агрессивным. Может наблюдаться сомнамбулическое поведение. Субъект может не ощущать боли от полученной травмы. По пробуждению человек не сможет восстановить в памяти то, что он делал, думал или ощущал во время трипа. Это нежелательный уровень в связи с этими неприятными особенностями памяти. </w:t>
        <w:br/>
        <w:br/>
        <w:t xml:space="preserve">Источник: неизвестен, но спасибо mr.Skull за перевод текста на русский язык </w:t>
        <w:br/>
        <w:br/>
        <w:t xml:space="preserve">В малых и средних дозах вызывает усиление переживаний, обостренное восприятие окружающего, чувство легкости в конечностях, головокружении, тошноту. Затем появляются красочные зрительные галлюцинации, нарушение "схемы тела ". Действие редко длится дольше 2 часов. </w:t>
        <w:br/>
      </w:r>
    </w:p>
    <w:p>
      <w:pPr>
        <w:pStyle w:val="Normal"/>
        <w:rPr>
          <w:b/>
          <w:b/>
        </w:rPr>
      </w:pPr>
      <w:r>
        <w:rPr>
          <w:b/>
        </w:rPr>
        <w:t>Побочные эффекты и как их избежать.</w:t>
      </w:r>
    </w:p>
    <w:p>
      <w:pPr>
        <w:pStyle w:val="Normal"/>
        <w:rPr>
          <w:b/>
          <w:b/>
        </w:rPr>
      </w:pPr>
      <w:r>
        <w:rPr>
          <w:b/>
        </w:rPr>
      </w:r>
    </w:p>
    <w:p>
      <w:pPr>
        <w:pStyle w:val="Normal"/>
        <w:rPr>
          <w:b/>
          <w:b/>
        </w:rPr>
      </w:pPr>
      <w:r>
        <w:rPr/>
        <w:t>При приеме (ингаляции) более 1 мг сальвинорина человек утрачивает контроль над своим состоянием. Одни начинают бесцельно бродить по комнате, натыкаясь на стены и опрокидывая все на своем пути. Другие пытаются покинуть дом. Третьи начинают лепетать какую-то бессмыслицу. У многих на лицах испуганное выражение. В таком состоянии они представляю опасность для себя и окружающих. После возвращения в нормальное состояние человек обычно не помнит что с ним происходило. Из-за этого многие экспериментаторы отказываются от повторного употребления сальвинорина.</w:t>
      </w:r>
    </w:p>
    <w:p>
      <w:pPr>
        <w:pStyle w:val="Heading1"/>
        <w:rPr>
          <w:b w:val="false"/>
          <w:b w:val="false"/>
          <w:sz w:val="22"/>
          <w:szCs w:val="22"/>
        </w:rPr>
      </w:pPr>
      <w:r>
        <w:rPr>
          <w:b w:val="false"/>
          <w:sz w:val="22"/>
          <w:szCs w:val="22"/>
        </w:rPr>
      </w:r>
    </w:p>
    <w:p>
      <w:pPr>
        <w:pStyle w:val="Heading1"/>
        <w:rPr/>
      </w:pPr>
      <w:bookmarkStart w:id="40" w:name="_4.3._Грибы_"/>
      <w:bookmarkEnd w:id="40"/>
      <w:r>
        <w:rPr/>
        <w:t xml:space="preserve">4.3. Грибы                                                                           </w:t>
      </w:r>
      <w:hyperlink w:anchor="_top">
        <w:r>
          <w:rPr>
            <w:rStyle w:val="InternetLink"/>
            <w:sz w:val="16"/>
          </w:rPr>
          <w:t>содержание</w:t>
        </w:r>
      </w:hyperlink>
    </w:p>
    <w:p>
      <w:pPr>
        <w:pStyle w:val="Heading3"/>
        <w:rPr/>
      </w:pPr>
      <w:r>
        <w:rPr/>
        <w:t xml:space="preserve">Псилоцибы    </w:t>
      </w:r>
    </w:p>
    <w:p>
      <w:pPr>
        <w:pStyle w:val="Normal"/>
        <w:rPr/>
      </w:pPr>
      <w:r>
        <w:rPr/>
      </w:r>
    </w:p>
    <w:p>
      <w:pPr>
        <w:pStyle w:val="Normal"/>
        <w:rPr>
          <w:b/>
          <w:b/>
        </w:rPr>
      </w:pPr>
      <w:r>
        <w:rPr>
          <w:b/>
        </w:rPr>
        <w:t>Что такое</w:t>
      </w:r>
    </w:p>
    <w:p>
      <w:pPr>
        <w:pStyle w:val="Normal"/>
        <w:rPr/>
      </w:pPr>
      <w:r>
        <w:rPr/>
        <w:t xml:space="preserve">           </w:t>
      </w:r>
    </w:p>
    <w:p>
      <w:pPr>
        <w:pStyle w:val="Normal"/>
        <w:rPr/>
      </w:pPr>
      <w:r>
        <w:rPr/>
        <w:t xml:space="preserve">К галлюциногенным грибам сейчас относят около 25 видов и из них 75% составляют представители рода псилоцибе (Psilocybe), например P.caerulescens, P.semilanceata, P.pelliculosa, P.cubensis и т. д. </w:t>
      </w:r>
    </w:p>
    <w:p>
      <w:pPr>
        <w:pStyle w:val="Normal"/>
        <w:rPr/>
      </w:pPr>
      <w:r>
        <w:rPr/>
        <w:t xml:space="preserve">Съедобных грибов из рода псилоцибе нет </w:t>
      </w:r>
      <w:r>
        <w:rPr>
          <w:rFonts w:eastAsia="Wingdings" w:cs="Wingdings" w:ascii="Wingdings" w:hAnsi="Wingdings"/>
        </w:rPr>
        <w:t></w:t>
      </w:r>
    </w:p>
    <w:p>
      <w:pPr>
        <w:pStyle w:val="Normal"/>
        <w:rPr/>
      </w:pPr>
      <w:r>
        <w:rPr/>
        <w:t>Псилоцибин (4-фосфорилокси-w -N,N-диметил-триптамин (CH</w:t>
      </w:r>
      <w:r>
        <w:rPr>
          <w:vertAlign w:val="subscript"/>
        </w:rPr>
        <w:t>12</w:t>
      </w:r>
      <w:r>
        <w:rPr/>
        <w:t>O</w:t>
      </w:r>
      <w:r>
        <w:rPr>
          <w:vertAlign w:val="subscript"/>
        </w:rPr>
        <w:t>4</w:t>
      </w:r>
      <w:r>
        <w:rPr/>
        <w:t>N</w:t>
      </w:r>
      <w:r>
        <w:rPr>
          <w:vertAlign w:val="subscript"/>
        </w:rPr>
        <w:t>2</w:t>
      </w:r>
      <w:r>
        <w:rPr/>
        <w:t xml:space="preserve">P)) - индольное производное триптамина, содержащееся в грибах из родов псилоцибе (Psilocybe), панэолус (Panaeolus), строфария (Stropharia), анеллярия (Anellaria). Хотя и псилоцибин и псилоцин (дефосфорилированный вариант сильнее) найдены в природе в грибах, их экологическая роль неизвестна. Является мощным психоделиком, схожим по эффекту с ЛСД, отличается отсутствием эйфории. </w:t>
      </w:r>
    </w:p>
    <w:p>
      <w:pPr>
        <w:pStyle w:val="Normal"/>
        <w:rPr>
          <w:b/>
          <w:b/>
        </w:rPr>
      </w:pPr>
      <w:r>
        <w:rPr>
          <w:b/>
        </w:rPr>
      </w:r>
    </w:p>
    <w:p>
      <w:pPr>
        <w:pStyle w:val="Normal"/>
        <w:rPr>
          <w:b/>
          <w:b/>
        </w:rPr>
      </w:pPr>
      <w:r>
        <w:rPr>
          <w:b/>
        </w:rPr>
        <w:t>Приготовление</w:t>
      </w:r>
    </w:p>
    <w:p>
      <w:pPr>
        <w:pStyle w:val="Normal"/>
        <w:rPr>
          <w:b/>
          <w:b/>
        </w:rPr>
      </w:pPr>
      <w:r>
        <w:rPr>
          <w:b/>
        </w:rPr>
      </w:r>
    </w:p>
    <w:p>
      <w:pPr>
        <w:pStyle w:val="Normal"/>
        <w:spacing w:before="280" w:after="280"/>
        <w:rPr/>
      </w:pPr>
      <w:r>
        <w:rPr/>
        <w:t xml:space="preserve">Просто так гриб не найти. Сторонний человек никогда о нем не догадается, потому что semilanceata - гриб хитрый, от человека он прячется. Растет он на открытых пространствах, на полях, лужайках, опушках, вырубках. Если просто сверху смотреть, его не видно, потому что он скрывается в траве. </w:t>
      </w:r>
    </w:p>
    <w:p>
      <w:pPr>
        <w:pStyle w:val="Normal"/>
        <w:spacing w:before="280" w:after="280"/>
        <w:rPr/>
      </w:pPr>
      <w:r>
        <w:rPr/>
        <w:t xml:space="preserve">Его любимое место обитания - многолетние кочки травы. Чтобы собирать этот гриб,  приходиться ползать среди кочек, раздвигая их руками, иначе его не замечаешь. Опыт и чутье приходят со временем. Раз за разом, по мере того, как с грибом ближе знакомишься, начинаешь чувствовать, где он может прятаться, а где его искать бесполезно. Поле полю рознь. На культурных полях он никогда не встречается. Даже если поле стоит под паром, грибница на таком поле не успевает развиться до такой степени, чтобы плодоносить. P.semilanceata всегда симбиотичен определенным видам трав семейства злаковых. Бывает,  на одном и том же поле есть участок, где растет однородная "трава травянистая обыкновенная", там, в кочках, находишь грибы, а если отойти подальше, где начинаются другие растения, клевер, одуванчики - там искать бесполезно. </w:t>
      </w:r>
    </w:p>
    <w:p>
      <w:pPr>
        <w:pStyle w:val="Normal"/>
        <w:spacing w:before="280" w:after="280"/>
        <w:rPr/>
      </w:pPr>
      <w:r>
        <w:rPr/>
        <w:t>Полянка может быть слегка затоплена или пеpеодически подтопляема после дождей. Hо! В этом случае почва обязательно должна быть воздушной, pыхлой, тоpфоподобной. И гpибы на таких полянках обычно pастут не где попало, а в пучках тpавы на кочках.</w:t>
      </w:r>
    </w:p>
    <w:p>
      <w:pPr>
        <w:pStyle w:val="Normal"/>
        <w:spacing w:before="280" w:after="280"/>
        <w:rPr/>
      </w:pPr>
      <w:r>
        <w:rPr/>
        <w:t xml:space="preserve">Остеpегайся ложных поганок - они вызывают псевдогаллюциноз (и, как следствие, квазишизофpению пpи общей эмоциональной сохpанности). P.semilanceata не растет на пнях! </w:t>
      </w:r>
    </w:p>
    <w:p>
      <w:pPr>
        <w:pStyle w:val="Normal"/>
        <w:spacing w:before="280" w:after="280"/>
        <w:rPr/>
      </w:pPr>
      <w:r>
        <w:rPr/>
        <w:t>Лучше всего искать на следующий или чеpез день после хоpоших дождей. Чем обильнее дожди, тем больше веpоятность, что гpибы попеpли. Похолодание тоже пpовоциpует их появление. После недели сухой и теплой погоды, даже в pазгаp сезона, даже на самых хоpоших полянках вы, скорее всего, не найдете ничего.</w:t>
      </w:r>
    </w:p>
    <w:p>
      <w:pPr>
        <w:pStyle w:val="Normal"/>
        <w:spacing w:before="280" w:after="280"/>
        <w:rPr/>
      </w:pPr>
      <w:r>
        <w:rPr/>
        <w:t xml:space="preserve">Новые месторождения лучше всего искать в сентябpе-октябpе-ноябpе. Появляются они и в сеpедине августа, но это не очень удачное вpемя для поиска новых полян. </w:t>
      </w:r>
    </w:p>
    <w:p>
      <w:pPr>
        <w:pStyle w:val="Normal"/>
        <w:spacing w:before="280" w:after="280"/>
        <w:rPr/>
      </w:pPr>
      <w:r>
        <w:rPr/>
        <w:t xml:space="preserve">Псилоцибиновые грибы можно также заготавливать впрок. Самый естественный способ заготовки, который приходит на ум - это сушка. И все бы хорошо, но при сушке сохраняется только приблизительно 60% галлюциногенных веществ, то есть, если средняя доза сырых грибов - 30 штук, то для сушеных она составляет 50. Другой доступный способ заготовки - замораживание. Этот способ хорош тем, что все нужные вещества сохраняются практически полностью. Недостаток этого метода состоит в том, что свежеразмороженные грибы желательно употребить сразу же, они быстро теряют галлюциногенные свойства. Разумеется, если вновь заморозить уже размороженные грибы, лучше им от этого не станет. </w:t>
      </w:r>
    </w:p>
    <w:p>
      <w:pPr>
        <w:pStyle w:val="Normal"/>
        <w:spacing w:before="280" w:after="280"/>
        <w:rPr/>
      </w:pPr>
      <w:r>
        <w:rPr/>
        <w:t>Другая известная методика использует в качества консерванта мед. Грибы измельчают и тщательно перемешивают с медом. Главный враг псилоцибина - кислород воздуха; мед в данном случае препятствует окислению. С другой стороны, измельчать грибы для сушки не рекомендуется, поскольку такой способ увеличивает площадь контакта материала с воздухом, в результате часть активных веществ неизбежно разрушается.</w:t>
      </w:r>
    </w:p>
    <w:p>
      <w:pPr>
        <w:pStyle w:val="Normal"/>
        <w:spacing w:before="280" w:after="280"/>
        <w:rPr/>
      </w:pPr>
      <w:r>
        <w:rPr/>
        <w:t xml:space="preserve">Из псилоцибиновых грибов  можно готовить разные блюда. Псилоцибин вполне удачно переживает относительно невысокие температуры. Многие готовят омлеты и пиццу с галлюциногенными грибами. Однако следует понимать, что большое количество пищи в желудке не способствует лучшему усвоению псилоцибина. </w:t>
      </w:r>
    </w:p>
    <w:p>
      <w:pPr>
        <w:pStyle w:val="Normal"/>
        <w:spacing w:before="280" w:after="280"/>
        <w:rPr/>
      </w:pPr>
      <w:r>
        <w:rPr/>
        <w:t xml:space="preserve">Рецепты наpодной кyхни: </w:t>
      </w:r>
    </w:p>
    <w:p>
      <w:pPr>
        <w:pStyle w:val="Normal"/>
        <w:spacing w:before="280" w:after="280"/>
        <w:rPr/>
      </w:pPr>
      <w:r>
        <w:rPr/>
        <w:t xml:space="preserve">Гpибной мед. Гpибы очищают от загpязнений, моют, заливают медом, выдеpживают, пока мед не потемнеет. Гpибы свежие 120 шт., мед 250 гp. </w:t>
      </w:r>
    </w:p>
    <w:p>
      <w:pPr>
        <w:pStyle w:val="Normal"/>
        <w:spacing w:before="280" w:after="280"/>
        <w:rPr/>
      </w:pPr>
      <w:r>
        <w:rPr/>
        <w:t xml:space="preserve">Гpибная настойка (Попова смесь). В водкy добавляют подсyшенные и очищенные от загpязнений гpибы. Hастаивают 1-2 недели. Гpибы 100 шт., водка 250 гp. </w:t>
      </w:r>
    </w:p>
    <w:p>
      <w:pPr>
        <w:pStyle w:val="Normal"/>
        <w:spacing w:before="280" w:after="280"/>
        <w:rPr/>
      </w:pPr>
      <w:r>
        <w:rPr/>
        <w:t xml:space="preserve">Гpибной чай. В заваpочный чайник кладется 20 гpибов, засыпается индийским чаем. </w:t>
      </w:r>
    </w:p>
    <w:p>
      <w:pPr>
        <w:pStyle w:val="Normal"/>
        <w:spacing w:before="280" w:after="280"/>
        <w:rPr/>
      </w:pPr>
      <w:r>
        <w:rPr/>
        <w:t>Где-то я встречал рецепт салата из свежих грибов с майонезом.</w:t>
      </w:r>
    </w:p>
    <w:p>
      <w:pPr>
        <w:pStyle w:val="Normal"/>
        <w:spacing w:before="280" w:after="28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Комрад </w:t>
      </w:r>
      <w:hyperlink r:id="rId20">
        <w:r>
          <w:rPr>
            <w:rStyle w:val="InternetLink"/>
            <w:color w:val="0000FF"/>
            <w:u w:val="single"/>
          </w:rPr>
          <w:t>Дядя Леша</w:t>
        </w:r>
      </w:hyperlink>
      <w:r>
        <w:rPr/>
        <w:t xml:space="preserve"> придумал следующий бутерброд - берется черный хлеб, намазывается паштет (в нашем случае был печеночный), сверху крошатся грибы, а затем все это накрывается еще одним куском черного хлеба. Замечательные вкусовые ощущения и бодрость гарантированны!</w:t>
      </w:r>
    </w:p>
    <w:p>
      <w:pPr>
        <w:pStyle w:val="Normal"/>
        <w:rPr>
          <w:b/>
          <w:b/>
        </w:rPr>
      </w:pPr>
      <w:r>
        <w:rPr>
          <w:b/>
        </w:rPr>
        <w:t>Доза</w:t>
      </w:r>
    </w:p>
    <w:p>
      <w:pPr>
        <w:pStyle w:val="Normal"/>
        <w:rPr>
          <w:b/>
          <w:b/>
        </w:rPr>
      </w:pPr>
      <w:r>
        <w:rPr>
          <w:b/>
        </w:rPr>
      </w:r>
    </w:p>
    <w:p>
      <w:pPr>
        <w:pStyle w:val="Normal"/>
        <w:rPr/>
      </w:pPr>
      <w:r>
        <w:rPr/>
        <w:t>Кубенсис 3 - 4 штуки на человека среднего веса, семилансеата (у нас в основном эти) 25-30 штук.</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Уровню 1 будет соответствовать доза 20-30 свежих грибов. На личном опыте была проверена доза в 185 грибов, что по объему занимало плотно набитый одноразовый пластиковый стаканчик. С момента предыдущего приема прошел месяц, т.е. толерантность отсутствовала. Действие прошло без отрицательных побочных эффектов, соответствовало уровню 4 и закончилось через 5-7 часов без нежелательных последствий (прим. В.Шинин)</w:t>
      </w:r>
    </w:p>
    <w:p>
      <w:pPr>
        <w:pStyle w:val="Normal"/>
        <w:spacing w:before="280" w:after="280"/>
        <w:rPr/>
      </w:pPr>
      <w:r>
        <w:rPr>
          <w:b/>
          <w:bCs/>
        </w:rPr>
        <w:t>Уровень 1.</w:t>
      </w:r>
      <w:r>
        <w:rPr/>
        <w:t xml:space="preserve"> На этом уровне отмечается умеренное повышение остроты восприятия цветов, музыкальных композиций, незначительные нарушения памяти, преимущественно краткосрочной. </w:t>
      </w:r>
    </w:p>
    <w:p>
      <w:pPr>
        <w:pStyle w:val="Normal"/>
        <w:spacing w:before="280" w:after="280"/>
        <w:rPr/>
      </w:pPr>
      <w:r>
        <w:rPr>
          <w:b/>
          <w:bCs/>
        </w:rPr>
        <w:t>Уровень 2.</w:t>
      </w:r>
      <w:r>
        <w:rPr/>
        <w:t xml:space="preserve"> Появляется ощущение перемещения, колебания (“дыхания”) окрущающих предметов, цвета становятся чрезвычайно яркими, насыщенными, “оживают”. При закрытых глазах появляются двухмерные образы по типу парейдолических. Возникает ощущение некоторого нарушения тока времени, что связано, по-видимому, с нарушениями краткосрочной памяти - время как бы замедляется, растягивается, отмечаются реминисценции, выраженное усиление творческих способностей.</w:t>
      </w:r>
    </w:p>
    <w:p>
      <w:pPr>
        <w:pStyle w:val="Normal"/>
        <w:spacing w:before="280" w:after="280"/>
        <w:rPr/>
      </w:pPr>
      <w:r>
        <w:rPr>
          <w:b/>
          <w:bCs/>
        </w:rPr>
        <w:t xml:space="preserve">Уровень 3. </w:t>
      </w:r>
      <w:r>
        <w:rPr/>
        <w:t>Изменения зрительного восприятия нарастают - окружающие предметы выглядят деформированными, частично сливаются с возникающими галлюцинаторными образами. Возникают изолированные галлюцинации. Галлюцинации при закрытых глазах становятся трехмерными, появляются феномены синестезии. Нарастают искажения восприятия тока времени вплоть до появления эпизодов застывания времени, “моментов вечности”. Могут возникать трудности в перемещении (из-за того, что они субъективно требуют слишком много усилий).</w:t>
      </w:r>
    </w:p>
    <w:p>
      <w:pPr>
        <w:pStyle w:val="Normal"/>
        <w:spacing w:before="280" w:after="280"/>
        <w:rPr/>
      </w:pPr>
      <w:r>
        <w:rPr>
          <w:b/>
          <w:bCs/>
        </w:rPr>
        <w:t xml:space="preserve">Уровень 4. </w:t>
      </w:r>
      <w:r>
        <w:rPr/>
        <w:t>Интенсивные галлюцинации превращения, “перетекания”, объектов друг в друга. Ощущение уничтожения или раздробления личности, причем части ее могут проецироваться на предметы, “оживляя их”. Теряется представление о существовании времени, само это понятие становится бессмысленным. Отмечается появление феноменов по типу выхода за пределы тела, “расширение сознания”, описанных С. Грофом при приеме LSD. Синестезии могут распространяться на несколько органов чувств.</w:t>
      </w:r>
    </w:p>
    <w:p>
      <w:pPr>
        <w:pStyle w:val="Normal"/>
        <w:spacing w:before="280" w:after="280"/>
        <w:rPr/>
      </w:pPr>
      <w:r>
        <w:rPr>
          <w:b/>
          <w:bCs/>
        </w:rPr>
        <w:t xml:space="preserve">Уровень 5. </w:t>
      </w:r>
      <w:r>
        <w:rPr/>
        <w:t xml:space="preserve">Полное отсутствие визуального контакта с окружающей действительностью. Тотальная синестезия. Полная потеря изолированного “Я” - возникает ощущение слияния с другими объектами, окружающим пространством, вселенной. Потеря ориентировки настолько полная, что, по словам принимавших псилоцибин в подобных дозах, фактически мир, состоящий из привычно воспринимающихся объектов и событий, перестает существовать. Экстатические переживания типа Сатори, слияния с Универсумом. </w:t>
      </w:r>
    </w:p>
    <w:p>
      <w:pPr>
        <w:pStyle w:val="Normal"/>
        <w:rPr>
          <w:b/>
          <w:b/>
        </w:rPr>
      </w:pPr>
      <w:r>
        <w:rPr>
          <w:b/>
        </w:rPr>
        <w:t>Побочные эффекты и как их избежать.</w:t>
      </w:r>
    </w:p>
    <w:p>
      <w:pPr>
        <w:pStyle w:val="Normal"/>
        <w:rPr>
          <w:b/>
          <w:b/>
        </w:rPr>
      </w:pPr>
      <w:r>
        <w:rPr>
          <w:b/>
        </w:rPr>
      </w:r>
    </w:p>
    <w:p>
      <w:pPr>
        <w:pStyle w:val="Normal"/>
        <w:rPr>
          <w:b/>
          <w:b/>
        </w:rPr>
      </w:pPr>
      <w:r>
        <w:rPr/>
        <w:t>В грибах помимо действующего вещщества псилоцибина содержится яд миоцин, который вреден для всех, особенно для людей с больной печенью (у сожравшего начинает болеть правый бок). Если болит печень, лечение - аллохол, тыквеол и витамин Е (рекомендации Рафиева).</w:t>
        <w:br/>
        <w:br/>
        <w:t>Дон Федор считает, что причина неприятных ощущений в тушке заключаецца не в печени, а в спазме желчевыводящих путей. Лечение - Но-Шпа + Карсил.</w:t>
      </w:r>
    </w:p>
    <w:p>
      <w:pPr>
        <w:pStyle w:val="Normal"/>
        <w:rPr>
          <w:b/>
          <w:b/>
        </w:rPr>
      </w:pPr>
      <w:r>
        <w:rPr>
          <w:b/>
        </w:rPr>
      </w:r>
    </w:p>
    <w:p>
      <w:pPr>
        <w:pStyle w:val="Normal"/>
        <w:rPr>
          <w:b/>
          <w:b/>
        </w:rPr>
      </w:pPr>
      <w:r>
        <w:rPr>
          <w:b/>
        </w:rPr>
        <w:t>Миксы</w:t>
      </w:r>
    </w:p>
    <w:p>
      <w:pPr>
        <w:pStyle w:val="Normal"/>
        <w:rPr>
          <w:b/>
          <w:b/>
        </w:rPr>
      </w:pPr>
      <w:r>
        <w:rPr>
          <w:b/>
        </w:rPr>
      </w:r>
    </w:p>
    <w:p>
      <w:pPr>
        <w:pStyle w:val="Normal"/>
        <w:rPr/>
      </w:pPr>
      <w:r>
        <w:rPr/>
        <w:t>Как грибы сочетаются с сигаретами и табаком?</w:t>
      </w:r>
    </w:p>
    <w:p>
      <w:pPr>
        <w:pStyle w:val="Normal"/>
        <w:rPr/>
      </w:pPr>
      <w:r>
        <w:rPr/>
        <w:t xml:space="preserve">Очень даже хорошо. Табак снимает стресс, а грибное состояние - это серьёзный стресс для психики. Другое дело, что из-за обострённого обоняния запах дыма может показаться неприятным. И еще момент: следует помнить, что всё, что испытывается под грибами, довольно глубоко прописывается в подсознание, поэтому если собираешься бросать курить, это может сильно помешать. </w:t>
      </w:r>
    </w:p>
    <w:p>
      <w:pPr>
        <w:pStyle w:val="Normal"/>
        <w:rPr/>
      </w:pPr>
      <w:r>
        <w:rPr/>
        <w:t>Как грибы сочетаются с алкоголем?</w:t>
      </w:r>
    </w:p>
    <w:p>
      <w:pPr>
        <w:pStyle w:val="Normal"/>
        <w:rPr/>
      </w:pPr>
      <w:r>
        <w:rPr/>
        <w:t xml:space="preserve">В общем случае не сочетаются. Легкое опьянение перекрывается грибами, а сильное может вызвать бэд-трип. Да и вообще, это слишком разные по своей природе состояния, на их пересечении вряд ли можно найти что-либо хорошее. </w:t>
      </w:r>
    </w:p>
    <w:p>
      <w:pPr>
        <w:pStyle w:val="Normal"/>
        <w:rPr/>
      </w:pPr>
      <w:r>
        <w:rPr/>
        <w:t>Как грибы сочетаются с травой?</w:t>
      </w:r>
    </w:p>
    <w:p>
      <w:pPr>
        <w:pStyle w:val="Normal"/>
        <w:rPr/>
      </w:pPr>
      <w:r>
        <w:rPr/>
        <w:t xml:space="preserve">Сложный вопрос. Прежде всего, важно понимать, что под грибами (даже в слабой форме) действие травы значительно усиливается (в 3-7раз). И важно помнить, что трава увеличивает вероятность флэшбэков. Это медицинский факт, и об этом всегда пишут в руководстве, прилагаемом к продающимся в Голландии грибам. </w:t>
        <w:br/>
        <w:br/>
        <w:t xml:space="preserve">Обычно трава с успехом используется в конце трипа, когда, осторожно накуриваясь, можно плавно перейти из грибного состояния в травяное. Это особенно эффективно при первых трипах (разумеется, надо быть знакомым с травой), или при глубоком погружении. При этом трава эффективно снимает остатки трипа. </w:t>
        <w:br/>
        <w:br/>
        <w:t xml:space="preserve">Ещё существует несколько рискованный способ, при котором накур осуществляется сразу после прихода грибов и стабилизации грибного состояния. Дальнейшее состояние трудно назвать грибным трипом, оно лишается некоторой внутренней психоделичности, но оно бывает ярко визуальным, а так же "моторным", или "бесшабашным". Это состояние требует основательного владения собой, и без опыта грибного самоконтроля не стоит к нему обращаться. </w:t>
        <w:br/>
        <w:br/>
        <w:t xml:space="preserve">И ещё раз хочется подчеркнуть, что, не имея соответствующей привычки, под грибами можно легко поймать травяной передоз, который неизбежно будет сопровождаться глубоким бэд-трипом. </w:t>
      </w:r>
    </w:p>
    <w:p>
      <w:pPr>
        <w:pStyle w:val="Normal"/>
        <w:rPr/>
      </w:pPr>
      <w:r>
        <w:rPr/>
        <w:t>Как грибы сочетаются с чаем и кофе?</w:t>
      </w:r>
    </w:p>
    <w:p>
      <w:pPr>
        <w:pStyle w:val="Normal"/>
        <w:rPr/>
      </w:pPr>
      <w:r>
        <w:rPr/>
        <w:t xml:space="preserve">Кофе очень не рекомендуется, вы рискуете попасть в слабо контролируемое состояние. То же отчасти касается и крепкого чая. Но некрепкий чай вполне допустим, и даже приятен. </w:t>
      </w:r>
    </w:p>
    <w:p>
      <w:pPr>
        <w:pStyle w:val="Normal"/>
        <w:rPr/>
      </w:pPr>
      <w:r>
        <w:rPr/>
        <w:t>Есть ли смысл проделать перед трипом очищающие процедуры, и если да, то какие?</w:t>
      </w:r>
    </w:p>
    <w:p>
      <w:pPr>
        <w:pStyle w:val="Normal"/>
        <w:rPr/>
      </w:pPr>
      <w:r>
        <w:rPr/>
        <w:t xml:space="preserve">Для начинающего рекомендуется не есть 4-6 часов перед приёмом. </w:t>
        <w:br/>
        <w:br/>
        <w:t xml:space="preserve">Но особенно очищающие процедуры необходимы в сфере духа. Перед трипом закончи все дела, прогуляйся на природе, сделай уборку в квартире, отключи все телефоны обязательно. Приготовься к празднику. И ещё важный момент: нацель и себя, и ситтера за неделю-другую на то, что такого-то числа, в такой-то день будет совершён трип. И за это время периодически вспоминай про это, и мысленно настраивайся. </w:t>
      </w:r>
    </w:p>
    <w:p>
      <w:pPr>
        <w:pStyle w:val="Heading3"/>
        <w:rPr/>
      </w:pPr>
      <w:r>
        <w:rPr/>
        <w:t xml:space="preserve">Мухоморы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Мухомор красный, Amanita Muscaria.</w:t>
        <w:br/>
        <w:t>Именно он обладает галлюциногенным действием, и издавна применяется шаманами для достижения экстатических состояний, чтобы путешествовать в другие миры в поисках знания.</w:t>
      </w:r>
    </w:p>
    <w:p>
      <w:pPr>
        <w:pStyle w:val="Normal"/>
        <w:rPr/>
      </w:pPr>
      <w:r>
        <w:rPr/>
        <w:t>Растет в лиственных, хвойных и смешанных лесах, особенно часто в березняках, часто и обильно, одиночно и большими группами, с июня до осенних заморозков.</w:t>
      </w:r>
    </w:p>
    <w:p>
      <w:pPr>
        <w:pStyle w:val="Normal"/>
        <w:rPr/>
      </w:pPr>
      <w:r>
        <w:rPr/>
        <w:t>Шляпка до 20 см в диаметре, вначале шаровидная, потом плоско-выпуклая, ярко-красная, оранжево-красная. Поверхность шляпки усеяна белыми или слабо-желтоватыми многочисленными бородавками. Мякоть белая, под кожицей желтоватая, мягкая, без запаха.</w:t>
        <w:br/>
        <w:t>Пластинки белые, у старых грибов желтеющие, частые. Споровый порошок белый.</w:t>
        <w:br/>
        <w:t>Ножка до 20 см длины, 2,5-3,5 см толщины, цилиндрическая, у основания клубневидная, сначала плотная, позднее полая, белая, голая, с белым или желтоватым кольцом. Клубневидное основание ножки - сросшееся с вольвой, основание ножки покрыто белыми бородавками в несколько рядов</w:t>
      </w:r>
    </w:p>
    <w:p>
      <w:pPr>
        <w:pStyle w:val="Normal"/>
        <w:rPr>
          <w:rFonts w:ascii="Verdana" w:hAnsi="Verdana" w:cs="Verdana"/>
          <w:b/>
          <w:b/>
          <w:bCs/>
          <w:sz w:val="20"/>
          <w:szCs w:val="20"/>
        </w:rPr>
      </w:pPr>
      <w:r>
        <w:rPr>
          <w:rFonts w:cs="Verdana" w:ascii="Verdana" w:hAnsi="Verdana"/>
          <w:b/>
          <w:bCs/>
          <w:sz w:val="20"/>
          <w:szCs w:val="20"/>
        </w:rPr>
      </w:r>
    </w:p>
    <w:p>
      <w:pPr>
        <w:pStyle w:val="Normal"/>
        <w:rPr>
          <w:b/>
          <w:b/>
        </w:rPr>
      </w:pPr>
      <w:r>
        <w:rPr>
          <w:b/>
        </w:rPr>
        <w:t>Приготовление</w:t>
      </w:r>
    </w:p>
    <w:p>
      <w:pPr>
        <w:pStyle w:val="Normal"/>
        <w:spacing w:before="280" w:after="280"/>
        <w:rPr>
          <w:color w:val="000000"/>
        </w:rPr>
      </w:pPr>
      <w:r>
        <w:rPr>
          <w:color w:val="000000"/>
        </w:rPr>
        <w:t xml:space="preserve">Способ употреления мухомора красного, Amanita Muscaria, с течением времени не изменился. Его едят и, что менее распространено, курят. </w:t>
        <w:br/>
        <w:t xml:space="preserve">  </w:t>
        <w:br/>
        <w:t>  При сборе и заготовке мухоморов существуют несколько правил:</w:t>
      </w:r>
    </w:p>
    <w:p>
      <w:pPr>
        <w:pStyle w:val="Normal"/>
        <w:numPr>
          <w:ilvl w:val="0"/>
          <w:numId w:val="2"/>
        </w:numPr>
        <w:spacing w:before="0" w:after="0"/>
        <w:rPr/>
      </w:pPr>
      <w:r>
        <w:rPr>
          <w:color w:val="000000"/>
        </w:rPr>
        <w:t>Собирать только грибы вида Amanita Muscaria, предварительно ознакомившись с их внешним видом и описанием ядовитых мухоморов.</w:t>
      </w:r>
      <w:r>
        <w:rPr/>
        <w:t xml:space="preserve"> </w:t>
      </w:r>
    </w:p>
    <w:p>
      <w:pPr>
        <w:pStyle w:val="Normal"/>
        <w:numPr>
          <w:ilvl w:val="0"/>
          <w:numId w:val="2"/>
        </w:numPr>
        <w:spacing w:before="0" w:after="0"/>
        <w:rPr/>
      </w:pPr>
      <w:r>
        <w:rPr>
          <w:color w:val="000000"/>
        </w:rPr>
        <w:t>Собирать нужно грибы небольшого размера с большим количеством белых точек - в них содержание психоактивных веществ выше.</w:t>
      </w:r>
      <w:r>
        <w:rPr/>
        <w:t xml:space="preserve"> </w:t>
      </w:r>
    </w:p>
    <w:p>
      <w:pPr>
        <w:pStyle w:val="Normal"/>
        <w:numPr>
          <w:ilvl w:val="0"/>
          <w:numId w:val="2"/>
        </w:numPr>
        <w:spacing w:before="0" w:after="0"/>
        <w:rPr/>
      </w:pPr>
      <w:r>
        <w:rPr>
          <w:color w:val="000000"/>
        </w:rPr>
        <w:t>Активные вещества концентрируются в шляпке, поэтому ножки грибов брать не обязательно.</w:t>
      </w:r>
      <w:r>
        <w:rPr/>
        <w:t xml:space="preserve"> </w:t>
      </w:r>
    </w:p>
    <w:p>
      <w:pPr>
        <w:pStyle w:val="Normal"/>
        <w:numPr>
          <w:ilvl w:val="0"/>
          <w:numId w:val="2"/>
        </w:numPr>
        <w:spacing w:before="0" w:after="0"/>
        <w:rPr/>
      </w:pPr>
      <w:r>
        <w:rPr>
          <w:color w:val="000000"/>
        </w:rPr>
        <w:t xml:space="preserve">Сушить мухоморы можно на солнце или в помещении, нанизав их на бечевку. Сушка в печи или духовке не рекомендуется. </w:t>
        <w:br/>
        <w:t>Сушить нужно обязательно - при этом токсичная иботеновая кислота превращается в менее токсичный мусцимол, которым в основном и объясняется действие гриба.</w:t>
      </w:r>
      <w:r>
        <w:rPr/>
        <w:t xml:space="preserve"> </w:t>
      </w:r>
    </w:p>
    <w:p>
      <w:pPr>
        <w:pStyle w:val="Normal"/>
        <w:numPr>
          <w:ilvl w:val="0"/>
          <w:numId w:val="2"/>
        </w:numPr>
        <w:spacing w:before="0" w:after="280"/>
        <w:rPr>
          <w:color w:val="000000"/>
        </w:rPr>
      </w:pPr>
      <w:r>
        <w:rPr>
          <w:color w:val="000000"/>
        </w:rPr>
        <w:t>После того, как грибы полностью высохнут, их хранят в сухом месте при комнатной температуре.</w:t>
      </w:r>
    </w:p>
    <w:p>
      <w:pPr>
        <w:pStyle w:val="Normal"/>
        <w:rPr/>
      </w:pPr>
      <w:r>
        <w:rPr/>
        <w:t xml:space="preserve">Мухоморный отвар </w:t>
      </w:r>
    </w:p>
    <w:p>
      <w:pPr>
        <w:pStyle w:val="Normal"/>
        <w:rPr/>
      </w:pPr>
      <w:r>
        <w:rPr/>
      </w:r>
    </w:p>
    <w:p>
      <w:pPr>
        <w:pStyle w:val="Normal"/>
        <w:rPr/>
      </w:pPr>
      <w:r>
        <w:rPr/>
        <w:t xml:space="preserve">Собираете грибы, моете, очищаете от грязи (мы снимали красную пленочку со шляпки - иначе отвар будет не "золотым", а с красноватым оттенком, однако существует мнение, что самый галюциноген содержится именно в этой пленке - вопрос остается открытым), заливаете водой так чтоб грибы все были в воде, но особо не плавали (они сами дадут много жидкости). Варить от момента закипания 20 минут! После - слить грибной бульон и пить: это и есть "золотой отвар" берсеркеров! О времени варки - очень важно! Дело в том, что яд, вызывающий отравление (впрочем, как и галюциноген) распадается под действием температуры и распадается по экспонете! Отсюда 2 вывода - недовар (меньше 15 (!!!) минут от момента закипания) грозит серьезным отравлением! (один парень этим летом, выведав рецепт (правда, я сказал, что варить надо 15 минут </w:t>
      </w:r>
      <w:r>
        <w:rPr>
          <w:rFonts w:eastAsia="Wingdings" w:cs="Wingdings" w:ascii="Wingdings" w:hAnsi="Wingdings"/>
        </w:rPr>
        <w:t></w:t>
      </w:r>
      <w:r>
        <w:rPr/>
        <w:t xml:space="preserve"> - ну ошибся - сам-то в тот же вечер варил исходя из тех же 15!) сильно траванулся! - так что будьте осторожнее, т.к. обратившись к врачу с жалобой на отравление недоваренными мухоморами, вы можете нарваться на "непонимание"!:) Переваришь - ничего не пропрет - через 40 минут варки они уже ничем не отличаются от вареных сыроежек! Первый раз я варил 27 минут, пили 6 человек и разные дозы - не проперло никого! </w:t>
      </w:r>
      <w:r>
        <w:rPr>
          <w:rFonts w:eastAsia="Wingdings" w:cs="Wingdings" w:ascii="Wingdings" w:hAnsi="Wingdings"/>
        </w:rPr>
        <w:t></w:t>
      </w:r>
      <w:r>
        <w:rPr/>
        <w:t xml:space="preserve"> Теперь о дозировке - стакана на взрослого мужика хватает на 1-1.5 часа (чистый отвар). Некоторые рекомендуют смешивать с водкой 1:1 - кайф приходит! В битву - в самый раз - голыми руками можно! Этим летом варил отвар на 17 минут - эффект: сначала легкая тошнота (хочу предупредить, что это скорее психологические явления - самовнушение: "мухоморы - отрава, значит, я отраву выпил -&gt; меня должно тошнить), потом апатия и тянет слегка в сон - лучше начать двигаться (хотя бы ходить), а вот потом....</w:t>
        <w:br/>
        <w:t xml:space="preserve">1) Понижение тактильной чувствительности - кожа и мышцы не чувствуют прикосновение и боль! (я попросил жену куснуть меня за ухо - она сжала челюсти - я только начал ощущать давление, а она сказала, что уже должна была брызнуть кровь!) - понятно откуда берсеркеры, не чувствующие боли? </w:t>
      </w:r>
      <w:r>
        <w:rPr>
          <w:rFonts w:eastAsia="Wingdings" w:cs="Wingdings" w:ascii="Wingdings" w:hAnsi="Wingdings"/>
        </w:rPr>
        <w:t></w:t>
      </w:r>
      <w:r>
        <w:rPr/>
        <w:t xml:space="preserve"> 2) Прилив физических сил огромный! (посадили девчонок килограмм по 50-60 себе на плечи и скакали рок-н-ролы по несколько подряд! никакой усталости!) 3) не выбиваешься из дыхалки! (все теже рок-н-ролы тому свидетельство!) Через полтора часа "отпустило", причем отход в течение нескольких секунд!- сразу наваливается усталость, все ушибы всплывают и т.д. От смеси с водкой народ крушил березки в запястье толщиной и играл в регби виртуальным мячиком - все по-настоящему: розыгрыш мяча, схватка, проходы, передачи, забивание, но... мячика НЕТ!!! </w:t>
      </w:r>
      <w:r>
        <w:rPr>
          <w:rFonts w:eastAsia="Wingdings" w:cs="Wingdings" w:ascii="Wingdings" w:hAnsi="Wingdings"/>
        </w:rPr>
        <w:t></w:t>
      </w:r>
      <w:r>
        <w:rPr/>
        <w:t xml:space="preserve"> </w:t>
      </w:r>
      <w:r>
        <w:rPr>
          <w:rFonts w:eastAsia="Wingdings" w:cs="Wingdings" w:ascii="Wingdings" w:hAnsi="Wingdings"/>
        </w:rPr>
        <w:t></w:t>
      </w:r>
      <w:r>
        <w:rPr/>
        <w:t xml:space="preserve"> ... ворота футбольные из стальных труб зашвырнули метров на 15 от пляжа в воду и т.д.</w:t>
      </w:r>
    </w:p>
    <w:p>
      <w:pPr>
        <w:pStyle w:val="Normal"/>
        <w:rPr/>
      </w:pPr>
      <w:r>
        <w:rPr/>
      </w:r>
    </w:p>
    <w:p>
      <w:pPr>
        <w:pStyle w:val="Normal"/>
        <w:rPr>
          <w:b/>
          <w:b/>
        </w:rPr>
      </w:pPr>
      <w:r>
        <w:rPr>
          <w:b/>
        </w:rPr>
        <w:t>Доза</w:t>
      </w:r>
    </w:p>
    <w:p>
      <w:pPr>
        <w:pStyle w:val="Normal"/>
        <w:rPr>
          <w:b/>
          <w:b/>
        </w:rPr>
      </w:pPr>
      <w:r>
        <w:rPr>
          <w:b/>
        </w:rPr>
      </w:r>
    </w:p>
    <w:p>
      <w:pPr>
        <w:pStyle w:val="Normal"/>
        <w:rPr/>
      </w:pPr>
      <w:r>
        <w:rPr/>
        <w:t>Дозы A. muscaria для орального применения</w:t>
      </w:r>
    </w:p>
    <w:p>
      <w:pPr>
        <w:pStyle w:val="Normal"/>
        <w:rPr/>
      </w:pPr>
      <w:r>
        <w:rPr/>
        <w:t>Слабая: 1 - 5 g (1 средняя шляпка)</w:t>
      </w:r>
    </w:p>
    <w:p>
      <w:pPr>
        <w:pStyle w:val="Normal"/>
        <w:rPr/>
      </w:pPr>
      <w:r>
        <w:rPr/>
        <w:t>Средняя: 5 - 10 g (1-3 средних шляпок)</w:t>
      </w:r>
    </w:p>
    <w:p>
      <w:pPr>
        <w:pStyle w:val="Normal"/>
        <w:rPr/>
      </w:pPr>
      <w:r>
        <w:rPr/>
        <w:t>Сильная: 10 - 30 g (2-6 средних шляпок)</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Начало: 30 - 120 минут</w:t>
        <w:br/>
        <w:t>Пик: 1 - 2 часа</w:t>
        <w:br/>
        <w:t>Длительность: 5 - 10 часов (в случае больших доз - дольше)</w:t>
        <w:br/>
        <w:t>Пост-эффекты: 1 - 5 часов</w:t>
      </w:r>
    </w:p>
    <w:p>
      <w:pPr>
        <w:pStyle w:val="Normal"/>
        <w:rPr/>
      </w:pPr>
      <w:r>
        <w:rPr/>
        <w:t> </w:t>
      </w:r>
      <w:r>
        <w:rPr/>
        <w:t xml:space="preserve">Эффекты от приема мухомора красного могут широко варьировать в зависимости от индивидуальной чувствительности, дозировки, времени и места сбора грибов.  </w:t>
      </w:r>
    </w:p>
    <w:p>
      <w:pPr>
        <w:pStyle w:val="Normal"/>
        <w:rPr/>
      </w:pPr>
      <w:r>
        <w:rPr/>
        <w:t xml:space="preserve">Первые эффекты появляются через час-полтора после приема гриба в виде легкой дрожи в конечностях (но это не судороги). Далее может появиться желание уснуть, чувство утомления. Если человек, принявший грибы, ложится спать, то он погружается в некий полусон с видениями и обостренной чувствительностью к звукам. Если же он предпочитает бодрствовать, то могут появиться галлюцинации визуального и звукового характера. Вообще же, конечно, все это строго индивидуально.  </w:t>
      </w:r>
    </w:p>
    <w:p>
      <w:pPr>
        <w:pStyle w:val="Normal"/>
        <w:rPr/>
      </w:pPr>
      <w:r>
        <w:rPr/>
        <w:t xml:space="preserve">Действие мухомора длится до 6 часов, после окончания действия не наблюдается ничего похожего на похмелье. </w:t>
      </w:r>
    </w:p>
    <w:p>
      <w:pPr>
        <w:pStyle w:val="Normal"/>
        <w:rPr/>
      </w:pPr>
      <w:r>
        <w:rPr/>
        <w:t xml:space="preserve">Из побочных эффектов отметим тошноту, которая может возникнуть в первые час-полтора. Если принимать грибы не натощак, то тошнота отмечается чаще. Бывают боли в животе. </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Итак, кто-то решил проверить галлюциногенное действие красного мухомора на себе. Собрал мухоморы. Высушил. Принял. И - стало плохо. </w:t>
        <w:br/>
        <w:t xml:space="preserve"> Во-первых, если принимать, то в первый раз не более одной шляпки среднего размера! </w:t>
        <w:br/>
        <w:t xml:space="preserve">Это необходимо для того, чтобы избежать передозировки и выяснить индивидуальную переносимость. </w:t>
        <w:br/>
        <w:t xml:space="preserve"> Передозировка может выражаться в тошноте, рвоте, кишечных расстройствах и психических симптомах, таких как паническая реакция, беспричинный смех, неадекватная реакция на окружающее. </w:t>
        <w:br/>
        <w:br/>
        <w:t> Как же поступить в таком случае?</w:t>
      </w:r>
    </w:p>
    <w:p>
      <w:pPr>
        <w:pStyle w:val="Normal"/>
        <w:rPr/>
      </w:pPr>
      <w:r>
        <w:rPr/>
        <w:t xml:space="preserve">Первое - промыть желудок. Выпиваем теплой воды одна с содой (чайная ложка соды на 0,5 л воды) - сколько влезет, вызываем рвоту нажатием на корень языка ложкой или пальцем. </w:t>
      </w:r>
    </w:p>
    <w:p>
      <w:pPr>
        <w:pStyle w:val="Normal"/>
        <w:rPr/>
      </w:pPr>
      <w:r>
        <w:rPr/>
        <w:t>После промывания - активированный уголь - 1 грамм на килограмм вашего веса.</w:t>
      </w:r>
    </w:p>
    <w:p>
      <w:pPr>
        <w:pStyle w:val="Normal"/>
        <w:rPr/>
      </w:pPr>
      <w:r>
        <w:rPr/>
        <w:t>Дать больному выпить солевое слабительное - 30 г сульфата магнезии на полстакана воды.</w:t>
      </w:r>
    </w:p>
    <w:p>
      <w:pPr>
        <w:pStyle w:val="Normal"/>
        <w:rPr/>
      </w:pPr>
      <w:r>
        <w:rPr/>
        <w:t>При отсутствии слабительного сделать больному клизму с 1 стаканом теплой воды, в которую желательно добавить для усиления действия одну чайную ложку мыльной стружки из хозяйственного или детского мыла.</w:t>
      </w:r>
    </w:p>
    <w:p>
      <w:pPr>
        <w:pStyle w:val="Normal"/>
        <w:rPr/>
      </w:pPr>
      <w:r>
        <w:rPr/>
        <w:t>Дать больному 15 капель настойки красавки (белладонны), или 30 капель Зеленина, или 2 таблетки из числа любых имеющихся в домашней аптечки препаратов белладонны (бекарбон, бесалол, беллалгин, беллатаминал, беллоид, желудочные таблетки с экстрактом красавки). Больше, чем указанное количество капель и таблеток принимать нельзя!</w:t>
      </w:r>
    </w:p>
    <w:p>
      <w:pPr>
        <w:pStyle w:val="Normal"/>
        <w:rPr/>
      </w:pPr>
      <w:r>
        <w:rPr/>
        <w:t>Для того, чтобы защитить печень, я рекомендую во время трипа принимать капсулы с экстрактом Чертополоха (Milk Thistle). Это растение было известно еще со времен Римской империи, однако сейчас ученые все больше и больше обращают на него внимание, как на сильнейший антиоксидант и гепатопротектор. Что-же он делает? Защищает печень от особо агрессивных молекул, расщепляя их и не давая им убивать клетки печени. Стимулирует рост новых клеток печени. Помогает для лечения Гепатита B. Очень хорошо работает MT при употреблении алкоголя, а также для лечения цирроза печени.</w:t>
      </w:r>
    </w:p>
    <w:p>
      <w:pPr>
        <w:pStyle w:val="Normal"/>
        <w:rPr/>
      </w:pPr>
      <w:r>
        <w:rPr/>
        <w:t xml:space="preserve">Если симптомы очень драматичны (паника, потеря сознания, буйство), вызвать скорую помощь. Когда они приедут, придется объяснить, от чего произошло отравление, так как против действия токсинов мухомора у них в арсенале имеется (должен иметься) специфический антидот. </w:t>
      </w:r>
    </w:p>
    <w:p>
      <w:pPr>
        <w:pStyle w:val="Normal"/>
        <w:rPr>
          <w:b/>
          <w:b/>
        </w:rPr>
      </w:pPr>
      <w:r>
        <w:rPr>
          <w:b/>
        </w:rPr>
      </w:r>
    </w:p>
    <w:p>
      <w:pPr>
        <w:pStyle w:val="Heading3"/>
        <w:rPr/>
      </w:pPr>
      <w:bookmarkStart w:id="41" w:name="_4.4_Ипомея_"/>
      <w:bookmarkEnd w:id="41"/>
      <w:r>
        <w:rPr/>
        <w:t xml:space="preserve">4.4 Ипомея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 xml:space="preserve">Ипомея (Утренняя слава) является единственным общедоступным психоделиком. </w:t>
        <w:br/>
        <w:t xml:space="preserve">Ипомея - это декоративный вьюнок, который часто используется для украшения садов. В семенах некоторых его сортов (подробно ниже) содержатся ближайшие предшественники и аналоги ЛСД (эргин, изоэргин, эргометрин, каноклавин, элимоклавин и лизергол), которые в достаточных дозировках оказывают лсдподобный эффект. </w:t>
        <w:br/>
        <w:t xml:space="preserve">Ацтеки использовали из-за их психоактивных свойств семена Утренней Славы, называемые tlitlitzin. Еще испанские летописцы середины 16-ого столетия, сообщали относительно использования этих семян для предсказания. Несмотря на то, что и после этого их продолжали использовать в южной Мексике, только около 1900 года tlitlitzin был ботанически идентифицирован как Ipomoea Violacea. </w:t>
        <w:br/>
        <w:t xml:space="preserve">Есть несколько видов ипомеи. Психоактивные вещества присутствуют в семенах следующих видов ипомеи: “Небесно-голубая”, англ.: “Heavenly Blue” (или ”Небосвод”), ”Летающая тарелка” (или ”Летающие блюдца” англ.: “Flying Saucers”), ”Жемчужные врата” англ.: “Perly Gates”, “Синяя звезда” англ.: “Blue Star” (или ”Голубая звезда”). Ипомея также может продаваться под названием Утренняя Слава англ.: Morning Glory. </w:t>
        <w:br/>
        <w:t>Наилучшими семенами я считаю "Небесно-голубую" от фирмы UNWINS (в пачке около 50 семян) и "Летающую тарелку" от фирмы "Российские семена" (в пачке около 35 семян).</w:t>
      </w:r>
    </w:p>
    <w:p>
      <w:pPr>
        <w:pStyle w:val="Normal"/>
        <w:rPr/>
      </w:pPr>
      <w:r>
        <w:rPr/>
      </w:r>
    </w:p>
    <w:p>
      <w:pPr>
        <w:pStyle w:val="Normal"/>
        <w:rPr>
          <w:b/>
          <w:b/>
        </w:rPr>
      </w:pPr>
      <w:r>
        <w:rPr>
          <w:b/>
        </w:rPr>
        <w:t>Приготовление</w:t>
      </w:r>
    </w:p>
    <w:p>
      <w:pPr>
        <w:pStyle w:val="Normal"/>
        <w:rPr>
          <w:b/>
          <w:b/>
        </w:rPr>
      </w:pPr>
      <w:r>
        <w:rPr>
          <w:b/>
        </w:rPr>
      </w:r>
    </w:p>
    <w:p>
      <w:pPr>
        <w:pStyle w:val="Normal"/>
        <w:rPr/>
      </w:pPr>
      <w:r>
        <w:rPr/>
        <w:t xml:space="preserve">Большинство производителей обрабатывают свои семена ядом от грызунов. Именно из-за него и происходит отравление в большинстве случаев. Поэтому, отсчитав нужное количество семян, их нужно хорошенько вымыть со стиральным порошком, чтобы слезла вся отрава, после чего промыть от остатков порошка. Далее семена нужно измельчить любыми доступными средствами, чем мельче, тем лучше, желательно вообше в порошок (сразу скажу, что вручную измельчать их крайне сложно и долго, но кофемолка может и не выдержать).  Порошок заливается стаканом теплой воды и настаивается около 1,5 часа (для вытяжки полярных ядов). Слить водный слой.. Далее полученный осадок сьедается на голодный желудок. Ипомея очень противная на вкус, поэтому можно изолировать её в какие-нибудь капсулы (например из-под пирацетама), но это делается обычно при употреблении без настаивания. </w:t>
      </w:r>
    </w:p>
    <w:p>
      <w:pPr>
        <w:pStyle w:val="Normal"/>
        <w:rPr>
          <w:b/>
          <w:b/>
        </w:rPr>
      </w:pPr>
      <w:r>
        <w:rPr>
          <w:b/>
        </w:rPr>
      </w:r>
    </w:p>
    <w:p>
      <w:pPr>
        <w:pStyle w:val="Normal"/>
        <w:rPr>
          <w:b/>
          <w:b/>
        </w:rPr>
      </w:pPr>
      <w:r>
        <w:rPr>
          <w:b/>
        </w:rPr>
        <w:t>Доза</w:t>
      </w:r>
    </w:p>
    <w:p>
      <w:pPr>
        <w:pStyle w:val="Normal"/>
        <w:rPr>
          <w:b/>
          <w:b/>
        </w:rPr>
      </w:pPr>
      <w:r>
        <w:rPr>
          <w:b/>
        </w:rPr>
      </w:r>
    </w:p>
    <w:p>
      <w:pPr>
        <w:pStyle w:val="Normal"/>
        <w:rPr/>
      </w:pPr>
      <w:r>
        <w:rPr/>
        <w:t xml:space="preserve">Одному микрограмму псевдо-ЛСД соответствует примерно 2 семени ипомеи. </w:t>
        <w:br/>
        <w:t xml:space="preserve">Лёгкая доза (для семян "небесно-голубой"): 50-100 семян </w:t>
        <w:br/>
        <w:t xml:space="preserve">Средняя доза: 100-250 семян </w:t>
        <w:br/>
        <w:t xml:space="preserve">Сильная доза: 250-400 семян </w:t>
        <w:br/>
        <w:t xml:space="preserve">Тяжёлая доза: свыше 400 семян. </w:t>
        <w:br/>
        <w:t>Не пробуйте принимать свыше 500 семян - здесь находится точка насыщения, и вы просто не сможете ощутить более "высокий" и мощный трип.</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 xml:space="preserve">Через 10-20 минут после приёма появляются неприятные ощущения: слабость, тошнота, может быть боль в животе. Это время лучше провести лёжа. Примерно через час - полтора неприятные ощущения проходят и начинается непосредственно сам трип. </w:t>
        <w:br/>
        <w:t xml:space="preserve">Психические эффекты чрезвычайно разнообразны: морфинг поверхностей, усиление яркости цветов, усиление восприятия музыки, построение совершенно новых ассоциативных цепочек в голове, неожиданные умозаключения, философские рассуждения, увеличение скорости мышления, самоанализ и психотерапевтическое действие, кислотные узоры при закрытых глазах, изменения зрения и слуха, всевозможные иллюзии, повышенная внушаемость. Всё вокруг тебя движется и дышит, мозг превращается во вселенский компьютер, способный воспринимать и перерабатывать море информации, мысли и визуалы лезут в голову независимо от твоего желания, ты переоцениваешь себя и события своей жизни с другой точки зрения и познаёшь глубинные основы мироздания. Эмоциональный фон может быть самым разным - от сильной эйфории до страха. </w:t>
        <w:br/>
        <w:t>Трип обычно продолжается 4-5 часов. После него часто возникает чувство одиночества, апатия или кратковременная депрессия. В течение нескольких дней возможны сомнения в реальности окружающих предметов и явлений...</w:t>
      </w:r>
    </w:p>
    <w:p>
      <w:pPr>
        <w:pStyle w:val="Normal"/>
        <w:rPr/>
      </w:pPr>
      <w:r>
        <w:rPr/>
      </w:r>
    </w:p>
    <w:p>
      <w:pPr>
        <w:pStyle w:val="Normal"/>
        <w:rPr/>
      </w:pPr>
      <w:r>
        <w:rPr/>
        <w:t xml:space="preserve">Трип. </w:t>
      </w:r>
    </w:p>
    <w:p>
      <w:pPr>
        <w:pStyle w:val="Normal"/>
        <w:rPr/>
      </w:pPr>
      <w:r>
        <w:rPr/>
      </w:r>
    </w:p>
    <w:p>
      <w:pPr>
        <w:pStyle w:val="Normal"/>
        <w:rPr/>
      </w:pPr>
      <w:r>
        <w:rPr/>
        <w:t xml:space="preserve">Одним чудесным августовским утром </w:t>
      </w:r>
      <w:hyperlink r:id="rId21">
        <w:r>
          <w:rPr>
            <w:rStyle w:val="InternetLink"/>
          </w:rPr>
          <w:t>я (General)</w:t>
        </w:r>
      </w:hyperlink>
      <w:r>
        <w:rPr/>
        <w:t xml:space="preserve"> и </w:t>
      </w:r>
      <w:hyperlink r:id="rId22">
        <w:r>
          <w:rPr>
            <w:rStyle w:val="InternetLink"/>
          </w:rPr>
          <w:t>Butcher</w:t>
        </w:r>
      </w:hyperlink>
      <w:r>
        <w:rPr/>
        <w:t xml:space="preserve"> поехали на ВДНХ в павильон N8 за ипомеей. Продавщицы в павильоне были "в теме", и когда мы попросили 10 пакетиков unwins'а, они удивились "А почему так мало? У нас по 100 берут!" Butcher попытался скосить под огородника и начал расспрашивать про высоту вьюнка и т.д., но продавщицы ответили просто "а зачем вам высота, вы же ее не для этого покупаете!" Тогда я спросил у них про семена древовидной гавайской розы, продавщицы также знали, что и ее можно трескать, но, к сожалению, у них семян не оказалось. Мы купили 10 пакетиков по 12 рублей и покинули ВДНХ. Вот такие веселые продавщицы в павильоне N8.</w:t>
        <w:br/>
        <w:t>Приехав домой, мы были приятно удивлены тем, что в каждом пакетике оказалось ровно по 50 семян (тогда как написано на них "для 15 растений"). У меня еще была с собой ипомея различных фирм: "Поиск", "Русский огород", "Русские семена" и др. Поэтому в общем у нас вышло 1000 семян. Мы слегка прифигели от такой перспективы, и поэтому решили сожрать 5 пакетиков Unwins'a и всю мою "левую" ипомею. Таким образом мы отсчитали и высыпали в обыкновенную пластиковую бутылку 500 семян, залили водой и минут 10 трясли, чтобы смыть пестициды и прочую химию. Затем мы слили воду и налили свежую, трясли еще минут 5. Осадок теперь не образовался, и мы вывалили семена на тарелку, а затем быстро высушили феном (помните, что от дуновения фена семена могут разлететься). Потом мы перемололи семена в мелкую кашицу и скушали с кефиром и гранатовым соком (по 250 семян на рыло). Семена приятно пахнут и не имеют никакого вкуса.</w:t>
        <w:br/>
        <w:t>Через 15 минут появилось отвратительное ощущение в желудке, стало щекотать челюсти, я боялся, что срыгну. Потом в животе появилось мерзкое чувство тяжести, и он разболелся. Мы легли на ковер (а он у Butcher'a в хате мягкий и приятный), двигаться абсолютно не хотелось. "Дрюня!" - говорил я: "Нам подсунули какой-то транк! Какие, к чертям, ацтеки, они нипочем бы не стали жрать эту дрянь..." Так мы валялись на полу около получаса, а потом я дополз до компа и врубил транс Skazi. Нас накрыла волна звуков. Музыка казалась трехмерной. Не верилось, что на стене висит всего 2 колонки, мерещилось, будто бы колонки спрятаны везде: басы шли снизу, высокие частоты дробились по потолку и звуки текли почти осязаемыми потоками из разных углов комнаты, вокал какбы звучал сам собой в моей голове. Ипомея - поистине великий торч для музыкантов! Казалось, что музыка играет очень громко, а мы не разговариваем, а орем. Это весьма обрушало Butcher'a, так как он не хотел траблов с соседями. Мы так не смогли понять, действительно ли музыка играла громко, и только на следующий день, просматривая видеозапись, поняли что громкость была нормальной, а под вечер мы старались говорить шепотом. Вскоре я заметил, что кошка очень странно себя ведет, она так и лезла к нам. К тому же, я стал слышать даже самые мельчайшие звуки и шорохи, как и сама кошка. Я понимал, каким звуком вызвано каждое микроскопическое движение ее уха. Сенсорные аудиальные каналы переполнялись информацией, мозг перегружался и внутренний диалог замедлялся (еще есть схожая медитация).</w:t>
        <w:br/>
        <w:t>Затем я ощутил, что все тело неестественно напряжено и нервозно. Горло пережалось, и дышать было как-то непривычно, зато было очень приятно двигаться и танцевать. Мы стали оживленно беседовать: мысли непрекращаемым потоком выстраивались в логические цепочки, каждая идея казалась настолько понятной и простой, что мы решили, будто бы осознали суть бытия. Очень интересно было думать о том, о чем только что подумал. Настроение стало просто великолепным, тошнота прошла, а в теле ощущался приятный холодок и аромат. Мы начали фотографироваться, и Butcher по пояс вылез в окно, чтобы сфотографировать меня снаружи. Когда он влез обратно в квартиру, я понял, что он запросто мог вывалиться вниз с шестого этажа, мы обсудили этот казус, и нам стало не по себе. Это нас слегка обломало.</w:t>
        <w:br/>
        <w:t>Очень интересные вещи творились с мимикой: рот то растягивался в радостной улыбке, то принимал обычную форму. В комбинацией со взглядом умалишенного и подрыгиванием это выглядело забавно. Затем я увидел, что зрачки у Дрюни реально сузились, а сами глаза блестят, будто бы он вот-вот расплачется. Сначала я думал, что это у него от смеха, но потом понял, что то же самое творится и со мной.</w:t>
        <w:br/>
        <w:t>Стены, пол и вообще все предметы дико морфились (текстура плавала и дышала), посмотрев на ковер, я был поражен: каждая ворсинка и каждый узор двигались, разбухали и сокращались. Ковер стал похож на иней или какой-то движущийся очень приятный мох.</w:t>
        <w:br/>
        <w:t>Психические эффекты тоже крайне интересны: невозможно заниматься какой-либо деятельностью. Например, тебе хочется пойти и приготовить чай. Но, взяв чайник, в голову приходит какая-нибудь другая идея, и ты отправляешься с этой заваркой хрен знает куда. Мы проверяли: сначала Дрюня крутился возле чайника какие-то 20 минут, но все время отвлекался на разговоры со мной и так ничего и не заварил, потом, когда мне это надоело, чайник перехватил я, но опять ничего хорошего не получилось. Мы трещали без умолку и ежесекундно отвлекались.</w:t>
        <w:br/>
        <w:t>Еще очень интересно смотреть телек, особенно новости. Сюжет развивается очень медленно, в то время, когда ты замечаешь мельчайшие движения и мимику людей. В новостях видится вся фальшь и лицемерие телеведущих, в телесериалах моментально отличаешь хороших актеров от никудышных. Но существует одна проблема: абсолютно не понимаешь, насколько реален сюжет, то есть невозможно отличить комедию от серьезного фильма. Любой сюжет воспринимается как стёб над самим собой в первую очередь, а еще смешнее становится, когда видишь, как люди с пеной у рта говорят о мировых проблемах и терактах, все кажется таким суетным и незначительным.</w:t>
        <w:br/>
        <w:t>А потом вечером пришел великий облом. Как я уже говорил, мы не были в состоянии определить реальную громкость звуков, а все мышцы, казалось, были перенапряжены, и я решил, что если нам сейчас же не расслабиться и не успокоиться, то завтра у нас будет все болеть. Мы заткнулись, улеглись и начали релаксировать. Зрачок к тому времени, наоборот, сильно расширился и смотреть на яркие предметы было неприятно. Мы вырубили свет, скачали из сети растаманские сказки Гайдука и сидели слушали их в полной темноте. Было очень интересно.</w:t>
        <w:br/>
        <w:t>Позднее я заходел жрать. Подумав, как хорошо было бы заточить сейчас булку с маком, я полез в хлебницу, но каково было мое разочаровние, когда вкус у булки был прямо как у туалетной бумаги. Те же безобразия творились с йогуртом, чаем, сыром и т.д. Вкус я почувствовал только у лимонного чая Nestea.</w:t>
        <w:br/>
        <w:t>На следующее утро меня еще заметно подтаращивало: звуки казались более глубокими, еда безвкусной, а люди смешными и нелепыми. Делать ничего не хотелось, а тело было слабым и сонным.</w:t>
      </w:r>
    </w:p>
    <w:p>
      <w:pPr>
        <w:pStyle w:val="Normal"/>
        <w:rPr>
          <w:b/>
          <w:b/>
        </w:rPr>
      </w:pPr>
      <w:r>
        <w:rPr>
          <w:b/>
        </w:rPr>
      </w:r>
    </w:p>
    <w:p>
      <w:pPr>
        <w:pStyle w:val="Normal"/>
        <w:rPr>
          <w:b/>
          <w:b/>
        </w:rPr>
      </w:pPr>
      <w:r>
        <w:rPr>
          <w:b/>
        </w:rPr>
        <w:t>Побочные эффекты и как их избежать.</w:t>
      </w:r>
    </w:p>
    <w:p>
      <w:pPr>
        <w:pStyle w:val="Normal"/>
        <w:rPr>
          <w:b/>
          <w:b/>
        </w:rPr>
      </w:pPr>
      <w:r>
        <w:rPr>
          <w:b/>
        </w:rPr>
      </w:r>
    </w:p>
    <w:p>
      <w:pPr>
        <w:pStyle w:val="Normal"/>
        <w:rPr/>
      </w:pPr>
      <w:r>
        <w:rPr/>
        <w:t xml:space="preserve">В отличие от </w:t>
      </w:r>
      <w:r>
        <w:rPr>
          <w:caps/>
        </w:rPr>
        <w:t>лсд,</w:t>
      </w:r>
      <w:r>
        <w:rPr/>
        <w:t xml:space="preserve"> ипомея оказывают более сильное физическое воздействие. </w:t>
        <w:br/>
        <w:t xml:space="preserve">1) Часто вызывает тошноту и рвоту (обычно, если не помыть семена перед употреблением). </w:t>
        <w:br/>
        <w:t xml:space="preserve">2) Сильно расширяет зрачки. </w:t>
        <w:br/>
        <w:t xml:space="preserve">3) Сильно сужает сосуды, что в больших дозах может привести к инфаркту, инсульту или гангрене из-за обескровливания тканей. Гангрена, в этом случае, чаще всего поражает ноги и ушные раковины, так что именно к этим частям тела нужно быть внимательным, если есть основания опасаться передозировки эргометрина, входящего в состав ипомеи. Нужно периодически растирать конечности и уши во время трипа и избегать холода. Можно принять сосудорасширяющие средства в конце трипа (никотиновая кислота, папаверин, но-шпа, циннаризин). </w:t>
        <w:br/>
        <w:t xml:space="preserve">4) Возможны запоры или понос после трипа (редко). </w:t>
        <w:br/>
        <w:t xml:space="preserve">5) Вызывает сильное напряжение мышц и иногда судороги. </w:t>
        <w:br/>
        <w:t>6) На следующий день обычно характерна усталость, сонливость, иногда боли в мышцах. Так что приготовтесь к тому, что в течение суток после сильного трипа вы будете похожи на живой труп.</w:t>
      </w:r>
    </w:p>
    <w:p>
      <w:pPr>
        <w:pStyle w:val="Normal"/>
        <w:rPr>
          <w:b/>
          <w:b/>
        </w:rPr>
      </w:pPr>
      <w:r>
        <w:rPr>
          <w:b/>
        </w:rPr>
      </w:r>
    </w:p>
    <w:p>
      <w:pPr>
        <w:pStyle w:val="Normal"/>
        <w:rPr>
          <w:b/>
          <w:b/>
        </w:rPr>
      </w:pPr>
      <w:r>
        <w:rPr>
          <w:b/>
        </w:rPr>
        <w:t>Миксы</w:t>
      </w:r>
    </w:p>
    <w:p>
      <w:pPr>
        <w:pStyle w:val="Normal"/>
        <w:rPr>
          <w:b/>
          <w:b/>
        </w:rPr>
      </w:pPr>
      <w:r>
        <w:rPr>
          <w:b/>
        </w:rPr>
      </w:r>
    </w:p>
    <w:p>
      <w:pPr>
        <w:pStyle w:val="Normal"/>
        <w:rPr/>
      </w:pPr>
      <w:r>
        <w:rPr/>
        <w:t xml:space="preserve">Для улучшения её переваривания можно сьесть таблетку фестала. </w:t>
        <w:br/>
      </w:r>
    </w:p>
    <w:p>
      <w:pPr>
        <w:pStyle w:val="Heading3"/>
        <w:rPr/>
      </w:pPr>
      <w:bookmarkStart w:id="42" w:name="_4.5_Мускат_"/>
      <w:bookmarkEnd w:id="42"/>
      <w:r>
        <w:rPr/>
        <w:t xml:space="preserve">4.5 Мускат                                                                                                 </w:t>
      </w:r>
      <w:hyperlink w:anchor="_top">
        <w:r>
          <w:rPr>
            <w:rStyle w:val="InternetLink"/>
            <w:sz w:val="16"/>
          </w:rPr>
          <w:t>содержание</w:t>
        </w:r>
      </w:hyperlink>
    </w:p>
    <w:p>
      <w:pPr>
        <w:pStyle w:val="Normal"/>
        <w:rPr/>
      </w:pPr>
      <w:r>
        <w:rPr/>
      </w:r>
    </w:p>
    <w:p>
      <w:pPr>
        <w:pStyle w:val="Normal"/>
        <w:rPr>
          <w:b/>
          <w:b/>
        </w:rPr>
      </w:pPr>
      <w:r>
        <w:rPr>
          <w:b/>
        </w:rPr>
        <w:t>Что такое</w:t>
      </w:r>
    </w:p>
    <w:p>
      <w:pPr>
        <w:pStyle w:val="Normal"/>
        <w:rPr>
          <w:b/>
          <w:b/>
        </w:rPr>
      </w:pPr>
      <w:r>
        <w:rPr>
          <w:b/>
        </w:rPr>
      </w:r>
    </w:p>
    <w:p>
      <w:pPr>
        <w:pStyle w:val="Normal"/>
        <w:rPr/>
      </w:pPr>
      <w:r>
        <w:rPr/>
        <w:t xml:space="preserve">Мускатный орех - вечнозеленое дерево до 20 м из семейства Мускатных, типичное растение экваториального пояса. Цветет круглый год с 5-6 лет. Плодоношение сохраняется до 40 лет. С одного дерева собирают от 3 до 10 тысяч орехов в год. </w:t>
        <w:br/>
        <w:t xml:space="preserve">Плод мускатника внешне похож на персик, при созревании начинает растрескиваться на 2 части. Мякоть массивная, кислая на вкус. В плоде крупное семя, защищенное твердой скорлупой и покрытое мясистым присемянником (собственно мускатный цвет). Высушенный на солнце присемянник хрупкий, ароматный, оранжево-желтого цвета. После снятия присемянника семена подвергают огневой сушке, раскалывают и извлекают ядро (это и есть мускатный орех). Аромат муската слабо пряный, вкус - сначала слабо, а позднее - сильно пряный. </w:t>
        <w:br/>
        <w:t xml:space="preserve">Активные вещества: Метилендиоксид-замещенные соединения: </w:t>
        <w:br/>
        <w:t xml:space="preserve">миристицин - не содержащий аминов предшественник 3-метокси-4,5-метилендиоксиамфетамина (М-MDA), элемицин и сафрол - не содержащий аминов предшественник 3,4-метилендиоксиамфетамина (MDA). Эти и другие ароматические фракции синергистически объединяются, создавая психотропный эффект. Терпены улучшают усвоение. </w:t>
        <w:br/>
        <w:t>Применение в кулинарии: натертый мускатный орех используют в малых количествах (иногда в сочетании с другими пряностями) для придания аромата пудингам, молочным сладостям и овощным блюдам. Очень хорошо сочетается со шпинатом и зимними сортами тыквы. Лучше натирать орех прямо в блюдо, поскольку, натертый, он быстро теряет свой аромат. Целые или молотые орехи нужно хранить в герметичном сосуде. Как и многие пряности, стимулирует пищеварение и излечивает хронические риниты.</w:t>
      </w:r>
    </w:p>
    <w:p>
      <w:pPr>
        <w:pStyle w:val="Normal"/>
        <w:rPr>
          <w:b/>
          <w:b/>
        </w:rPr>
      </w:pPr>
      <w:r>
        <w:rPr>
          <w:b/>
        </w:rPr>
      </w:r>
    </w:p>
    <w:p>
      <w:pPr>
        <w:pStyle w:val="Normal"/>
        <w:rPr>
          <w:b/>
          <w:b/>
        </w:rPr>
      </w:pPr>
      <w:r>
        <w:rPr>
          <w:b/>
        </w:rPr>
        <w:t>Приготовление</w:t>
      </w:r>
    </w:p>
    <w:p>
      <w:pPr>
        <w:pStyle w:val="Normal"/>
        <w:rPr>
          <w:b/>
          <w:b/>
        </w:rPr>
      </w:pPr>
      <w:r>
        <w:rPr>
          <w:b/>
        </w:rPr>
      </w:r>
    </w:p>
    <w:p>
      <w:pPr>
        <w:pStyle w:val="Normal"/>
        <w:rPr/>
      </w:pPr>
      <w:r>
        <w:rPr/>
        <w:t xml:space="preserve">В продаже имеется молотый орех в пачках (практически в любом крупном продуктовом магазине, в отделе специй) и цельные орехи (продаются на рынках лицами неславянских народностей, торгующими специями). Предпочтительнее брать целые орехи, т.к. у молотого при долгом хранении ослабевают психоактивные свойства, и для аналогичного эффекта приходится употреблять большее его количество по сравнению с цельными. Чем больше темного вещества на раcпиле, тем сильнее орех. Орех должен быть без плесени. И главный критерий - пекучесть вкуса. Чем пекучее орех - тем сила его больше. Существуют круглые и продолговатые орехи (ИМХО, вторые сильнее).  </w:t>
        <w:br/>
        <w:t xml:space="preserve">Целые орехи необходимо измельчить как можно мельче (желательно в порошок) любым доступным способом (т.к. орех твёрдый, и сгрызть его крайне проблематично). Измельчённый (или пачечный молотый) орех добавляют в любую сьедобную жидкость (лучше всего подходит йогурт или кефир), размешивают и выпивают/сьедают эту кашицу натощак. </w:t>
        <w:br/>
        <w:t xml:space="preserve">Эффект муската можно усилить небольшим количеством алкоголя (бутылка пива через пару часов после приёма ореха), кофе, травой. </w:t>
        <w:br/>
        <w:br/>
        <w:t xml:space="preserve">Экстракция элемицина из мускатного ореха. </w:t>
        <w:br/>
        <w:br/>
        <w:t xml:space="preserve">Покупаем 10 грамм мускатного ореха в пакетике, засовываем его в бутылку и заливаем керосином из хозяйственного магазина. Ставим на батарею или в другое теплое место, например на сутки, трясем. Затем керосин сливаем, а вышеуказанную процедуру повторяем. Будет достаточно 2-х раз. Слитый керосин выставляем на холод в стеклянной посуде, при хорошем морозе хватит часа + потереть стеклянной палочкой по стенкам. Результат - желтоватая аморфная масса на дне. Назову ее элемицином, хотя полностью не уверен. Керосин аккуратно сливаем, а массу вымываем водой, в которой она нерастворима. Чтобы получить совсем белый продукт, можно Э растворить в спирту/ацетоне/ледянке и т. п., засунув пробирку в чашку с горячей водой, а затем под холодной тут же забрать его из раствора. Растворитель желтеет, Э белеет. Вот, собственно, и вся экстракция. С 10 грамм выход ~ 2-3 грамм. </w:t>
        <w:br/>
        <w:t xml:space="preserve">Теперь о действии: масло съедается без напрягов, вкуса (хорошо очищенное, промытое и высушенное) не имеет, эффект наступает, так же как и с МО, через 4 часа, но побочек типа несварения, покалываний в правом боку, передоза и т. д. не ощущается. Все мягко, плавно, в сравнении, конечно. </w:t>
        <w:br/>
        <w:t xml:space="preserve">Выводы: если это Э, то добавьте сами 2 реакции и получите в результате ТМА. </w:t>
        <w:br/>
        <w:t xml:space="preserve"> </w:t>
        <w:br/>
        <w:t xml:space="preserve">Экстракция масел из мускатного ореха </w:t>
        <w:br/>
        <w:br/>
        <w:t xml:space="preserve">Для экстракции эфирных масел из мускатного ореха я взял: </w:t>
        <w:br/>
        <w:t xml:space="preserve">1. Диэтиловый эфир, 50 мл. </w:t>
        <w:br/>
        <w:t xml:space="preserve">2. Плотно закрывающаяся стеклянная или полиэтиленовая посуда с узким горлышком (бутылка) объемом 100 мл - 1 шт. </w:t>
        <w:br/>
        <w:t xml:space="preserve">3. Стеклянная или полиэтиленовая воронка - 1 шт. </w:t>
        <w:br/>
        <w:t xml:space="preserve">4. Стакан объемом 100 мл - 1 шт. </w:t>
        <w:br/>
        <w:t xml:space="preserve">5. Бумажный фильтр для тонкой фильтрации - 1 кружок. </w:t>
        <w:br/>
        <w:t xml:space="preserve">6. Широкая керамическая, стеклянная или полиэтиленовая чаша. Можно использовать блюдце - 1 шт. </w:t>
        <w:br/>
        <w:t xml:space="preserve">7. Мускатный орех - 2 шт. </w:t>
        <w:br/>
        <w:t xml:space="preserve">Вначале мускатный орех я измельчил. Лучше всего тереть его на терке, причем на той, чьи отверстия штампованы изнутри (терка с зубчиками). Орехи легко перетираются. После использования терку положил в холодную воду - специфический запах исчез. </w:t>
        <w:br/>
        <w:t xml:space="preserve">Полученный порошок пересыпал в бутылку и залил диэтиловым эфиром. Плотно завернул пробку, и в таком состоянии оставил в теплом месте на день. Можно иногда потряхивать, но это непринципиально. Я тряс иногда. </w:t>
        <w:br/>
        <w:t xml:space="preserve">Спустя день (на самом деле, гораздо раньше) эфирные масла из порошка ореха перейдут в эфир - можно открыть бутылку и отфильтровать осадок. </w:t>
        <w:br/>
        <w:t xml:space="preserve">Воронку я поставил в стакан, в нее же положил сложенный фильтр. Наливал раствор медленно - фильтрация проходит легко и довольно быстро, минут за пять. </w:t>
        <w:br/>
        <w:t xml:space="preserve">Нам необходим желтоватый раствор. Фильтр с осадком я отжал и выбросил в канализацию. Желтый раствор из стакана я перелил в широкую выпарительную чашу и поставил на окно. Через полминуты из раствора начал выпадать осадок хлопьевидной субстанции. Десяти минут оказалось достаточным для полного испарения эфира. После того, как в чаше образовалась рыхлая поверхность, я разрушил ее спичкой. На поверхности слой оказался желтоватым, внутри - снежно-белым. По краям чаши осели темные фракции масел, которые я счистил и выбросил. В чаше остался белый, рыхлый маслянистый порошок, похожий на вспененный маргарин. </w:t>
        <w:br/>
        <w:t xml:space="preserve"> </w:t>
        <w:br/>
        <w:t xml:space="preserve">Мускатная настойка </w:t>
        <w:br/>
        <w:br/>
        <w:t xml:space="preserve">Из него можно сварганить недетскую настойку. Надо взять свежие орехи, растолочь их в порошок (тонкий намек - не ломайте электрокофемолки, возьмите мельницу, ступку или молоток), залить водкой или спиртом, прокипятить на электроплитке с обратным холодильником около 1 часа, профильтровать горячий раствор (легко воспламеняется!!!), поставить на холод. В осадок полезет белый порошок (элемицин), а вверх всплывет коричневатое масло - это смесь сафрола с миристицином. </w:t>
        <w:br/>
        <w:t xml:space="preserve">В чистом виде лучше не пить - просто уносит крышу... Рекомендую напиток "Мускатоник" - 50-75 мл настойки на 150-125 мл тоника, перед наливом настойку взболтать, чтобы и порошок, и масло попали в стакан. Перед питьем тоже встряхивать, чтобы в стакане ничего не осталось. Последний тонкий намек - перед этим киньте церукала табла 2-3, а то все увидят, чем вы сегодня пообедали. </w:t>
      </w:r>
      <w:r>
        <w:rPr>
          <w:rFonts w:eastAsia="Wingdings" w:cs="Wingdings" w:ascii="Wingdings" w:hAnsi="Wingdings"/>
        </w:rPr>
        <w:t></w:t>
      </w:r>
      <w:r>
        <w:rPr/>
        <w:t xml:space="preserve"> Больше 250 г 40%-й настойки не пейте - может повредиться психика, желудок и печень! Похмелье с "Мускатоника" длится в случае перепоя до 5 дней и плохо снимается даже стимуляторами! </w:t>
        <w:br/>
        <w:t xml:space="preserve">Простите, забыл самое главное. Пропорции - 2-4 ореха на 50 мл спирта или 120 мл водки. Больше - получится очень противная густая жидкость. Меньше - то же самое, да еще и переть не будет. ;-) </w:t>
        <w:br/>
        <w:t xml:space="preserve">За что я ценю эту настойку - действия орехов надо ждать иногда до нескольких часов, а тут, самое позднее, через 20-30 минут ты уже все прочувствуешь. </w:t>
        <w:br/>
        <w:t xml:space="preserve">Доза: 1 пакетик (15 гр.) - развести в воде. </w:t>
        <w:br/>
        <w:t xml:space="preserve">Сколько в водке растворять - не знаю, не пробовал. В водке IMHO вреденее, так как он сам по печени и почкам неслабо бьет, а тут еще и водка. Разве только один плюс - действие наступает быстрее, а то жди 3 - 5 часов. </w:t>
        <w:br/>
        <w:t xml:space="preserve"> </w:t>
        <w:br/>
        <w:t xml:space="preserve">Орех с мёдом </w:t>
        <w:br/>
        <w:br/>
        <w:t xml:space="preserve">Вот опробовал новый для себя метод приёма мускатного ореха. Его преимущества: никакой боли в животе, если и есть, то минимальная, вкусно и быстро вставляет. Приход тоже очень спецефический: мягкий и приятный. С мёдом всё усваивается быстрее и лучше, мёд заживляет микротравмы, и вообще полезная штука (если, конечно, нет на него аллергии). Так вот, берём два-три хороших ореха. Ножиком режем эти орехи на порошок. То есть, начиная с края, аккуратненько, тонкими слоями отрезаем кусочки ореха, получается типа стружки. Она годится нам такая. Кофемолку и тёрку не юзать! Получается большая кучка стружкообразного порошка. Потом берём одну чайную ложку натурального мёда, не с горкой. Поначалу покажется, что этого количества мёда мало, но это обман зрения. Много мёда не добавляйте, </w:t>
      </w:r>
      <w:r>
        <w:rPr>
          <w:caps/>
        </w:rPr>
        <w:t>имхо</w:t>
      </w:r>
      <w:r>
        <w:rPr/>
        <w:t xml:space="preserve"> переводняк получится. Смешиваете орешную стружку с ложкой мёда до тех пор, пока стружка не станет похожа на козинак. Она не будет прилипать к чашке и будет иметь однородную массу. Этого очень легко добиться, хотя кажется поначалу, что это не так. Потом Это съесть на пустой желудок. После этого ничего не есть один час. Пиво почему-то ускоряет приход. Пиво можно пить сразу. Меня вставило уже через сорок минут. Весело было первые сутки. Сон был хорошим. Вторые сутки начались с обильного гиперприятного пироженопоедания. Тупить под телек и потреблять огромное количество еды было приятно. Невозможно было на чём-либо сосредоточиться. Это именно пассивный отдых. Для пассивности обалденная штука. К концу дня меня отпустило (причём на 100%!!!), можно сказать, резко. Всё прошло настолько гладко и приятно, что я просто прозрел. Живот вообще не болел, стул не нарушился, и вообще позитива масса. </w:t>
        <w:br/>
      </w:r>
    </w:p>
    <w:p>
      <w:pPr>
        <w:pStyle w:val="Normal"/>
        <w:rPr>
          <w:b/>
          <w:b/>
        </w:rPr>
      </w:pPr>
      <w:r>
        <w:rPr>
          <w:b/>
        </w:rPr>
        <w:t>Доза</w:t>
      </w:r>
    </w:p>
    <w:p>
      <w:pPr>
        <w:pStyle w:val="Normal"/>
        <w:rPr>
          <w:b/>
          <w:b/>
        </w:rPr>
      </w:pPr>
      <w:r>
        <w:rPr>
          <w:b/>
        </w:rPr>
      </w:r>
    </w:p>
    <w:p>
      <w:pPr>
        <w:pStyle w:val="Normal"/>
        <w:rPr>
          <w:b/>
          <w:b/>
        </w:rPr>
      </w:pPr>
      <w:r>
        <w:rPr/>
        <w:t>Обычная дозировка для целого ореха - 15-25 грамм (от 3 до 5 целых орехов), для молотого (в пачках) - от 25 до 45 грамм.</w:t>
      </w:r>
    </w:p>
    <w:p>
      <w:pPr>
        <w:pStyle w:val="Normal"/>
        <w:rPr>
          <w:b/>
          <w:b/>
        </w:rPr>
      </w:pPr>
      <w:r>
        <w:rPr>
          <w:b/>
        </w:rPr>
      </w:r>
    </w:p>
    <w:p>
      <w:pPr>
        <w:pStyle w:val="Normal"/>
        <w:rPr>
          <w:b/>
          <w:b/>
        </w:rPr>
      </w:pPr>
      <w:r>
        <w:rPr>
          <w:b/>
        </w:rPr>
        <w:t>Эффект</w:t>
      </w:r>
    </w:p>
    <w:p>
      <w:pPr>
        <w:pStyle w:val="Normal"/>
        <w:rPr>
          <w:b/>
          <w:b/>
        </w:rPr>
      </w:pPr>
      <w:r>
        <w:rPr>
          <w:b/>
        </w:rPr>
      </w:r>
    </w:p>
    <w:p>
      <w:pPr>
        <w:pStyle w:val="Normal"/>
        <w:rPr/>
      </w:pPr>
      <w:r>
        <w:rPr/>
        <w:t>Трип.</w:t>
      </w:r>
    </w:p>
    <w:p>
      <w:pPr>
        <w:pStyle w:val="Normal"/>
        <w:rPr/>
      </w:pPr>
      <w:r>
        <w:rPr/>
      </w:r>
    </w:p>
    <w:p>
      <w:pPr>
        <w:pStyle w:val="Normal"/>
        <w:rPr/>
      </w:pPr>
      <w:r>
        <w:rPr/>
        <w:t>Я пришел домой и сожрал две пачки мускатного ореха(по 10 гр. каждая) примерно в семь вечера. Штэкерить не начинало, и тогда я схавал еще две пачки муската, просто запивая его водой и чаем. Меня слегка мутило от такого количества специй, но я смело боролся со рвотой. Температура тела поднялась до 36,9, краски стали немного сочнее, но ничего отличительно нового не замечалось. Благополучно проведя остаток дня, я лег спать, и в 2.35 меня начало переть. Сначала я не понял, что происходит, так как мне казалось, что я - фитиль: сначала огонь сжигает мои ноги, а доходя до головы, взрывается светом. Поначалу я решил, что это мне приснилось, но когда умылся - понял, что меня гребет по волнам психоделии. В эту ночь я плохо спал, так как ловил руками какие-то летающие сосиски и прочую хрень. Все тело сотрясали электрические разряды - нервы напряжены до предела (еще бы, ведь я схомячил почти втрое выше нормальной дозы). Меня перло весь следующий день так, что в институт я ехать не смог. Еле добравшись до дома родителей, я пассивно проводил вечер, очень медленно втыкая в обстановку. К вечеру вышел на прогулку, выпил пивка, и мне стало еще хуевей. Друзья начали меня грузить про каких-то "мертвых строителей с лопатами и желтую обезьяну-прораба, которые у меня в жопе строят третье транспортное кольцо для сперматазоидов", я ни черта не мог догнать, как такое может быть, и надо мной все ржали. На следующий день с утра отпустило и я вернулся к действительности. Вот такой вот трип.</w:t>
      </w:r>
    </w:p>
    <w:p>
      <w:pPr>
        <w:pStyle w:val="Normal"/>
        <w:rPr>
          <w:b/>
          <w:b/>
        </w:rPr>
      </w:pPr>
      <w:r>
        <w:rPr>
          <w:b/>
        </w:rPr>
      </w:r>
    </w:p>
    <w:p>
      <w:pPr>
        <w:pStyle w:val="Normal"/>
        <w:rPr/>
      </w:pPr>
      <w:r>
        <w:rPr>
          <w:b/>
        </w:rPr>
        <w:t>Побочные эффекты и как их избежать.</w:t>
      </w:r>
      <w:r>
        <w:rPr/>
        <w:t xml:space="preserve"> </w:t>
      </w:r>
    </w:p>
    <w:p>
      <w:pPr>
        <w:pStyle w:val="Normal"/>
        <w:rPr>
          <w:b/>
          <w:b/>
        </w:rPr>
      </w:pPr>
      <w:r>
        <w:rPr/>
        <w:br/>
        <w:t xml:space="preserve">1. Сильное покраснение глаз и чувство "песка в глазах". Явление чрезвычайно характерное, и встречается почти в 100 % случаев митотного применения ореха (1-5 орехов). Уменьшают это побочное явление нафтизин (по 2 капли в каждый глаз - использовать только стерильный свежевскрытый раствор 0.05% - 0.1%), визин (аналогично - по 2 капли), небольшая доза некрепкого алкоголя на 12-15 час митота. Это явление менее выражено при совместном применении мускатного ореха и конопли. Кроме того, глаза часто отекают, и на следующий день видок как после недельного запоя. </w:t>
        <w:br/>
        <w:t xml:space="preserve">2. Повышение температуры тела. Не пугайтесь: при больших дозах это нормально и сжигает кучу шлаков - заодно и почиститесь. Просто оденьтесь потеплее, а также примите горячий душ или ванну. (Можно еще и "кофе с молоком и какао с чаем"). Повышение температуры резко усиливают тропановые алкалоиды. </w:t>
        <w:br/>
        <w:t xml:space="preserve">3. Запор, ослабление мышцы мочевого пузыря. Явления очень временные и не стоящие особого внимания, за исключением случаев имеющихся у психонавта заболеваний внутренних органов, но тогда ему лучше не использовать этот метод психомодуляции. </w:t>
        <w:br/>
        <w:t xml:space="preserve">4. В связи с действием мускатного ореха, ослабляющим секреторную функцию желудка и кишечника, возможны нарушения переваривания пищи, особенно белковой, во время трипа. Недопереваренные остатки пищи оказывают токсическое действие на печень и иммунную систему. Для профилактики подобных неприятностей достаточно во время еды применять заменители собственных пищеварительных ферментов (такие препараты, как Фестал, Дигестал) и добавлять в ореховую смесь имбирь и укроп. </w:t>
        <w:br/>
        <w:t xml:space="preserve">5. При достаточно высокой дозе (более 15 гр. сильного ореха) возможны ортостатические нарушения регуляции артериального давления, проявляющиеся головокружением и предобморочным состоянием. Этот побочный эффект проявляется при вставании после достаточно длительного нахождения в положении сидя, лежа или наклона. Это связано с замедлением нормального рефлекса перераспределения крови в разных положениях тела. Для избежания эффекта вставать, и вообще изменять положение тела по вертикали, необходимо МЕДЛЕННО. Если чувство дурноты появилось, быстро наклонитесь вперед и постойте так секунд 10-15, затем медленно выпрямляйтесь. Напряжение мышц брюшного пресса ускоряет процесс нормализации самочувствия. </w:t>
        <w:br/>
        <w:t xml:space="preserve">6. Для муската характерно пересыхание во рту. </w:t>
        <w:br/>
        <w:t>7. В случае приёма больших доз возможно нарушение координации движений.</w:t>
        <w:br/>
      </w:r>
    </w:p>
    <w:p>
      <w:pPr>
        <w:pStyle w:val="Normal"/>
        <w:rPr>
          <w:b/>
          <w:b/>
        </w:rPr>
      </w:pPr>
      <w:r>
        <w:rPr>
          <w:b/>
        </w:rPr>
        <w:t>Миксы</w:t>
      </w:r>
    </w:p>
    <w:p>
      <w:pPr>
        <w:pStyle w:val="Normal"/>
        <w:rPr>
          <w:b/>
          <w:b/>
        </w:rPr>
      </w:pPr>
      <w:r>
        <w:rPr>
          <w:b/>
        </w:rPr>
      </w:r>
    </w:p>
    <w:p>
      <w:pPr>
        <w:pStyle w:val="Normal"/>
        <w:rPr/>
      </w:pPr>
      <w:r>
        <w:rPr/>
        <w:t>Пиво, в отличие от вин и крепких спиртных "отрав", обладает некоторым сродством к ореху и вообще любым психоделикам. Ведь пиво, как известно, варят на шишках хмеля, а хмель, относящийся к роду Тутовых (или Коноплевых !!!) является к конопле ближайшим родственником. Некоторые "умельцы", издеваясь над растениями, сумели "вставить" ростовую зону конопли в точку роста корня хмеля, получив в результате хитрейший гибрид-мутант - хмель со свойствами "индюшки". Так вот, в шишках хмеля, с которыми варят пиво, содержатся эфирное масло транквилизирующего действия и алкалоидоподобное вещество неустановленной структуры с наркотическим действием. Именно поэтому 2 бутылки пива - это уже чрезмерная для изменения прихода доза алкалоидов, смол, эфирных масел и спирта. Обычно пиво сильно загружает и "тянет вниз". Но есть свидетельства о полной визуализации энергетики человека после употребления ореха, пива и небольшой дозы отвара из мухомора (~ 1/4 шляпки взрослого мухомора), однако этот опыт сопровождался очень глубокой загрузкой и различными вегетативными расстройствами. Так что для чистого и безоблачного прихода в кайф пейте лучше родниковую воду, а на крайний случай - зеленый чай. А вот на следующий после митота день, пиво - это "то что доктор прописал"!</w:t>
      </w:r>
    </w:p>
    <w:p>
      <w:pPr>
        <w:pStyle w:val="Normal"/>
        <w:rPr/>
      </w:pPr>
      <w:r>
        <w:rPr/>
      </w:r>
    </w:p>
    <w:p>
      <w:pPr>
        <w:pStyle w:val="Normal"/>
        <w:rPr/>
      </w:pPr>
      <w:r>
        <w:rPr>
          <w:rStyle w:val="1"/>
        </w:rPr>
        <w:t>5. Экзотическое.</w:t>
      </w:r>
      <w:r>
        <w:rPr/>
        <w:t xml:space="preserve"> </w:t>
      </w:r>
    </w:p>
    <w:p>
      <w:pPr>
        <w:pStyle w:val="Normal"/>
        <w:rPr/>
      </w:pPr>
      <w:r>
        <w:rPr/>
      </w:r>
    </w:p>
    <w:p>
      <w:pPr>
        <w:pStyle w:val="Normal"/>
        <w:rPr/>
      </w:pPr>
      <w:r>
        <w:rPr/>
        <w:t>Методики исследования сознания, не требующие употребления ПАВ.</w:t>
      </w:r>
    </w:p>
    <w:p>
      <w:pPr>
        <w:pStyle w:val="Normal"/>
        <w:rPr/>
      </w:pPr>
      <w:r>
        <w:rPr/>
      </w:r>
    </w:p>
    <w:p>
      <w:pPr>
        <w:pStyle w:val="Heading3"/>
        <w:rPr/>
      </w:pPr>
      <w:bookmarkStart w:id="43" w:name="_Загоняемся_без_наркотиков._________"/>
      <w:bookmarkStart w:id="44" w:name="_Загоняемся_без_наркотиков."/>
      <w:bookmarkEnd w:id="43"/>
      <w:bookmarkEnd w:id="44"/>
      <w:r>
        <w:rPr/>
        <w:t xml:space="preserve">Загоняемся без наркотиков.                                                                 </w:t>
      </w:r>
      <w:hyperlink w:anchor="_top">
        <w:r>
          <w:rPr>
            <w:rStyle w:val="InternetLink"/>
            <w:sz w:val="16"/>
          </w:rPr>
          <w:t>содержание</w:t>
        </w:r>
      </w:hyperlink>
      <w:r>
        <w:rPr>
          <w:sz w:val="16"/>
        </w:rPr>
        <w:t xml:space="preserve"> </w:t>
      </w:r>
    </w:p>
    <w:p>
      <w:pPr>
        <w:pStyle w:val="Normal"/>
        <w:rPr/>
      </w:pPr>
      <w:r>
        <w:rPr/>
      </w:r>
    </w:p>
    <w:p>
      <w:pPr>
        <w:pStyle w:val="Normal"/>
        <w:rPr/>
      </w:pPr>
      <w:r>
        <w:rPr/>
        <w:t>Объясню все вкратце. Есть у нас в стволе мозга анти-болевая система, которая начинает блокировать боль и вырабатывать самые что ни есть ОПИАТЫ, в том числе модифицированные морфиноподобные медиаторы, при действии сильных импульсов на нее с альфа-рецепторов (если не обшибаюсь), которые покрывают всю поверхность кожи. Эту мазу еще в древности пробили, раньше, когда зубы дергали, помощник щипал или еще что-то делал пациенту, и боль становилась менее выраженной. Да и на практике вы наверное сами замечали, что боль утихает, когда прикусываешь губы. Либо, когда боль возникает во внутренних органах (с их рецепторов анти-болевая система не активируется), невольно начинаешь себя щипать за кожу на месте проекции больного органа. В общем, начал я тему продвигать с товарищем. Сначала просто резали кожу на руках и ногах, действие успокаивающее, но слабое. И еще, вдобавок, шрамы. Потом начали иглы от шприцов загонять, шрамов не остается, но и рецепторов в клетчатке маловато. А тут пришла мыслишка, при кровопотерях должны быть тоже выбросы опиоидных медиаторов и прикольных гормонов. Короче, методика проще некуда, втыкаешь иглу в вену, и спускаешь кровушки миллилитров 200, как при сдаче.</w:t>
      </w:r>
    </w:p>
    <w:p>
      <w:pPr>
        <w:pStyle w:val="Normal"/>
        <w:rPr/>
      </w:pPr>
      <w:r>
        <w:rPr/>
      </w:r>
    </w:p>
    <w:p>
      <w:pPr>
        <w:pStyle w:val="Normal"/>
        <w:rPr/>
      </w:pPr>
      <w:r>
        <w:rPr/>
        <w:t>Итог. Действие чрезвычайно своеобразное. Очень помогает при депрессии, лучше всяких антидепрессантов.</w:t>
      </w:r>
    </w:p>
    <w:p>
      <w:pPr>
        <w:pStyle w:val="Normal"/>
        <w:rPr/>
      </w:pPr>
      <w:r>
        <w:rPr/>
      </w:r>
    </w:p>
    <w:p>
      <w:pPr>
        <w:pStyle w:val="Normal"/>
        <w:rPr/>
      </w:pPr>
      <w:r>
        <w:rPr/>
        <w:t>P.S. Лично мы, чтобы зря добру не пропадать, кровь выпивали.</w:t>
      </w:r>
    </w:p>
    <w:p>
      <w:pPr>
        <w:pStyle w:val="Heading3"/>
        <w:rPr/>
      </w:pPr>
      <w:r>
        <w:rPr/>
        <w:t>Пиявки или гирудомания.</w:t>
      </w:r>
    </w:p>
    <w:p>
      <w:pPr>
        <w:pStyle w:val="Normal"/>
        <w:rPr/>
      </w:pPr>
      <w:r>
        <w:rPr/>
      </w:r>
    </w:p>
    <w:p>
      <w:pPr>
        <w:pStyle w:val="Normal"/>
        <w:rPr/>
      </w:pPr>
      <w:r>
        <w:rPr/>
        <w:t xml:space="preserve">Хочу поведать очередной альтернативный метод «непередаваемых очучений» в хорошем смысле этих слов. </w:t>
      </w:r>
    </w:p>
    <w:p>
      <w:pPr>
        <w:pStyle w:val="Normal"/>
        <w:rPr/>
      </w:pPr>
      <w:r>
        <w:rPr/>
        <w:t xml:space="preserve">Думаю уже понятно о чем пойдет речь. Давным-давно товарищ Сонртабас подал мне идею, за что ему отдельное спасибо. Итак, про пиявок. Почитал литературу, так расписали там, будто панацея от всех болезней. А главное, в слюне у них содержится большое количество БАВ широкого спектра действия, в том числе и наркотических (какие-то производные опиатов и прочие пручие в-ва). Возникла мысль опробовать на практике. Пошел по аптекам, потому что видел неоднократно, что продают. Ну, нашел аптеку с пиявками, купил себе 5 шт по 20 рублей, в баночке </w:t>
      </w:r>
      <w:r>
        <w:rPr>
          <w:rFonts w:eastAsia="Wingdings" w:cs="Wingdings" w:ascii="Wingdings" w:hAnsi="Wingdings"/>
        </w:rPr>
        <w:t></w:t>
      </w:r>
      <w:r>
        <w:rPr/>
        <w:t xml:space="preserve"> Пришел домой, думаю, в любом случае не прогадал, буду держать в качестве рыбок, и кормить их не надо (до трех лет без еды живут, сволочи). </w:t>
      </w:r>
    </w:p>
    <w:p>
      <w:pPr>
        <w:pStyle w:val="Normal"/>
        <w:rPr/>
      </w:pPr>
      <w:r>
        <w:rPr/>
        <w:t xml:space="preserve">Ну, короче, не стал я тянуть. Смазал ноги раствором глюкозы, и насажал. Присасываются вообще незаметно, можно сравнить с укусом комара, и чувствуются какие-то необычные ощущения на бедрах (посадил на бедра). Ну, короче, насосались они, смочил соленой водой скинул их опять в баночку. </w:t>
      </w:r>
    </w:p>
    <w:p>
      <w:pPr>
        <w:pStyle w:val="Normal"/>
        <w:rPr/>
      </w:pPr>
      <w:r>
        <w:rPr/>
        <w:t xml:space="preserve">Сверхъестественного ничего нет, сразу предупрежу. Но, в общем, состояние меняется в лучшую сторону, действует, как успокаивающее. Благотворное влияние на весь организм в целом (улучшается сон, аппетит, повышается настроение, нормализуются обмен веществ и иммунитет, по данным). В какой-то мере, это следствие нормализации кровотока в тканях и повышения насыщенности крови кислородом. </w:t>
      </w:r>
    </w:p>
    <w:p>
      <w:pPr>
        <w:pStyle w:val="Normal"/>
        <w:rPr/>
      </w:pPr>
      <w:r>
        <w:rPr/>
        <w:t xml:space="preserve">Словом сказать, оценивая в целом - кайфово. </w:t>
      </w:r>
    </w:p>
    <w:p>
      <w:pPr>
        <w:pStyle w:val="Heading3"/>
        <w:rPr/>
      </w:pPr>
      <w:r>
        <w:rPr/>
        <w:t xml:space="preserve">Искусственное вызывание обморока. </w:t>
      </w:r>
    </w:p>
    <w:p>
      <w:pPr>
        <w:pStyle w:val="Normal"/>
        <w:rPr/>
      </w:pPr>
      <w:r>
        <w:rPr/>
      </w:r>
    </w:p>
    <w:p>
      <w:pPr>
        <w:pStyle w:val="Normal"/>
        <w:rPr/>
      </w:pPr>
      <w:r>
        <w:rPr/>
        <w:t>Если кто-то хочет прочувствовать момент обморока, выход из него и использовать опыт в психонавтических целях, то можно выполнить принудительную инициацию. Состояние синкопе очень интересно в плане ощущений и восприятия в момент восстановления. Причем нет никакой опасности, если сделать все правильно. Механизм данной методики прост. Обморок возникает в результате раздражения кародидного синуса в области проекции бифуркации общей сонной артерии.</w:t>
      </w:r>
    </w:p>
    <w:p>
      <w:pPr>
        <w:pStyle w:val="Normal"/>
        <w:rPr/>
      </w:pPr>
      <w:r>
        <w:rPr/>
        <w:t xml:space="preserve">Руководство: устанавливаем большой палец у переднего края кивательной мышцы (мышца идет из-за основания мочки уха к грудине и явно выступает сбоку и немного кпереди при повороте головы в сторону) с одной стороны и остальные пальцы там же с другой стороны на уровне щитовидного хряща (кадык). Пальцами проникаем вглуб и выполняем вертикальные движения с нажимом. При правильном положении вы ощутите пульсации сонных артерий, двигайтесь вдоль них. Необходимо найти зону каротидного синуса, тогда вы почувствуете, как сознание начнет угасать, потемнение в глазах, и вы незаметно погрузитесь в забытие. </w:t>
      </w:r>
    </w:p>
    <w:p>
      <w:pPr>
        <w:pStyle w:val="Normal"/>
        <w:rPr/>
      </w:pPr>
      <w:r>
        <w:rPr/>
        <w:t xml:space="preserve">Ложимся на спину (чтобы при входе в синкопе при падении не получить травмы). </w:t>
      </w:r>
    </w:p>
    <w:p>
      <w:pPr>
        <w:pStyle w:val="Heading3"/>
        <w:rPr/>
      </w:pPr>
      <w:r>
        <w:rPr/>
        <w:t>Синхронавтика</w:t>
      </w:r>
    </w:p>
    <w:p>
      <w:pPr>
        <w:pStyle w:val="Normal"/>
        <w:rPr/>
      </w:pPr>
      <w:r>
        <w:rPr/>
      </w:r>
    </w:p>
    <w:p>
      <w:pPr>
        <w:pStyle w:val="Normal"/>
        <w:rPr/>
      </w:pPr>
      <w:r>
        <w:rPr/>
        <w:t>Синхронизация сознания в некое Общее - виртуальный мозг. Ведь сознание ,как известно находится не в мире этом, здесь находится его процент.</w:t>
        <w:br/>
        <w:t>Я предложил при помощи процента синхронизировать - что получится ... это эксперимент Но - !!! (почему бы НэТ)</w:t>
        <w:br/>
        <w:t>и так ужо спелись , даешь новый УровенЬ !</w:t>
      </w:r>
    </w:p>
    <w:p>
      <w:pPr>
        <w:pStyle w:val="Normal"/>
        <w:rPr/>
      </w:pPr>
      <w:r>
        <w:rPr/>
        <w:br/>
        <w:t>Суть и детали:</w:t>
        <w:br/>
        <w:t>1. Группа собирается в различных местах (расстояние значения не имеет).</w:t>
        <w:br/>
        <w:t>2. Нобходима синхронизмация по времени</w:t>
        <w:br/>
        <w:t>3. Цель начальная выроботать синхронные импринты - т.е некое мысленное пространство ( слово "пространство" - небуквально).</w:t>
        <w:br/>
        <w:t>4. Обстановка будет установлена , но на внутреннем (виртуально-мыслительном уровне ) ничего внешнего - это отвлечет. На индивидуальное усмотрение.</w:t>
      </w:r>
    </w:p>
    <w:p>
      <w:pPr>
        <w:pStyle w:val="Normal"/>
        <w:rPr/>
      </w:pPr>
      <w:r>
        <w:rPr/>
      </w:r>
    </w:p>
    <w:p>
      <w:pPr>
        <w:pStyle w:val="Normal"/>
        <w:rPr/>
      </w:pPr>
      <w:r>
        <w:rPr/>
        <w:t>(Результаты вы можете найти на ЦКП)</w:t>
      </w:r>
    </w:p>
    <w:p>
      <w:pPr>
        <w:pStyle w:val="Normal"/>
        <w:rPr/>
      </w:pPr>
      <w:r>
        <w:rPr/>
      </w:r>
    </w:p>
    <w:p>
      <w:pPr>
        <w:pStyle w:val="Heading3"/>
        <w:rPr/>
      </w:pPr>
      <w:r>
        <w:rPr/>
        <w:t>Самогипноз</w:t>
      </w:r>
    </w:p>
    <w:p>
      <w:pPr>
        <w:pStyle w:val="Normal"/>
        <w:rPr/>
      </w:pPr>
      <w:r>
        <w:rPr/>
      </w:r>
    </w:p>
    <w:p>
      <w:pPr>
        <w:pStyle w:val="Normal"/>
        <w:rPr/>
      </w:pPr>
      <w:r>
        <w:rPr/>
        <w:t>Начну с того, что транс по сути является тоже неким путешествием, только путешествием не во внешнем пространстве, как в астральной проекции, а в сознании, отсюда открывается ряд новых возможностей с целью не только познать себя, но и способствовать улучшению своей личности.</w:t>
        <w:br/>
        <w:t>Предоставляю практику для детального ознакомления, очень действена независимо от опыта, предлогаю попробовать всем, данную практику я использую для работы со своим сознанием.</w:t>
        <w:br/>
        <w:t>Ложимся поудобнее, желательно на кровать, закрываем глаза, поднимаем руку (любую) вертикально вверх, согнув в локте. И вслух ровным грудным голосом говорим : "Когда моя рука начнет опускаться моё бессознательное погрузит меня в транс необходимой глубины для предстоящей работы. Пусть моё бессознательное сделает [что мы хотим, к примеру, встраивание убеждений или определенные установки] и когда оно это сделает, моя рука полностью выпрямится". И тем же голосом начинаем повторять нужные нам установки, пока рука полностью не выпрямится. Вскоре вы почувствуете, что рука опускается без вашего участия. Если транс получится достаточно глубоким, вы потеряете ощущение тела, губы будут шевелиться автоматически, рука будет опускаться как стрелка часов, с определенным хрустом..</w:t>
        <w:br/>
        <w:t>Через месяц реально полностью изменится, сменить модель поведения, избавился от вредных привычек, сменить ограничивающие и мешающие убеждения, в общем, слепить из себя идеальное Я..</w:t>
        <w:br/>
        <w:t>Можно задавать время пробуждения и определенную глубину транса. Перед тем, как входить в транс, надо сказать в вслух, на какое время хочешь погрузиться. Очнешься ровно через то время, которое заказал. Можно сказать, чтобы ты вышел из транса, когда твой указательный палец коснется носа или левая нога будет закинута за правую коленку. В общем, полная свобода действий Самое главное - установки не должны содержать отрицаний НЕ, НИ, подсознание просто будет их пропускать, и вы получите противоположный результат. Также установки на изменение себя лучше составлять во втором лице, чтобы провести подсознание, т.к. оно может не поверить вашим командам, ведь это совсем на вас не похоже..</w:t>
      </w:r>
    </w:p>
    <w:p>
      <w:pPr>
        <w:pStyle w:val="Normal"/>
        <w:rPr/>
      </w:pPr>
      <w:r>
        <w:rPr/>
      </w:r>
    </w:p>
    <w:p>
      <w:pPr>
        <w:pStyle w:val="Heading3"/>
        <w:rPr/>
      </w:pPr>
      <w:r>
        <w:rPr/>
        <w:t>Криокопроанальная мастурбация.</w:t>
      </w:r>
    </w:p>
    <w:p>
      <w:pPr>
        <w:pStyle w:val="Normal"/>
        <w:rPr/>
      </w:pPr>
      <w:r>
        <w:rPr/>
      </w:r>
    </w:p>
    <w:p>
      <w:pPr>
        <w:pStyle w:val="Normal"/>
        <w:rPr/>
      </w:pPr>
      <w:r>
        <w:rPr/>
        <w:t>Всё, что понадобится - это сильный мороз и умение расслабить сфинктер. Для удобства можно изготовить две маленькие табуреточки по 15 см в высоту.</w:t>
        <w:br/>
        <w:t>Надо дождатся вечера, когда будет морозная погода (ниже -20) без ветра, и будет хотеться срать.</w:t>
        <w:br/>
        <w:t>Смело выходите на улицу, оголяйте жопу и располагайте её в 15 см от земли. Начинайте срать. Говно должно идти медленно, монолитной толстой колбаской. В принципе, можно начинать срать в положении очка у земли и медленно вставать, если вы не уверены в консистенции вашего кала. Как только между вашим очком и землёй будет 15-ти сантиметровая колбаска кала - замрите и ждите, пока наружный слой гавна достаточно замёрзнет. Тут могут пригодится запасённые табуреточки.</w:t>
        <w:br/>
        <w:t>Как только вы будете уверены в твёрдости "фалокакашки", начинайте медленно садиться на неё до полного проникновения. Подождите, пока какашка растает у вас внутри, и снова высирайте её. Далее все по вышеописанной процедуре. Советую также пошить специальные меховые штаны для этого дела, чтобы не отморозить гениталии.</w:t>
      </w:r>
    </w:p>
    <w:p>
      <w:pPr>
        <w:pStyle w:val="Normal"/>
        <w:rPr/>
      </w:pPr>
      <w:r>
        <w:rPr/>
      </w:r>
    </w:p>
    <w:p>
      <w:pPr>
        <w:pStyle w:val="Normal"/>
        <w:rPr/>
      </w:pPr>
      <w:r>
        <w:rPr/>
      </w:r>
    </w:p>
    <w:p>
      <w:pPr>
        <w:pStyle w:val="Heading1"/>
        <w:rPr/>
      </w:pPr>
      <w:bookmarkStart w:id="45" w:name="_6._Усиление_действия"/>
      <w:bookmarkEnd w:id="45"/>
      <w:r>
        <w:rPr/>
        <w:t xml:space="preserve">6. Усиление действия ПАВ. Уменьшение побочек.     </w:t>
      </w:r>
      <w:hyperlink w:anchor="_top">
        <w:r>
          <w:rPr>
            <w:rStyle w:val="InternetLink"/>
            <w:sz w:val="16"/>
          </w:rPr>
          <w:t>содержание</w:t>
        </w:r>
      </w:hyperlink>
    </w:p>
    <w:p>
      <w:pPr>
        <w:pStyle w:val="Normal"/>
        <w:rPr/>
      </w:pPr>
      <w:r>
        <w:rPr/>
      </w:r>
    </w:p>
    <w:p>
      <w:pPr>
        <w:pStyle w:val="Normal"/>
        <w:numPr>
          <w:ilvl w:val="0"/>
          <w:numId w:val="3"/>
        </w:numPr>
        <w:rPr/>
      </w:pPr>
      <w:r>
        <w:rPr/>
        <w:t>Для более быстрого всасывания вещества (при способе употребления «внутрь») советую ничего не есть за два-три часа до приема ПАВ.</w:t>
      </w:r>
    </w:p>
    <w:p>
      <w:pPr>
        <w:pStyle w:val="Normal"/>
        <w:numPr>
          <w:ilvl w:val="0"/>
          <w:numId w:val="3"/>
        </w:numPr>
        <w:rPr/>
      </w:pPr>
      <w:r>
        <w:rPr/>
        <w:t xml:space="preserve"> </w:t>
      </w:r>
      <w:r>
        <w:rPr/>
        <w:t>Также ускорению всасывания способствует угольная кислота, то есть любая газировка. Как известно, алкоголь не запивают газированными напитками именно по этой причине - ударяет быстрее и сносит сильнее.</w:t>
      </w:r>
    </w:p>
    <w:p>
      <w:pPr>
        <w:pStyle w:val="Normal"/>
        <w:numPr>
          <w:ilvl w:val="0"/>
          <w:numId w:val="3"/>
        </w:numPr>
        <w:rPr/>
      </w:pPr>
      <w:r>
        <w:rPr/>
        <w:t xml:space="preserve">Все таблетки и вещества (при способе употребления «внутрь») лучше разжевывать, с той же целью, как и у вышеописанных советов. </w:t>
      </w:r>
    </w:p>
    <w:p>
      <w:pPr>
        <w:pStyle w:val="Normal"/>
        <w:numPr>
          <w:ilvl w:val="0"/>
          <w:numId w:val="3"/>
        </w:numPr>
        <w:rPr/>
      </w:pPr>
      <w:r>
        <w:rPr/>
        <w:t>Чтобы не чувствовать горечи растолченных таблеток и иметь нужную дозу в одной форме, засыпайте вещества в капсулы. Их можно взять из-под дешевых лекарств (например доксициклин, стоит 15 р).</w:t>
      </w:r>
    </w:p>
    <w:p>
      <w:pPr>
        <w:pStyle w:val="Normal"/>
        <w:numPr>
          <w:ilvl w:val="0"/>
          <w:numId w:val="3"/>
        </w:numPr>
        <w:rPr/>
      </w:pPr>
      <w:r>
        <w:rPr/>
        <w:t>Свежий воздух, прохладная атмосфера и свет способствуют угнетению эффектов большинства ПАВ. Поэтому нужно избегать этого.</w:t>
      </w:r>
    </w:p>
    <w:p>
      <w:pPr>
        <w:pStyle w:val="Normal"/>
        <w:numPr>
          <w:ilvl w:val="0"/>
          <w:numId w:val="3"/>
        </w:numPr>
        <w:rPr/>
      </w:pPr>
      <w:r>
        <w:rPr/>
        <w:t xml:space="preserve">У многих ПАВ есть вещества-усилители. У ДХМ - грейпфрутовый сок. У кодеина - левомецитин. </w:t>
      </w:r>
    </w:p>
    <w:p>
      <w:pPr>
        <w:pStyle w:val="Normal"/>
        <w:numPr>
          <w:ilvl w:val="0"/>
          <w:numId w:val="3"/>
        </w:numPr>
        <w:rPr/>
      </w:pPr>
      <w:r>
        <w:rPr/>
        <w:t>Алкоголь, транквилизаторы, барбитураты, димедрол, баклофен, карбамазепин  усиливают почти все вещества (за исключением стимуляторов, действие которых ослабляется), но в некоторых случаях при совместном употреблении возникают разного рода побочки, помните об этом.</w:t>
      </w:r>
    </w:p>
    <w:p>
      <w:pPr>
        <w:pStyle w:val="Normal"/>
        <w:numPr>
          <w:ilvl w:val="0"/>
          <w:numId w:val="3"/>
        </w:numPr>
        <w:rPr/>
      </w:pPr>
      <w:r>
        <w:rPr/>
        <w:t>Гликодин и Туссин (даже экстракт ДХМ) вызывают очень неприятные ощущения, тошноту и часто рвоту. Чтобы это избежать, употребляйте сиропы через зонд. Найдите мягкую трубку (резиновую, можно купить в аптеке или хим. маге), к одному концу прикрепите лейку, а лучше пластиковую бутылку (герметично!). Налив в бутылку глик (если лейка, то заливаете потом) другой конец глотаете на 25 см (минимум на 10), и вливаете в себя содержимое, одновременно производя глотательные движения. Данная методика полностью избавит вас от неприятного вкуса и, как следствие, от тошноты.</w:t>
      </w:r>
    </w:p>
    <w:p>
      <w:pPr>
        <w:pStyle w:val="Normal"/>
        <w:numPr>
          <w:ilvl w:val="0"/>
          <w:numId w:val="3"/>
        </w:numPr>
        <w:rPr/>
      </w:pPr>
      <w:r>
        <w:rPr/>
        <w:t>При употреблении внутрь вещества усваиваются не скоро и постепенно. Если вы хотите более мощного и быстрого прихода, употребляйте парентерально. То есть, делайте инъекции или нюхайте. Нюхать можно любые порошки, если они не агрессивны для слизистой. Это легко проверить, попробовав порошок на вкус. Также при небольшом количестве вещества не глотайте его сразу, а поместите его под язык. Таким образом, оно начнет всасываться прямо из ротовой полости.</w:t>
      </w:r>
    </w:p>
    <w:p>
      <w:pPr>
        <w:pStyle w:val="Normal"/>
        <w:numPr>
          <w:ilvl w:val="0"/>
          <w:numId w:val="3"/>
        </w:numPr>
        <w:rPr/>
      </w:pPr>
      <w:r>
        <w:rPr/>
        <w:t xml:space="preserve">Для уменьшения побочного действия любых видов стимуляторов (повышение артериального давления и частоты сердечных сокращений) необходимо употреблять гипотензивные средства. В качестве примера я приведу пример из моей практики. «Многоуважаемый Паркинсон, дико извиняюсь, но не смог с помощью поиска найти информацию о дозировках метипролола и каптоприла. с утра купил 2 этих препарата. </w:t>
        <w:br/>
        <w:t>метопролола выпил 2 таблетки по 50мг и 3,5 таблетки каптоприла по 0,05г каждая. верно ли расчитал? Через час почувствовал слабый эффект. Через 3 часа после приема ввел в/в около куба тн винта, и о, чудо! сердце вопреки результаттам последних биотестов В. повело себя спокойно, не пошло "в разгон".</w:t>
      </w:r>
    </w:p>
    <w:p>
      <w:pPr>
        <w:pStyle w:val="Normal"/>
        <w:numPr>
          <w:ilvl w:val="0"/>
          <w:numId w:val="3"/>
        </w:numPr>
        <w:rPr/>
      </w:pPr>
      <w:r>
        <w:rPr/>
        <w:t>Немаловажен и психологический фактор. Эффект ПАВ меняется в зависимости от настроения и морального настроя.</w:t>
      </w:r>
    </w:p>
    <w:p>
      <w:pPr>
        <w:pStyle w:val="Heading1"/>
        <w:rPr/>
      </w:pPr>
      <w:bookmarkStart w:id="46" w:name="_7._Помощь_при"/>
      <w:bookmarkEnd w:id="46"/>
      <w:r>
        <w:rPr/>
        <w:t>7. Помощь при отравлении. Восстановление здоровья.</w:t>
      </w:r>
    </w:p>
    <w:p>
      <w:pPr>
        <w:pStyle w:val="Normal"/>
        <w:rPr/>
      </w:pPr>
      <w:r>
        <w:rPr/>
      </w:r>
    </w:p>
    <w:p>
      <w:pPr>
        <w:pStyle w:val="Normal"/>
        <w:rPr>
          <w:b/>
          <w:b/>
        </w:rPr>
      </w:pPr>
      <w:r>
        <w:rPr>
          <w:b/>
        </w:rPr>
        <w:t>Для начала, скажу главное правило психонавта, которое его отличает от наркомана и сохраняет здоровье – «не систематизируй!». Соблюдая его вы сохраните свое здоровье и моральный облик. Не отупеете и не опуститесь, а наоборот, подниметесь на новый уровень бытия. Употребляйте не чаще раза в неделю, максимум два раза!</w:t>
      </w:r>
    </w:p>
    <w:p>
      <w:pPr>
        <w:pStyle w:val="Normal"/>
        <w:rPr>
          <w:b/>
          <w:b/>
        </w:rPr>
      </w:pPr>
      <w:r>
        <w:rPr>
          <w:b/>
        </w:rPr>
      </w:r>
    </w:p>
    <w:p>
      <w:pPr>
        <w:pStyle w:val="Normal"/>
        <w:rPr>
          <w:b/>
          <w:b/>
        </w:rPr>
      </w:pPr>
      <w:r>
        <w:rPr>
          <w:b/>
        </w:rPr>
        <w:t>Первая помощь при отравлении!</w:t>
      </w:r>
    </w:p>
    <w:p>
      <w:pPr>
        <w:pStyle w:val="Normal"/>
        <w:rPr>
          <w:b/>
          <w:b/>
        </w:rPr>
      </w:pPr>
      <w:r>
        <w:rPr>
          <w:b/>
        </w:rPr>
      </w:r>
    </w:p>
    <w:p>
      <w:pPr>
        <w:pStyle w:val="Normal"/>
        <w:rPr/>
      </w:pPr>
      <w:r>
        <w:rPr/>
        <w:t xml:space="preserve">1. Чаще всего наш брат травиться per os, нажравшись каких-нибудь таблеток или т.п. При высокой степени интоксикации (резкие боли в животе, ухудшение самочувствие, бледность, цианоз или прочие признаки подыхания) необходимо срочно промыть желудок, но в домашних условиях это сделать сложно. Поэтому на крайний случай можно вызвать рвоту, дав выпить предварительно гипертонический раствор столовой соли, и через некоторое время вызвать рвотный рефлекс раздражением задней стенки глотки. </w:t>
      </w:r>
    </w:p>
    <w:p>
      <w:pPr>
        <w:pStyle w:val="Normal"/>
        <w:rPr/>
      </w:pPr>
      <w:r>
        <w:rPr/>
      </w:r>
    </w:p>
    <w:p>
      <w:pPr>
        <w:pStyle w:val="Normal"/>
        <w:rPr/>
      </w:pPr>
      <w:r>
        <w:rPr/>
        <w:t xml:space="preserve">2. После рвоты желательно дать какой-нибудь адсорбент. Самый доступный - активированный уголь. Он впитывает в себя остатки гадости. </w:t>
      </w:r>
    </w:p>
    <w:p>
      <w:pPr>
        <w:pStyle w:val="Normal"/>
        <w:rPr/>
      </w:pPr>
      <w:r>
        <w:rPr/>
      </w:r>
    </w:p>
    <w:p>
      <w:pPr>
        <w:pStyle w:val="Normal"/>
        <w:rPr/>
      </w:pPr>
      <w:r>
        <w:rPr/>
        <w:t xml:space="preserve">3. Чтобы снять наркотическое опьянение опиатами, седативными средствами и пр. психонавту надо дать аналептик, а если он не в состоянии схавать его, или чтобы уменьшить время действия надобно сделать инъекцию. Самый доступный аналептик - кофеин бензоат натрия. Можно давать сразу несколько таблов, или сделать инъекцию (продается в ампулах). </w:t>
      </w:r>
    </w:p>
    <w:p>
      <w:pPr>
        <w:pStyle w:val="Normal"/>
        <w:rPr/>
      </w:pPr>
      <w:r>
        <w:rPr/>
      </w:r>
    </w:p>
    <w:p>
      <w:pPr>
        <w:pStyle w:val="Normal"/>
        <w:rPr/>
      </w:pPr>
      <w:r>
        <w:rPr/>
        <w:t xml:space="preserve">4. При алкогольной интоксикации в чувства приводят несколько капель нашатырного спирта на пол стакана, внутрь. Действует! </w:t>
      </w:r>
    </w:p>
    <w:p>
      <w:pPr>
        <w:pStyle w:val="Normal"/>
        <w:rPr/>
      </w:pPr>
      <w:r>
        <w:rPr/>
      </w:r>
    </w:p>
    <w:p>
      <w:pPr>
        <w:pStyle w:val="Normal"/>
        <w:rPr/>
      </w:pPr>
      <w:r>
        <w:rPr/>
        <w:t xml:space="preserve">5. При отравлении кислотами, выпить раствор соды, при отравлении щелочами, выпить раствор уксусной или лимонной кислоты  </w:t>
      </w:r>
    </w:p>
    <w:p>
      <w:pPr>
        <w:pStyle w:val="Normal"/>
        <w:rPr/>
      </w:pPr>
      <w:r>
        <w:rPr/>
      </w:r>
    </w:p>
    <w:p>
      <w:pPr>
        <w:pStyle w:val="Normal"/>
        <w:rPr/>
      </w:pPr>
      <w:r>
        <w:rPr/>
        <w:t>6. При отравлениях опиатами, принять (0,5), а лучше ввести кофеина бензоат натрия (2 мл). При сильных отравлениях вплоть до остановки дыхания, ввести медленно 10-20 мл кипяченой воды. Во-первых, этот метод поднимает давление за счет повышения ОЦК, во-вторых, рефлекторно стимулирует сердце увеличенным притоком крови, в третьих пирогены содержащиеся в этой воде стимулируют и бульбарный дыхательный центр и симпато=адреналовую систему, которая стимулирует свою очередь все системы жизниобеспечения.</w:t>
      </w:r>
    </w:p>
    <w:p>
      <w:pPr>
        <w:pStyle w:val="Normal"/>
        <w:rPr/>
      </w:pPr>
      <w:r>
        <w:rPr/>
      </w:r>
    </w:p>
    <w:p>
      <w:pPr>
        <w:pStyle w:val="Normal"/>
        <w:rPr/>
      </w:pPr>
      <w:r>
        <w:rPr/>
        <w:t>7. При отравлениях стимуляторами пить транки, можно пару таблов интраназально (более быстрый эффект). Для понижения давления ношпу, нитроглиценир и прочие препараты для снижения АД.</w:t>
      </w:r>
    </w:p>
    <w:p>
      <w:pPr>
        <w:pStyle w:val="Normal"/>
        <w:rPr/>
      </w:pPr>
      <w:r>
        <w:rPr/>
      </w:r>
    </w:p>
    <w:p>
      <w:pPr>
        <w:pStyle w:val="Normal"/>
        <w:rPr/>
      </w:pPr>
      <w:r>
        <w:rPr/>
        <w:t xml:space="preserve">8. При отравлениях парацетамолом выпить 10-20 (не ядовит) таблов АЦЦ (ацетилцистеин, применяется как муколитическое средство). Ацетилцистеин активирует синтез глутатиона — важного фактора химической детоксикации, он связывается с молекулами парацеты и снижает повреждающие действие на гепатоциты и эпителий почек. Эффективен в первые сутки отравления. </w:t>
      </w:r>
    </w:p>
    <w:p>
      <w:pPr>
        <w:pStyle w:val="Normal"/>
        <w:rPr/>
      </w:pPr>
      <w:r>
        <w:rPr/>
      </w:r>
    </w:p>
    <w:p>
      <w:pPr>
        <w:pStyle w:val="Normal"/>
        <w:numPr>
          <w:ilvl w:val="0"/>
          <w:numId w:val="3"/>
        </w:numPr>
        <w:rPr/>
      </w:pPr>
      <w:r>
        <w:rPr/>
        <w:t>Банально, но актуально. Вызовите врача.</w:t>
      </w:r>
    </w:p>
    <w:p>
      <w:pPr>
        <w:pStyle w:val="Normal"/>
        <w:rPr/>
      </w:pPr>
      <w:r>
        <w:rPr/>
      </w:r>
    </w:p>
    <w:p>
      <w:pPr>
        <w:pStyle w:val="Normal"/>
        <w:rPr/>
      </w:pPr>
      <w:r>
        <w:rPr/>
        <w:t>+ Бонус.</w:t>
      </w:r>
    </w:p>
    <w:p>
      <w:pPr>
        <w:pStyle w:val="Normal"/>
        <w:rPr/>
      </w:pPr>
      <w:r>
        <w:rPr/>
      </w:r>
    </w:p>
    <w:p>
      <w:pPr>
        <w:pStyle w:val="Normal"/>
        <w:rPr/>
      </w:pPr>
      <w:r>
        <w:rPr/>
        <w:t xml:space="preserve">• </w:t>
      </w:r>
      <w:r>
        <w:rPr/>
        <w:t xml:space="preserve">Для начала, пострадавшего необходимо успокоить и поддержать. </w:t>
        <w:br/>
        <w:t>• Если есть возможность – выведите его на свежий воздух.</w:t>
        <w:br/>
        <w:t xml:space="preserve">• В принципе, промывание желудка можно провести простым народным средством - дать выпить литр-полтора воды, предварительно растворив в ней немного марганцовки(должен получиться слегка розовый раствор), а затем – пальцами вызвать рвоту. После этого можно дать активированного угля, предварительно растолкав таблетки и растворив их в воде. </w:t>
        <w:br/>
        <w:t>• Если у пострадавшего жар – оберните его мокрой простыней, разотрите водкой/спиртом – это хорошо снижает температуру. Ни в коем случае не давайте парацетамол – не известно, как на это среагирует организм. При передозировке опиатов возможно снижение температуры – согрейте пострадавшего.Я думаю, ничего сложного в этом нет.</w:t>
        <w:br/>
        <w:t>• В случае передозировки стимуляторами следите за тем, чтобы пострадавший побольше пил и поменьше двигался.</w:t>
        <w:br/>
        <w:t>• Запомните, пострадавших, находящихся в бессознательном состоянии необходимо повернуть на бок. Это необходимо для того, что бы во-первых не запал язык, а во-вторых, что бы в дыхательные пути не попали слюна, рвотные массы и др.</w:t>
        <w:br/>
        <w:t>• Если вы видите, что у пострадавшего идет пена изо рта, возьмите обычный носовой платок/бинт/марлю, намотайте на палец и аккуратно прочистите ему ротоглотку.</w:t>
        <w:br/>
        <w:t>• Запомните, что в некоторых случаях вы не сможете сделать абсолютно ничего! Вызывайте скорую помощь. Лучше стоять на учете, чем лежать в могиле!</w:t>
      </w:r>
    </w:p>
    <w:p>
      <w:pPr>
        <w:pStyle w:val="Normal"/>
        <w:rPr/>
      </w:pPr>
      <w:r>
        <w:rPr/>
      </w:r>
    </w:p>
    <w:p>
      <w:pPr>
        <w:pStyle w:val="Normal"/>
        <w:rPr/>
      </w:pPr>
      <w:r>
        <w:rPr/>
      </w:r>
    </w:p>
    <w:p>
      <w:pPr>
        <w:pStyle w:val="Normal"/>
        <w:rPr>
          <w:b/>
          <w:b/>
        </w:rPr>
      </w:pPr>
      <w:r>
        <w:rPr>
          <w:b/>
        </w:rPr>
        <w:t>Депрессия и восстановление сил.</w:t>
      </w:r>
    </w:p>
    <w:p>
      <w:pPr>
        <w:pStyle w:val="Normal"/>
        <w:rPr>
          <w:b/>
          <w:b/>
        </w:rPr>
      </w:pPr>
      <w:r>
        <w:rPr>
          <w:b/>
        </w:rPr>
      </w:r>
    </w:p>
    <w:p>
      <w:pPr>
        <w:pStyle w:val="Normal"/>
        <w:rPr/>
      </w:pPr>
      <w:r>
        <w:rPr/>
        <w:t>Данная проблема очень актуальна на отходняках после стимуляторов. Для более быстрого восстановления принимайте:</w:t>
      </w:r>
    </w:p>
    <w:p>
      <w:pPr>
        <w:pStyle w:val="Normal"/>
        <w:rPr/>
      </w:pPr>
      <w:r>
        <w:rPr/>
      </w:r>
    </w:p>
    <w:p>
      <w:pPr>
        <w:pStyle w:val="Normal"/>
        <w:rPr/>
      </w:pPr>
      <w:r>
        <w:rPr/>
        <w:t>1. растительные адаптогены (элеутерококк, женьшень, родиолу)</w:t>
      </w:r>
    </w:p>
    <w:p>
      <w:pPr>
        <w:pStyle w:val="Normal"/>
        <w:rPr/>
      </w:pPr>
      <w:r>
        <w:rPr/>
        <w:t>2. витамины (поли, не обязательно брать дорогие, советую гексавит)</w:t>
      </w:r>
    </w:p>
    <w:p>
      <w:pPr>
        <w:pStyle w:val="Normal"/>
        <w:rPr/>
      </w:pPr>
      <w:r>
        <w:rPr/>
        <w:t xml:space="preserve">3. тонизирующие напитки (крепкий чай, кофе) </w:t>
      </w:r>
    </w:p>
    <w:p>
      <w:pPr>
        <w:pStyle w:val="Normal"/>
        <w:rPr/>
      </w:pPr>
      <w:r>
        <w:rPr/>
        <w:t>4. стимулирующие антидепрессанты (самый главный пункт!). Амитриптилин, флуоксетин, флувоксамин и пр.</w:t>
      </w:r>
    </w:p>
    <w:p>
      <w:pPr>
        <w:pStyle w:val="Normal"/>
        <w:rPr/>
      </w:pPr>
      <w:r>
        <w:rPr/>
        <w:t>5. ингибиторы МАО (не миксовать с антидепрессантами, ингибирующими обратный захват серотонина и норадреналина).</w:t>
      </w:r>
    </w:p>
    <w:p>
      <w:pPr>
        <w:pStyle w:val="Normal"/>
        <w:rPr/>
      </w:pPr>
      <w:r>
        <w:rPr/>
      </w:r>
    </w:p>
    <w:p>
      <w:pPr>
        <w:pStyle w:val="Normal"/>
        <w:rPr>
          <w:b/>
          <w:b/>
        </w:rPr>
      </w:pPr>
      <w:r>
        <w:rPr>
          <w:b/>
        </w:rPr>
        <w:t>Против паранойи, бессонницы, раздражительности и тревожности.</w:t>
      </w:r>
    </w:p>
    <w:p>
      <w:pPr>
        <w:pStyle w:val="Normal"/>
        <w:rPr>
          <w:b/>
          <w:b/>
        </w:rPr>
      </w:pPr>
      <w:r>
        <w:rPr>
          <w:b/>
        </w:rPr>
      </w:r>
    </w:p>
    <w:p>
      <w:pPr>
        <w:pStyle w:val="Normal"/>
        <w:rPr/>
      </w:pPr>
      <w:r>
        <w:rPr/>
        <w:t>Все это мы имеем на тех же отходняках после стимов. Чтобы все это перенести легче и незаметней:</w:t>
      </w:r>
    </w:p>
    <w:p>
      <w:pPr>
        <w:pStyle w:val="Normal"/>
        <w:rPr/>
      </w:pPr>
      <w:r>
        <w:rPr/>
      </w:r>
    </w:p>
    <w:p>
      <w:pPr>
        <w:pStyle w:val="Normal"/>
        <w:rPr/>
      </w:pPr>
      <w:r>
        <w:rPr/>
        <w:t xml:space="preserve">1. Вальерьянка, пустырник и прочая херня (не действует все равно). </w:t>
      </w:r>
    </w:p>
    <w:p>
      <w:pPr>
        <w:pStyle w:val="Normal"/>
        <w:rPr/>
      </w:pPr>
      <w:r>
        <w:rPr/>
        <w:t xml:space="preserve">2. Бензодиазепины (феназемап), и прочите анксиолитики купируют любую тревогу. </w:t>
      </w:r>
    </w:p>
    <w:p>
      <w:pPr>
        <w:pStyle w:val="Normal"/>
        <w:rPr/>
      </w:pPr>
      <w:r>
        <w:rPr/>
        <w:t xml:space="preserve">3. Соли лития - и никаких маний. </w:t>
      </w:r>
    </w:p>
    <w:p>
      <w:pPr>
        <w:pStyle w:val="Normal"/>
        <w:rPr/>
      </w:pPr>
      <w:r>
        <w:rPr/>
        <w:t xml:space="preserve">4. Антидепрессанты (седативные), помогают не сразу и не сильно, но надолго. </w:t>
      </w:r>
    </w:p>
    <w:p>
      <w:pPr>
        <w:pStyle w:val="Normal"/>
        <w:rPr/>
      </w:pPr>
      <w:r>
        <w:rPr/>
        <w:t xml:space="preserve">5. Вообще помогает все седативное, что под рукой (тот же баклофен, вроде миорелаксант, а как побочка - седатив). </w:t>
      </w:r>
    </w:p>
    <w:p>
      <w:pPr>
        <w:pStyle w:val="Normal"/>
        <w:rPr/>
      </w:pPr>
      <w:r>
        <w:rPr/>
      </w:r>
    </w:p>
    <w:p>
      <w:pPr>
        <w:pStyle w:val="Normal"/>
        <w:rPr/>
      </w:pPr>
      <w:r>
        <w:rPr>
          <w:rStyle w:val="3"/>
        </w:rPr>
        <w:t>Восстановление печени</w:t>
      </w:r>
      <w:r>
        <w:rPr/>
        <w:t xml:space="preserve">. </w:t>
      </w:r>
    </w:p>
    <w:p>
      <w:pPr>
        <w:pStyle w:val="Normal"/>
        <w:spacing w:before="280" w:after="280"/>
        <w:rPr/>
      </w:pPr>
      <w:r>
        <w:rPr/>
        <w:t xml:space="preserve">Во-первых, покупать нужно только то, что </w:t>
      </w:r>
      <w:r>
        <w:rPr>
          <w:i/>
        </w:rPr>
        <w:t>действительно</w:t>
      </w:r>
      <w:r>
        <w:rPr/>
        <w:t xml:space="preserve"> работает в жестких условиях современной реальности. Для начала, поговорим о том, чего придется лишиться на весь период ремиссии (ремиссия - это процесс восстановления, в данном случае, печени).</w:t>
      </w:r>
    </w:p>
    <w:p>
      <w:pPr>
        <w:pStyle w:val="Normal"/>
        <w:rPr/>
      </w:pPr>
      <w:r>
        <w:rPr/>
        <w:t>Никаких совмещенных лечений: голова/печень, почки/печень, другие органы/печень. Фишка в том, что все лекарства, поддерживающие и исцеляющие печень, и те, которые принимаются для лечения любого другого органа тела, естественно, идут транзитом через протоки самой печени же. Не факт, что лекарство от мигрени, которое вы принимаете параллельно с "карсилом" (см. ниже), не имеет побочек на вашу печень, уже не совсем здоровую. Помните: не сильно пострадавшая печень способна излечиться самостоятельно, если ей не мешать сейшнами с литрами пива, длительными запоями и прочей увеселительной чепухой.</w:t>
      </w:r>
    </w:p>
    <w:p>
      <w:pPr>
        <w:pStyle w:val="Normal"/>
        <w:rPr/>
      </w:pPr>
      <w:r>
        <w:rPr/>
      </w:r>
    </w:p>
    <w:p>
      <w:pPr>
        <w:pStyle w:val="Normal"/>
        <w:rPr/>
      </w:pPr>
      <w:r>
        <w:rPr/>
        <w:t>НЕЛЬЗЯ</w:t>
      </w:r>
    </w:p>
    <w:p>
      <w:pPr>
        <w:pStyle w:val="Normal"/>
        <w:rPr/>
      </w:pPr>
      <w:r>
        <w:rPr/>
        <w:t>- все жирное (сливочное масло, сало, маргарин, жирные сыры). Подсолнечное и оливковое масло разрешаются.</w:t>
        <w:br/>
        <w:t>- яйца</w:t>
        <w:br/>
        <w:t>- острые соусы, перец/соль, чили, всякие паприки, карри, уксусы - без сомнений отметаются</w:t>
        <w:br/>
        <w:t>- никакого вина!</w:t>
        <w:br/>
        <w:t>- грибы тоже придется исключить (любые ;-))</w:t>
        <w:br/>
        <w:t>- орехи, сладкое, мороженое</w:t>
        <w:br/>
        <w:t>- тем, кто ни дня не протянет без теобромина: шоколад полностью изымается из меню.</w:t>
      </w:r>
    </w:p>
    <w:p>
      <w:pPr>
        <w:pStyle w:val="Normal"/>
        <w:rPr/>
      </w:pPr>
      <w:r>
        <w:rPr/>
      </w:r>
    </w:p>
    <w:p>
      <w:pPr>
        <w:pStyle w:val="Normal"/>
        <w:rPr/>
      </w:pPr>
      <w:r>
        <w:rPr/>
        <w:t>МОЖНО</w:t>
      </w:r>
    </w:p>
    <w:p>
      <w:pPr>
        <w:pStyle w:val="Normal"/>
        <w:rPr/>
      </w:pPr>
      <w:r>
        <w:rPr/>
        <w:t>- хотя белковая пища (мясо, нежирное молоко, обезжиренный творог) приветствуется, ее переизбыток может обратиться бедой. Дело в том, что в кишечнике аминогруппы молекул белков превращаются в аммиак и соли аммония, ядовитые вещества как для печени, так и для организма в целом.</w:t>
        <w:br/>
        <w:t>- рыбу</w:t>
        <w:br/>
        <w:t>- овощи и фрукты (свежие)</w:t>
        <w:br/>
        <w:t>- жидкие кашки</w:t>
      </w:r>
    </w:p>
    <w:p>
      <w:pPr>
        <w:pStyle w:val="Normal"/>
        <w:rPr/>
      </w:pPr>
      <w:r>
        <w:rPr/>
        <w:t>Вот такой скудный рацион остается страдающему печенью. Скорей всего, такого меню придется придерживаться всю оставшуюся жизнь.</w:t>
      </w:r>
    </w:p>
    <w:p>
      <w:pPr>
        <w:pStyle w:val="Normal"/>
        <w:rPr/>
      </w:pPr>
      <w:r>
        <w:rPr/>
      </w:r>
    </w:p>
    <w:p>
      <w:pPr>
        <w:pStyle w:val="Normal"/>
        <w:rPr/>
      </w:pPr>
      <w:r>
        <w:rPr/>
        <w:t>ПРЕПАРАТЫ</w:t>
      </w:r>
    </w:p>
    <w:p>
      <w:pPr>
        <w:pStyle w:val="Normal"/>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гомеопатические препараты силимарина (силибинина): экстракт расторопши, "здравушка" (сухой сбор в порошке и в таблетках), "карсил"</w:t>
        <w:br/>
        <w:t>- комплексные препараты: "альга силимарин", силимарин Седико, "силибинин" и подобные.</w:t>
        <w:br/>
        <w:t>- очень хороший гепатопротектор - капли "галстена". Хоть и стоят дорого, но считаются по праву наилучшим средством для защиты и восстановления печени в сложных для нее ситуациях.</w:t>
        <w:br/>
        <w:t>- препараты фосфолипидов: "эссенциале Н", "эссенциале форте Н" - совместно с перечисленными гомеопатическими препаратами улучшают функции печени детоксикационного свойства. Стоят дорого, особенно вариант "форте".</w:t>
        <w:br/>
        <w:t>- альфа-Амино-гамма-метилмеркаптомасляная кислота ("метионин"). Противопоказана при вирусных гепатитах. Как и любыми аминокислотами, не следует ей злоупотреблять.</w:t>
      </w:r>
    </w:p>
    <w:p>
      <w:pPr>
        <w:pStyle w:val="Normal"/>
        <w:spacing w:before="280" w:after="280"/>
        <w:rPr/>
      </w:pPr>
      <w:r>
        <w:rPr/>
        <w:t>Существующие "орнитин", "бетаин" и другие гепатопротекторы довольно специализированы, проходить курс с ними возможно лишь под наблюдением врача.</w:t>
      </w:r>
    </w:p>
    <w:p>
      <w:pPr>
        <w:pStyle w:val="Normal"/>
        <w:spacing w:before="280" w:after="280"/>
        <w:rPr/>
      </w:pPr>
      <w:r>
        <w:rPr/>
        <w:t>Перед применением даже безрецептурных препаратов внимательно прочтите инструкцию к применению.</w:t>
      </w:r>
    </w:p>
    <w:p>
      <w:pPr>
        <w:pStyle w:val="Normal"/>
        <w:rPr/>
      </w:pPr>
      <w:r>
        <w:rPr/>
        <w:t>ОЧИЩЕНИЕ ПЕЧЕНИ (по Малахову)</w:t>
      </w:r>
    </w:p>
    <w:p>
      <w:pPr>
        <w:pStyle w:val="Normal"/>
        <w:spacing w:before="280" w:after="280"/>
        <w:rPr/>
      </w:pPr>
      <w:r>
        <w:rPr/>
        <w:t>Печень одновременно выполняет целый ряд функций. Это пищеварение, обмен веществ, кровообращение и др. Одной из самых важных является барьерная функция печени. Вся кровь от кишечника вместе с питательными и многими другими веществами собирается в одну воротную вену. Далее воротная вена впадает в печень, там кровь очищается от различных вредных веществ и уже затем растекается по всему организму. Если печень удалить, то организм погибнет через несколько часов от отравления. Итак, роль печени в поддержании нашего здоровья просто огромна. Ещё врач древности Авиценна говорил: "Знай, что если ты ошибаешься при лечении печени, твоя ошибка перейдёт на сосуды и затем на всё твоё тело". Самым распространённым заболеванием печени является камнеобразование. Происходит это в основном от неправильного питания, но возможно и влияние стрессовых факторов. В старшем возрасте камни обнаруживаются уже у каждого третьего. Камни представляют собой затвердевшую желчь. Образовываются они как в печени, так и в желчном пузыре. По содержанию делятся на холестериновые, солевые, пигментные. Размеры камней - от крупинок до грецкого ореха. Помимо камней, которые частично перекрывают желчные протоки и препятствуют нормальному оттоку желчи, с самой желчью (из-за застоя её) происходят нехорошие вещи. Она портится и из легко текучей золотисто-жёлтой становится тёмной мазутообразной с неприятным запахом. В такой желчи размножаются вредные микроорганизмы, которые и вызывают воспаление печени. При чистке печени они выходят в виде белых и бурых хлопьев, ниток и т.п. После очистки кишечника переходим к очищению печени. Для того, чтобы произошло очищение печени, необходимо вызвать мощный желчегонный эффект, сокращение желчного пузыря и раскрытие общего желчного протока. Для этого можно использовать продающиеся в аптеках сернокислую магнезию, сорбит, а также растительные масла. Важно хорошо разогреть печень. Лечение теплом - наилучший способ уменьшения болезненных спазмов печени. Повышенный кровоток в печени активизирует ферментативные процессы, а также разжижает желчь, делая её более текучей. Поэтому предварительная подготовка для очищения печени очень важна. Хорошо прогревать её (печень) и в день чистки и всю следующую ночь. Это может заметно увеличить эффект. Желчные протоки обладают гладкой мускулатурой и способны расширяться до 2 см в диаметре, а при сокращении развивать такое усилие, что камни с лёгкостью выбрасываются в кишечник и затем покидают организм. По уверению Малахова: "Это давно проверено практикой и данная процедура является безопасной". После приёма желчегонных средств, полезно с помощью дыхательных движений, время от времени производить массаж внутренних органов. Как это делает официальная медицина.</w:t>
      </w:r>
    </w:p>
    <w:p>
      <w:pPr>
        <w:pStyle w:val="Heading3"/>
        <w:rPr/>
      </w:pPr>
      <w:r>
        <w:rPr/>
        <w:t>Восстановление почек.</w:t>
      </w:r>
    </w:p>
    <w:p>
      <w:pPr>
        <w:pStyle w:val="Normal"/>
        <w:spacing w:before="280" w:after="280"/>
        <w:rPr>
          <w:b/>
          <w:b/>
          <w:bCs/>
        </w:rPr>
      </w:pPr>
      <w:r>
        <w:rPr>
          <w:b/>
          <w:bCs/>
        </w:rPr>
        <w:t>Очищение почек (по Малахову)</w:t>
      </w:r>
    </w:p>
    <w:p>
      <w:pPr>
        <w:pStyle w:val="Normal"/>
        <w:spacing w:before="280" w:after="280"/>
        <w:rPr/>
      </w:pPr>
      <w:r>
        <w:rPr/>
        <w:t>Почки являются важнейшим органом по поддержанию оптимального состояния внутренней среды организма. Они выполняют целый ряд функций. К ним относятся выделительная (удаление из организма отработанных веществ), поддержание определённой концентрации некоторых веществ в крови, регулировка объёма воды в организме, регулировка кислотно-щелочного равновесия. Загрязнения возникают в виде слизи, песка и камней. Причиной может являться еда на ночь, характер потребляемой пищи и воды. Если у Вас начались проблемы с отёками, отложением солей, изменением кислотно-щелочного равновесия, воспалением почек и т. п., значит, возможно, пора заняться их очищением.</w:t>
      </w:r>
    </w:p>
    <w:p>
      <w:pPr>
        <w:pStyle w:val="Normal"/>
        <w:spacing w:before="280" w:after="280"/>
        <w:rPr/>
      </w:pPr>
      <w:r>
        <w:rPr/>
        <w:t>Переходим к очищению почек.</w:t>
      </w:r>
    </w:p>
    <w:p>
      <w:pPr>
        <w:pStyle w:val="Normal"/>
        <w:spacing w:before="280" w:after="280"/>
        <w:rPr/>
      </w:pPr>
      <w:r>
        <w:rPr/>
        <w:t>Для этого необходимо: во-первых, устранить причины, ведущие к образованию камней; во-вторых, использовать средства, растворяющие камни и превращающие их в песок.</w:t>
      </w:r>
    </w:p>
    <w:p>
      <w:pPr>
        <w:pStyle w:val="Normal"/>
        <w:spacing w:before="280" w:after="280"/>
        <w:rPr/>
      </w:pPr>
      <w:r>
        <w:rPr/>
        <w:t>Главной причиной, приводящей к образованию камней, является неправильное питание. Необходимо сократить употребление мяса и хлебобулочных изделий. Важно питаться относительно небольшими порциями, чтобы пища успевала полностью перевариваться. В противном случае будет образовываться много шлаков, которые с током крови будут засорять почки. Это же касается рекомендации не есть много на ночь. Необходимо по возможности питаться сырыми, а не варёными или жареными овощами и фруктами.</w:t>
      </w:r>
    </w:p>
    <w:p>
      <w:pPr>
        <w:pStyle w:val="Normal"/>
        <w:spacing w:before="280" w:after="280"/>
        <w:rPr/>
      </w:pPr>
      <w:r>
        <w:rPr/>
        <w:t>Теперь о растворяющих веществах. Важнейшими из них являются эфирные масла. Эфирные масла обладают летучими свойствами, а значит, хорошо растворяют. Ввиду того, что эфирные масла не растворимы в воде, они стремятся скапливаться на какой-либо поверхности. Например, на поверхности камней в различных органах, с последующим растворением этих камней. Что очень важно, эфирные масла выводятся из организма в основном почками, вызывая полезный мочегонный эффект. Таким образом, эфирные масла - это как раз то, что нужно для очистки почек! Самым удобным веществом, содержащим эфирные масла, является пихтовое масло. Оно очень эффективно и очень доступно.</w:t>
      </w:r>
    </w:p>
    <w:p>
      <w:pPr>
        <w:pStyle w:val="Normal"/>
        <w:spacing w:before="280" w:after="280"/>
        <w:rPr/>
      </w:pPr>
      <w:r>
        <w:rPr/>
        <w:t>Купите в аптеке любое мочегонное средство растительного происхождения ("Сбор мочегонный", брусники лист, берёзовые почки и т.п.). Неделю пейте мочегонное, а затем добавляйте к нему 5 капель 2,5% пихтового масла. 3 раза в день за 30 минут до еды. На 3-4-ый день употребления пихтового масла должна появиться муть в моче. Это значит, что отложения в почках начали растворяться.</w:t>
      </w:r>
    </w:p>
    <w:p>
      <w:pPr>
        <w:pStyle w:val="Normal"/>
        <w:spacing w:before="280" w:after="280"/>
        <w:rPr/>
      </w:pPr>
      <w:r>
        <w:rPr/>
        <w:t>Здесь необходимо принять некоторые дополнительные меры. Камни в почках начали превращаться в песок. Чтобы эти мелкие частицы вредных отложений легче отрывались и выводились, очень полезно несколько дней совершать пробежки или просто в домашних условиях попрыгать. После этого у Вас в моче должен появиться песок.</w:t>
      </w:r>
    </w:p>
    <w:p>
      <w:pPr>
        <w:pStyle w:val="Normal"/>
        <w:spacing w:before="280" w:after="280"/>
        <w:rPr/>
      </w:pPr>
      <w:r>
        <w:rPr/>
        <w:t>Если вдруг Вы почувствуете боль в почках, то скорее всего, это говорит о том, что достаточно большой камень начал движение по мочеточникам. В таком случае нужно принять горячую ванну, что поможет расширить мочевые пути. На всю процедуру, включая приём мочегонного и пихтового масла, обычно отводится 2 недели, но если песок в моче не исчезает, то можно увеличить продолжительность процедуры.</w:t>
      </w:r>
    </w:p>
    <w:p>
      <w:pPr>
        <w:pStyle w:val="Normal"/>
        <w:spacing w:before="280" w:after="280"/>
        <w:rPr/>
      </w:pPr>
      <w:r>
        <w:rPr/>
        <w:t>В медицинской практике используется препарат "Пинабин", представляющий 50%-ый раствор эфирного масла хвои ели или сосны. Его действие сходно с действием пихтового масла. В сезон созревания арбузов для достижения мочегонного эффекта можно использовать арбуз. Если Вы чувствуете, что Ваши почки сильно загрязнены, то с перерывом в 1-2 недели очистку можно повторить, далее 1 раз в год.</w:t>
      </w:r>
    </w:p>
    <w:p>
      <w:pPr>
        <w:pStyle w:val="Heading3"/>
        <w:rPr/>
      </w:pPr>
      <w:r>
        <w:rPr/>
        <w:t>Восстановление мозга.</w:t>
      </w:r>
    </w:p>
    <w:p>
      <w:pPr>
        <w:pStyle w:val="Normal"/>
        <w:rPr/>
      </w:pPr>
      <w:r>
        <w:rPr/>
      </w:r>
    </w:p>
    <w:p>
      <w:pPr>
        <w:pStyle w:val="Normal"/>
        <w:rPr/>
      </w:pPr>
      <w:r>
        <w:rPr/>
        <w:t xml:space="preserve">Ремиссия мозга сводится к употреблению ноотропов. Типичный дешевый ноотроп – пирацетам. Для усиления действия употреблять совместно с циннаризином. </w:t>
      </w:r>
    </w:p>
    <w:p>
      <w:pPr>
        <w:pStyle w:val="Normal"/>
        <w:rPr/>
      </w:pPr>
      <w:r>
        <w:rPr/>
        <w:t>Так же рекомендую принимать глицин.</w:t>
      </w:r>
    </w:p>
    <w:p>
      <w:pPr>
        <w:pStyle w:val="Normal"/>
        <w:rPr/>
      </w:pPr>
      <w:r>
        <w:rPr/>
        <w:t>Пить по инструкции.</w:t>
      </w:r>
    </w:p>
    <w:p>
      <w:pPr>
        <w:pStyle w:val="Heading1"/>
        <w:rPr/>
      </w:pPr>
      <w:bookmarkStart w:id="47" w:name="_8._Как_делать"/>
      <w:bookmarkEnd w:id="47"/>
      <w:r>
        <w:rPr/>
        <w:t xml:space="preserve">8. Как делать инъекции                                                    </w:t>
      </w:r>
      <w:hyperlink w:anchor="_top">
        <w:r>
          <w:rPr>
            <w:rStyle w:val="InternetLink"/>
            <w:sz w:val="16"/>
          </w:rPr>
          <w:t>содержание</w:t>
        </w:r>
      </w:hyperlink>
      <w:r>
        <w:rPr/>
        <w:br/>
      </w:r>
    </w:p>
    <w:p>
      <w:pPr>
        <w:pStyle w:val="Normal"/>
        <w:rPr/>
      </w:pPr>
      <w:r>
        <w:rPr/>
        <w:t xml:space="preserve">Запомните! Весь инструментарий и растворы для инъекций должны быть стерильными! </w:t>
      </w:r>
    </w:p>
    <w:p>
      <w:pPr>
        <w:pStyle w:val="Normal"/>
        <w:rPr/>
      </w:pPr>
      <w:r>
        <w:rPr/>
      </w:r>
    </w:p>
    <w:p>
      <w:pPr>
        <w:pStyle w:val="Normal"/>
        <w:rPr/>
      </w:pPr>
      <w:r>
        <w:rPr/>
        <w:t>Для примера представляем медицинскую методику:</w:t>
        <w:br/>
        <w:br/>
      </w:r>
      <w:r>
        <w:rPr>
          <w:b/>
        </w:rPr>
        <w:t>Подкожные инъекции</w:t>
      </w:r>
      <w:r>
        <w:rPr/>
        <w:t xml:space="preserve"> </w:t>
        <w:br/>
        <w:br/>
        <w:t xml:space="preserve">В связи с тем, что подкожно-жировой слой хорошо снабжен кровеносными сосудами, для более быстрого действия лекарственного вещества применяют подкожные инъекции. Подкожно введенные лекарственные вещества оказывают действие быстрее, чем при введении через рот, т.к. они быстро всасываются. Подкожные инъекции производят иглой самого малого диаметра на глубину 15 мм и вводят до 2 мл лекарственных препаратов, которые быстро всасываются в рыхлой подкожной клетчатке и не оказывают на нее вредного воздействия. </w:t>
        <w:br/>
        <w:br/>
        <w:t xml:space="preserve">Наиболее удобными участками для подкожного введения являются: </w:t>
        <w:br/>
        <w:t xml:space="preserve">наружная поверхность плеча; </w:t>
        <w:br/>
        <w:t xml:space="preserve">подлопаточное пространство; </w:t>
        <w:br/>
        <w:t xml:space="preserve">передненаружная поверхность бедра; </w:t>
        <w:br/>
        <w:t xml:space="preserve">боковая поверхность брюшной стенки; нижняя часть подмышечной области. </w:t>
        <w:br/>
        <w:t xml:space="preserve">В этих местах кожа легко захватывается в складку и отсутствует опасность повреждения кровеносных сосудов, нервов и надкостницы. </w:t>
        <w:br/>
        <w:br/>
        <w:t xml:space="preserve">Не рекомендуется производить инъекции: </w:t>
        <w:br/>
        <w:t xml:space="preserve">в места с отечной подкожно-жировой клетчаткой; в уплотнения от плохо рассосавшихся предыдущих инъекций. </w:t>
        <w:br/>
        <w:br/>
        <w:t xml:space="preserve">Выполнение подкожной инъекции: </w:t>
        <w:br/>
        <w:br/>
        <w:t xml:space="preserve">вымойте руки (наденьте перчатки); </w:t>
        <w:br/>
        <w:t xml:space="preserve">обработайте место инъекции последовательно двумя ватными шариками со спиртом: вначале большую зону, затем - непосредственно место инъекции; </w:t>
        <w:br/>
        <w:t xml:space="preserve">третий шарик со спиртом подложите под 5-й палец левой руки; </w:t>
        <w:br/>
        <w:t xml:space="preserve">возьмите в правую руку шприц (2-м пальцем правой руки держите канюлю иглы, 5-м пальцем - поршень шприца, 3-4-м пальцами держите цилиндр снизу, а 1-м пальцем - сверху); </w:t>
        <w:br/>
        <w:t xml:space="preserve">соберите левой рукой кожу в складку треугольной формы, основанием вниз; </w:t>
        <w:br/>
        <w:t xml:space="preserve">введите иглу под углом 45° в основание кожной складки на глубину 1-2 см (2/3 длины иглы), придерживайте указательным пальцем канюлю иглы; перенесите левую руку на поршень и введите лекарственное средство (не перекладывайте шприц из одной руки в другую); </w:t>
        <w:br/>
        <w:t xml:space="preserve">Внимание! Если в шприце имеется небольшой пузырек воздуха, вводите лекарство медленно и не выпускайте весь раствор под кожу, оставьте небольшое количество вместе с пузырьком воздуха в шприце. </w:t>
        <w:br/>
        <w:t xml:space="preserve">извлеките иглу, придерживая ее за канюлю; </w:t>
        <w:br/>
        <w:t xml:space="preserve">прижмите место укола ватным шариком со спиртом; </w:t>
        <w:br/>
        <w:t xml:space="preserve">сделайте легкий массаж места инъекции, не отнимая ваты от кожи; наденьте на одноразовую иглу колпачок, сбросьте шприц в емкость для мусора. </w:t>
        <w:br/>
        <w:br/>
      </w:r>
      <w:r>
        <w:rPr>
          <w:b/>
        </w:rPr>
        <w:t>Внутримышечные инъекции</w:t>
      </w:r>
      <w:r>
        <w:rPr/>
        <w:t xml:space="preserve"> </w:t>
        <w:br/>
        <w:br/>
        <w:t xml:space="preserve">Некоторые лекарственные средства при подкожном введении вызывают боли и плохо рассасываются, что приводит к образованию инфильтратов. При использовании таких препаратов, а также в тех случаях, когда хотят получить более быстрый эффект, подкожное введение заменяют внутримышечным. Мышцы обладают более широкой сетью кровеносных и лимфатических сосудов, что создает условия для быстрого и полного всасывания лекарств. При внутримышечной инъекции создается депо, из которого лекарственное средство медленно всасывается в кровеносное русло, и это поддерживает необходимую его концентрацию в организме, что особенно важно применительно к антибиотикам. </w:t>
        <w:br/>
        <w:br/>
        <w:t xml:space="preserve">Производить внутримышечные инъекции следует в определенных местах тела, где имеется значительный слой мышечной ткани, и близко не подходят крупные сосуды и нервные стволы. Длина иглы зависит от толщины слоя подкожно-жировой клетчатки, т.к. необходимо, чтобы при введении игла прошла подкожную клетчатку и попала в толщу мышц. Так, при чрезмерном подкожно-жировом слое - длина иглы 60 мм, при умеренном - 40 мм. </w:t>
        <w:br/>
        <w:br/>
        <w:t xml:space="preserve">Наиболее подходящими местами для внутримышечных инъекций являются: </w:t>
        <w:br/>
        <w:br/>
        <w:t xml:space="preserve">мышцы ягодицы; </w:t>
        <w:br/>
        <w:t xml:space="preserve">мышцы плеча; </w:t>
        <w:br/>
        <w:t xml:space="preserve">мышцы бедра. </w:t>
        <w:br/>
        <w:br/>
        <w:t xml:space="preserve">Определение места инъекции </w:t>
        <w:br/>
        <w:br/>
        <w:t xml:space="preserve">Для внутримышечных инъекций в ягодичную область используют только верхне-наружную ее часть. </w:t>
        <w:br/>
        <w:t xml:space="preserve">Следует помнить, что случайное попадание иглой в седалищный нерв может вызвать частичный или полный паралич конечности. Кроме того, рядом находятся кость (крестец) и крупные сосуды. У больных с дряблыми мышцами это место локализуется с трудом. </w:t>
        <w:br/>
        <w:t xml:space="preserve">Уложите больного, он может лежать: на животе - пальцы ног повернуты внутрь, либо на боку - нога, которая окажется сверху, согнута в бедре и колене, чтобы расслабить ягодичную мышцу. </w:t>
        <w:br/>
        <w:t xml:space="preserve">Прощупайте следующие анатомические образования: верхнюю заднюю подвздошную ость и большой вертел бедренной кости. </w:t>
        <w:br/>
        <w:t xml:space="preserve">Проведите одну линию перпендикулярно вниз от середины ости к середине подколенной ямки, другую - от вертела к позвоночнику (проекция седалищного нерва проходит несколько ниже горизонтальной линии вдоль перпендикуляра). Определите место инъекции, которое локализуется в верхненаружном квадранте в верхненаружной части, приблизительно на 5-8 см ниже гребня подвздошной кости. </w:t>
        <w:br/>
        <w:t xml:space="preserve">При повторных инъекциях надо чередовать правую и левую стороны, менять места инъекций: это уменьшает болезненность процедуры и является профилактикой осложнений. </w:t>
        <w:br/>
        <w:t xml:space="preserve">Внутримышечную инъекцию в латеральную широкую мышцу бедра проводят в средней трети. </w:t>
        <w:br/>
        <w:t xml:space="preserve">Расположите правую кисть на 1-2 см ниже вертела бедренной кости, левую - на 1-2 см выше надколенника, большие пальцы обеих кистей должны находиться на одной линии. Определите место инъекции, которое расположено в центре области, образованной указательными и большими пальцами обеих рук. </w:t>
        <w:br/>
        <w:t xml:space="preserve">При выполнении инъекции у маленьких детей и истощенных взрослых следует взять кожу и мышцу в складку, чтобы быть уверенным, что лекарственный препарат попал именно в мышцу. </w:t>
        <w:br/>
        <w:br/>
        <w:t xml:space="preserve">Внутримышечная инъекция может быть выполнена и в дельтовидную мышцу. Вдоль плеча проходят плечевая артерия, вены и нервы, поэтому эта область используется лишь тогда, когда другие места недоступны для инъекций, или при ежедневном выполнении нескольких внутримышечных инъекций. </w:t>
        <w:br/>
        <w:t xml:space="preserve">Освободите плечо и лопатку больного от одежды. </w:t>
        <w:br/>
        <w:t xml:space="preserve">Попросите больного расслабить руку и согните ее в локтевом суставе. </w:t>
        <w:br/>
        <w:t xml:space="preserve">Прощупайте край акромиального отростка лопатки, который является основанием треугольника, вершина которого - в центре плеча. Определите место инъекции - в центре треугольника, приблизительно на 2,5 - 5 см ниже акромиального отростка. Место инъекции можно определить и по-другому, приложив четыре пальца поперек дельтовидной мышцы, начиная от акромиального отростка. </w:t>
        <w:br/>
        <w:t xml:space="preserve">Выполнение внутримышечной инъекции: </w:t>
        <w:br/>
        <w:t xml:space="preserve">помогите больному занять удобное положение: при введении в ягодицу - на животе или на боку; в бедро - лежа на спине со слегка согнутой в коленном суставе ногой или сидя; в плечо - лежа или сидя; </w:t>
        <w:br/>
        <w:t xml:space="preserve">определите место инъекции; </w:t>
        <w:br/>
        <w:t xml:space="preserve">вымойте руки (наденьте перчатки); Инъекцию проводят следующим образом: </w:t>
        <w:br/>
        <w:t xml:space="preserve">обработайте место инъекции последовательно двумя ватными шариками со спиртом: вначале большую зону, затем - непосредственно место инъекции; </w:t>
        <w:br/>
        <w:t xml:space="preserve">третий шарик со спиртом подложите под 5-й палец левой руки; </w:t>
        <w:br/>
        <w:t xml:space="preserve">возьмите в правую руку шприц (5-й палец положите на канюлю иглы, 2-й палец - на поршень шприца, 1-й, 3-й, 4-й пальцы - на цилиндр); </w:t>
        <w:br/>
        <w:t xml:space="preserve">растяните и зафиксируйте 1-2-м пальцами левой руки кожу в месте инъекции; </w:t>
        <w:br/>
        <w:t xml:space="preserve">введите иглу в мышцу под прямым углом, оста-вив 2-3 мм иглы над кожей; </w:t>
        <w:br/>
        <w:t xml:space="preserve">перенесите левую руку на поршень, захватив 2-м и 3-м пальцами цилиндр шприца, 1-м пальцем надавите на поршень и введите лекарственное средство; </w:t>
        <w:br/>
        <w:t xml:space="preserve">прижмите левой рукой место укола ватным шариком со спиртом; </w:t>
        <w:br/>
        <w:t xml:space="preserve">извлеките иглу правой рукой; </w:t>
        <w:br/>
        <w:t xml:space="preserve">сделайте легкий массаж места инъекции, не отнимая ваты от кожи; наденьте на одноразовую иглу колпачок, сбросьте шприц в емкость для мусора. </w:t>
        <w:br/>
      </w:r>
      <w:r>
        <w:rPr>
          <w:b/>
        </w:rPr>
        <w:br/>
        <w:t>Внутривенные инъекции</w:t>
      </w:r>
      <w:r>
        <w:rPr/>
        <w:t xml:space="preserve"> </w:t>
        <w:br/>
        <w:br/>
        <w:t xml:space="preserve">Внутривенные инъекции предусматривают введение лекарственного вещества непосредственно в кровяное русло. Первым и непременным условием при этом способе введения лекарственных препаратов является строжайшее соблюдение правил асептики (мытье и обработка рук, кожи больного и др.) </w:t>
        <w:br/>
        <w:t xml:space="preserve">Для внутривенных инъекций чаще всего используют вены локтевой ямки, поскольку они имеют большой диаметр, лежат поверхностно и сравнительно мало смещаются, а также поверхностные вены кисти, предплечья, реже вены нижних конечностей. </w:t>
        <w:br/>
        <w:t xml:space="preserve">Подкожные вены верхней конечности - лучевая и локтевая подкожные вены. Обе эти вены, соединяясь по всей поверхности верхней конечности, образуют множество соединений, самое крупное из которых - средняя вена локтя, наиболее часто используемая для пункций. В зависимости от того, насколько четко вена просматривается под кожей и пальпируется (прощупывается), выделяют три типа вен. </w:t>
        <w:br/>
        <w:t xml:space="preserve">1-й тип - хорошо контурированная вена. Вена хорошо просматривается, четко выступает над кожей, объемна. Хорошо видны боковые и передняя стенки. При пальпации прощупывается почти вся окружность вены, за исключением внутренней стенки. </w:t>
        <w:br/>
        <w:t xml:space="preserve">2-й тип - слабо контурированная вена. Очень хорошо просматривается и пальпируется только передняя стенка сосуда, вена не выступает над кожей. </w:t>
        <w:br/>
        <w:t xml:space="preserve">3-й тип - не контурированная вена. Вена не просматривается, ее может пропальпировать в глубине подкожной клетчатки только опытная медсестра, или вена вообще не просматривается и не пальпируется. </w:t>
        <w:br/>
        <w:br/>
        <w:br/>
        <w:t xml:space="preserve">Следующий показатель, по которому можно подразделить вены, - это фиксация в подкожной клетчатке (насколько свободно вена смещается по плоскости). Выделяют следующие варианты: </w:t>
        <w:br/>
        <w:t xml:space="preserve">фиксированная вена - вена смещается по плоскости незначительно, переместить ее на расстояние ширины сосуда практически невозможно; </w:t>
        <w:br/>
        <w:t xml:space="preserve">скользящая вена - вена легко смещается в подкожной клетчатке по плоскости, ее можно сместить на расстояние больше ее диаметра; нижняя стенка такой вены, как правило, не фиксируется. </w:t>
        <w:br/>
        <w:br/>
        <w:t xml:space="preserve">По выраженности стенки можно выделить следующие типы: </w:t>
        <w:br/>
        <w:t xml:space="preserve">толстостенная вена - вена толстая, плотная; тонкостенная вена - вена с тонкой, легко ранимой стенкой. </w:t>
        <w:br/>
        <w:t xml:space="preserve">Используя все перечисленные анатомические параметры, определяют следующие клинические варианты: </w:t>
        <w:br/>
        <w:t xml:space="preserve">хорошо контурированная фиксированная толстостенная вена; такая вена встречается в 35% случаев; </w:t>
        <w:br/>
        <w:t xml:space="preserve">хорошо контурированная скользящая толстостенная вена; встречается в 14 % случаев; </w:t>
        <w:br/>
        <w:t xml:space="preserve">слабо контурированная, фиксированная толстостенная вена; встречается в 21 % случаев; </w:t>
        <w:br/>
        <w:t xml:space="preserve">слабо контурированная скользящая вена; встречается в 12 % случаев; </w:t>
        <w:br/>
        <w:t xml:space="preserve">неконтурированная фиксированная вена; встречается в 18 % случаев. </w:t>
        <w:br/>
        <w:br/>
        <w:t xml:space="preserve">Наиболее пригодны для пункции вены первых двух клинических вариантов. Хорошие контуры, толстая стенка позволяют довольно легко пунктировать вену. </w:t>
        <w:br/>
        <w:t xml:space="preserve">Менее удобны вены третьего и четвертого вариантов, для пункции которых наиболее подходит тонкая игла. Следует только помнить, что при пункции "скользящей" вены ее необходимо фиксировать пальцем свободной руки. </w:t>
        <w:br/>
        <w:t xml:space="preserve">Наиболее неблагоприятны для пункции вены пятого варианта. При работе с такой веной следует помнить, что ее надо сначала хорошо пропальпировать (прощупать), вслепую пунктировать нельзя. </w:t>
        <w:br/>
        <w:t xml:space="preserve">Одной из наиболее часто встречающихся анатомических особенностей вен является так называемая ломкость. </w:t>
        <w:br/>
        <w:t xml:space="preserve">В настоящее время все чаще и чаще встречается такая патология. Визуально и пальпаторно ломкие вены ничем не отличаются от обычных. Пункция их, как правило, также не вызывает затруднение, но иногда буквально на глазах в месте прокола появляется гематома. Все приемы контроля показывают, что игла находится в вене, но, тем не менее, гематома нарастает. Считают, что, вероятно, происходит следующее: игла является ранящим агентом, и в одних случаях прокол стенки вены соответствует диаметру иглы, а в других из-за анатомических особенностей происходит разрыв по ходу вены. </w:t>
        <w:br/>
        <w:t xml:space="preserve">Кроме того, можно считать, что не последнюю роль здесь играют и нарушения техники фиксации иглы в вене. Слабо фиксированная игла вращается как по оси, так и в плоскости, нанося дополнительную травму сосуду. Данное осложнение встречается, почти исключительно, у лиц пожилого возраста. Если встречается такая патология, то нет смысла продолжать введение лекарственного средства в эту вену. Следует пунктировать другую вену и проводить инфузию, обращая внимание на фиксацию иглы в сосуде. На область гематомы необходимо наложить тугую повязку. </w:t>
        <w:br/>
        <w:t xml:space="preserve">Довольно частым осложнением бывает поступление инфузионного раствора в подкожную клетчатку. Наиболее часто после пункции вены в локтевом сгибе недостаточно устойчиво фиксируется игла, при движении больного рукой игла выходит из вены и раствор поступает под кожу. Иглу в локтевом сгибе надо фиксировать не менее чем в двух точках, а у беспокойных больных надо фиксировать вену на протяжении конечности, исключая область суставов. </w:t>
        <w:br/>
        <w:t xml:space="preserve">Другая причина поступления жидкости под кожу - сквозной прокол вены, это чаще бывает при применении одноразовых игл, более острых, чем многоразовые, в этом случае раствор поступает частично в вену, частично под кожу. </w:t>
        <w:br/>
        <w:t xml:space="preserve">Необходимо помнить еще об одной особенности вен. При нарушении центрального и периферического кровообращения вены спадаются. Пункция подобной вены крайне сложна. В этом случае больного надо попросить более энергично сжимать и разжимать пальцы и параллельно похлопывать по коже, просматривая вену в области пункции. Как правило, этот прием более или менее помогает при пункции спавшейся вены. Необходимо помнить, что первичное обучение на подобных венах недопустимо. </w:t>
        <w:br/>
        <w:br/>
        <w:t xml:space="preserve">Выполнение внутривенной инъекции. </w:t>
        <w:br/>
        <w:t xml:space="preserve">Приготовить: </w:t>
        <w:br/>
        <w:t xml:space="preserve">на стерильном лотке: шприц (10,0 - 20,0 мл) с лекарственным препаратом и иглой 40 - 60 мм, ватные шарики; </w:t>
        <w:br/>
        <w:t xml:space="preserve">жгут, валик, перчатки; </w:t>
        <w:br/>
        <w:t xml:space="preserve">70 % этиловый спирт; </w:t>
        <w:br/>
        <w:t xml:space="preserve">лоток для отработанных ампул, флаконов; </w:t>
        <w:br/>
        <w:t xml:space="preserve">емкость с дезинфицирующим раствором для отработанных ватных шариков. </w:t>
        <w:br/>
        <w:br/>
        <w:t xml:space="preserve">Последовательность действий: </w:t>
        <w:br/>
        <w:br/>
        <w:t xml:space="preserve">вымойте и высушите руки; </w:t>
        <w:br/>
        <w:t xml:space="preserve">наберите лекарственное средство; </w:t>
        <w:br/>
        <w:t xml:space="preserve">помогите больному занять удобное положение - лежа на спине или сидя; </w:t>
        <w:br/>
        <w:t xml:space="preserve">придайте конечности, в которую будет производиться инъекция, необходимое положение: рука в разогнутом состоянии ладонью вверх; </w:t>
        <w:br/>
        <w:t xml:space="preserve">под локоть подложите клеенчатую подушечку (для максимального разгибания конечности в локтевом суставе); </w:t>
        <w:br/>
        <w:t xml:space="preserve">вымойте руки, наденьте перчатки; </w:t>
        <w:br/>
        <w:t xml:space="preserve">наложите резиновый жгут (на рубашку или салфетку) на среднюю треть плеча так, чтобы свободные концы были направлены вверх, петля - вниз, пульс на лучевой артерии при этом не должен изменяться; </w:t>
        <w:br/>
        <w:t xml:space="preserve">попросите пациента поработать кулаком (для лучшего нагнетания крови в вену); </w:t>
        <w:br/>
        <w:t xml:space="preserve">найдите подходящую вену для пункции; </w:t>
        <w:br/>
        <w:t xml:space="preserve">обработайте кожу области локтевого сгиба первым ватным шариком со спиртом в направлении от периферии к центру, сбросьте его (обеззараживается кожа); </w:t>
        <w:br/>
        <w:t xml:space="preserve">возьмите шприц в правую руку: указательным пальцем фиксируйте канюлю иглы, остальными охватите цилиндр сверху; </w:t>
        <w:br/>
        <w:t xml:space="preserve">проверьте отсутствие воздуха в шприце, если в шприце много пузырьков, нужно встряхнуть его, и мелкие пузырьки сольются в один большой, который легко вытеснить через иглу в лоток; </w:t>
        <w:br/>
        <w:t xml:space="preserve">вновь левой рукой обработайте место венепункции вторым ватным шариком со спиртом, сбросьте его; </w:t>
        <w:br/>
        <w:t xml:space="preserve">зафиксируйте левой рукой кожу в области пункции, натянув левой рукой кожу в области локтевого сгиба и несколько смещая ее к периферии; </w:t>
        <w:br/>
        <w:t xml:space="preserve">держа иглу почти параллельно вене, проколите кожу и осторожно введите иглу на 1/3 длины срезом вверх (при сжатом кулаке пациента); </w:t>
        <w:br/>
        <w:t xml:space="preserve">продолжая левой рукой фиксировать вену, слегка измените направление иглы и осторожно пунктируйте вену, пока не ощутите "попадание в пустоту"; </w:t>
        <w:br/>
        <w:t xml:space="preserve">потяните поршень на себя - в шприце должна появиться кровь ( подтверждение попадания иглы в вену); </w:t>
        <w:br/>
        <w:t xml:space="preserve">развяжите жгут левой рукой, потянув за один из свободных концов, попросите пациента разжать кисть; </w:t>
        <w:br/>
        <w:t xml:space="preserve">не меняя положения шприца, левой рукой нажмите на поршень и медленно введите лекарственный раствор, оставив в шприце 0,5 -1-2 мл; </w:t>
        <w:br/>
        <w:t xml:space="preserve">приложите к месту инъекции ватный шарик со спиртом и извлеките аккуратным движением иглу из вены (профилактика гематомы); </w:t>
        <w:br/>
        <w:t xml:space="preserve">согните руку пациента в локтевом сгибе, шарик со спиртом оставьте на месте, попросите пациента зафиксировать руку в таком положении на 5 минут (профилактика кровотечения); </w:t>
        <w:br/>
        <w:t xml:space="preserve">сбросьте шприц в дезинфицирующий раствор или закройте иглу (одноразовую) колпачком; </w:t>
        <w:br/>
        <w:t xml:space="preserve">через 5-7 минут заберите ватный шарик у пациента и сбросьте его в дезинфицирующий раствор или в пакет из-под одноразового шприца; </w:t>
        <w:br/>
        <w:t>снимите перчатки, сбросьте их в дезинфицирующий раствор; вымойте руки.</w:t>
      </w:r>
    </w:p>
    <w:p>
      <w:pPr>
        <w:pStyle w:val="Heading1"/>
        <w:rPr/>
      </w:pPr>
      <w:bookmarkStart w:id="48" w:name="_9._Послесловие._"/>
      <w:bookmarkEnd w:id="48"/>
      <w:r>
        <w:rPr/>
        <w:t xml:space="preserve">9. Послесловие.                                                                 </w:t>
      </w:r>
      <w:hyperlink w:anchor="_top">
        <w:r>
          <w:rPr>
            <w:rStyle w:val="InternetLink"/>
            <w:sz w:val="16"/>
          </w:rPr>
          <w:t>содержание</w:t>
        </w:r>
      </w:hyperlink>
    </w:p>
    <w:p>
      <w:pPr>
        <w:pStyle w:val="Normal"/>
        <w:rPr/>
      </w:pPr>
      <w:r>
        <w:rPr/>
      </w:r>
    </w:p>
    <w:p>
      <w:pPr>
        <w:pStyle w:val="Normal"/>
        <w:rPr/>
      </w:pPr>
      <w:r>
        <w:rPr/>
        <w:t>Все описанные вещества и препараты в данной книге были отобраны по принципу наибольшей доступности и полезности эффекта. Все ПАВ, их эффекты, дозы, и методики приготовления ПРОВЕРЕНЫ! и действительны. Я лично (</w:t>
      </w:r>
      <w:r>
        <w:rPr>
          <w:lang w:val="en-US"/>
        </w:rPr>
        <w:t>Parkinson</w:t>
      </w:r>
      <w:r>
        <w:rPr/>
        <w:t>) юзал каждое из описанных веществ. Могу ручаться за все методы изготовления (кроме синтеза ЛСД из книги анархиста). Все данные собраны из проверенных источников и опробованы на практике. В данной книге нет гипотетически психотропных веществ, подобно книге анархиста (кожура арахиса или бананов), повторяюсь, все статьи проверены многими психонавтами.</w:t>
      </w:r>
    </w:p>
    <w:p>
      <w:pPr>
        <w:pStyle w:val="Normal"/>
        <w:rPr/>
      </w:pPr>
      <w:r>
        <w:rPr/>
        <w:t>Дозы подобраны эмпирически. Наибольшие дозы рассчитаны по принципу оптимального коэффициента переносимость/эффект, и рекомендованы при повторном применении ПАВ. Наименьшие вызывали первые признаки действия и рекомендованы для проверки индивидуальной переносимости на первый раз употреб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равнительная таблица веществ.</w:t>
      </w:r>
    </w:p>
    <w:p>
      <w:pPr>
        <w:pStyle w:val="Normal"/>
        <w:rPr>
          <w:b/>
          <w:b/>
        </w:rPr>
      </w:pPr>
      <w:r>
        <w:rPr>
          <w:b/>
        </w:rPr>
      </w:r>
    </w:p>
    <w:tbl>
      <w:tblPr>
        <w:tblW w:w="9218" w:type="dxa"/>
        <w:jc w:val="left"/>
        <w:tblInd w:w="175" w:type="dxa"/>
        <w:tblLayout w:type="fixed"/>
        <w:tblCellMar>
          <w:top w:w="0" w:type="dxa"/>
          <w:left w:w="108" w:type="dxa"/>
          <w:bottom w:w="0" w:type="dxa"/>
          <w:right w:w="108" w:type="dxa"/>
        </w:tblCellMar>
      </w:tblPr>
      <w:tblGrid>
        <w:gridCol w:w="1293"/>
        <w:gridCol w:w="1230"/>
        <w:gridCol w:w="1081"/>
        <w:gridCol w:w="1081"/>
        <w:gridCol w:w="1609"/>
        <w:gridCol w:w="11"/>
        <w:gridCol w:w="1065"/>
        <w:gridCol w:w="915"/>
        <w:gridCol w:w="7"/>
        <w:gridCol w:w="926"/>
      </w:tblGrid>
      <w:tr>
        <w:trPr>
          <w:trHeight w:val="35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упн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рецепты</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очк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д</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баклофе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акс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терпинкод</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йфория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оаксил</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йфория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ипоме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дел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онопл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стимул\психодел</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трига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ллюц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офеин-бензоат</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мул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мухомор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ллюц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орвалол</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кв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2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мускат</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дел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ДХМ (глик)</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ссоц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Золител</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00 (доза)</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ссо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арбамазепи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акс</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Газ (бутан)</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ссо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bl>
    <w:p>
      <w:pPr>
        <w:pStyle w:val="Normal"/>
        <w:rPr/>
      </w:pPr>
      <w:r>
        <w:rPr/>
      </w:r>
    </w:p>
    <w:p>
      <w:pPr>
        <w:pStyle w:val="Normal"/>
        <w:rPr/>
      </w:pPr>
      <w:r>
        <w:rPr/>
      </w:r>
    </w:p>
    <w:p>
      <w:pPr>
        <w:pStyle w:val="Normal"/>
        <w:rPr/>
      </w:pPr>
      <w:r>
        <w:rPr/>
        <w:t>===================================================================</w:t>
      </w:r>
    </w:p>
    <w:p>
      <w:pPr>
        <w:pStyle w:val="Normal"/>
        <w:rPr>
          <w:b/>
          <w:b/>
        </w:rPr>
      </w:pPr>
      <w:r>
        <w:rPr>
          <w:b/>
        </w:rPr>
        <w:t>Книга создана на базе Центрального Комитета Психонавтов.</w:t>
      </w:r>
    </w:p>
    <w:p>
      <w:pPr>
        <w:pStyle w:val="Normal"/>
        <w:rPr>
          <w:b/>
          <w:b/>
        </w:rPr>
      </w:pPr>
      <w:r>
        <w:rPr>
          <w:b/>
        </w:rPr>
        <w:t>Использованы данные из:</w:t>
      </w:r>
    </w:p>
    <w:p>
      <w:pPr>
        <w:pStyle w:val="Normal"/>
        <w:rPr/>
      </w:pPr>
      <w:hyperlink r:id="rId23">
        <w:r>
          <w:rPr>
            <w:rStyle w:val="InternetLink"/>
            <w:b/>
          </w:rPr>
          <w:t>Центральный Комитет Психонавтов</w:t>
        </w:r>
      </w:hyperlink>
      <w:r>
        <w:rPr>
          <w:b/>
        </w:rPr>
        <w:t xml:space="preserve"> </w:t>
      </w:r>
    </w:p>
    <w:p>
      <w:pPr>
        <w:pStyle w:val="Normal"/>
        <w:rPr/>
      </w:pPr>
      <w:hyperlink r:id="rId24">
        <w:r>
          <w:rPr>
            <w:rStyle w:val="InternetLink"/>
            <w:b/>
          </w:rPr>
          <w:t>КЛЭО</w:t>
        </w:r>
      </w:hyperlink>
      <w:r>
        <w:rPr>
          <w:b/>
        </w:rPr>
        <w:t xml:space="preserve"> </w:t>
      </w:r>
    </w:p>
    <w:p>
      <w:pPr>
        <w:pStyle w:val="Normal"/>
        <w:rPr>
          <w:b/>
          <w:b/>
        </w:rPr>
      </w:pPr>
      <w:r>
        <w:rPr>
          <w:b/>
        </w:rPr>
        <w:t>И прочие источники.</w:t>
      </w:r>
    </w:p>
    <w:p>
      <w:pPr>
        <w:pStyle w:val="Normal"/>
        <w:rPr>
          <w:b/>
          <w:b/>
        </w:rPr>
      </w:pPr>
      <w:r>
        <w:rPr>
          <w:b/>
        </w:rPr>
      </w:r>
    </w:p>
    <w:p>
      <w:pPr>
        <w:pStyle w:val="Normal"/>
        <w:rPr>
          <w:b/>
          <w:b/>
        </w:rPr>
      </w:pPr>
      <w:r>
        <w:rPr>
          <w:b/>
        </w:rPr>
        <w:t>(все выше написанное испытанно и опробированно на практике Членов Центрального Комитета Психонавтов)</w:t>
      </w:r>
    </w:p>
    <w:p>
      <w:pPr>
        <w:pStyle w:val="Normal"/>
        <w:rPr>
          <w:b/>
          <w:b/>
        </w:rPr>
      </w:pPr>
      <w:r>
        <w:rPr>
          <w:b/>
        </w:rPr>
      </w:r>
    </w:p>
    <w:p>
      <w:pPr>
        <w:pStyle w:val="Normal"/>
        <w:rPr>
          <w:b/>
          <w:b/>
        </w:rPr>
      </w:pPr>
      <w:r>
        <w:rPr>
          <w:b/>
        </w:rPr>
      </w:r>
    </w:p>
    <w:p>
      <w:pPr>
        <w:pStyle w:val="Normal"/>
        <w:rPr>
          <w:b/>
          <w:b/>
          <w:u w:val="single"/>
        </w:rPr>
      </w:pPr>
      <w:r>
        <w:rPr>
          <w:b/>
          <w:u w:val="single"/>
        </w:rPr>
        <w:t>В создании приняли участие:</w:t>
      </w:r>
    </w:p>
    <w:p>
      <w:pPr>
        <w:pStyle w:val="Normal"/>
        <w:rPr>
          <w:b/>
          <w:b/>
          <w:u w:val="single"/>
        </w:rPr>
      </w:pPr>
      <w:r>
        <w:rPr>
          <w:b/>
          <w:u w:val="single"/>
        </w:rPr>
      </w:r>
    </w:p>
    <w:p>
      <w:pPr>
        <w:pStyle w:val="Normal"/>
        <w:rPr/>
      </w:pPr>
      <w:r>
        <w:rPr>
          <w:b/>
          <w:i/>
          <w:iCs/>
          <w:lang w:val="en-US"/>
        </w:rPr>
        <w:t>Parkinson</w:t>
      </w:r>
      <w:r>
        <w:rPr>
          <w:b/>
        </w:rPr>
        <w:t xml:space="preserve"> - редактор, статьи, репорты.</w:t>
      </w:r>
    </w:p>
    <w:p>
      <w:pPr>
        <w:pStyle w:val="Normal"/>
        <w:rPr/>
      </w:pPr>
      <w:r>
        <w:rPr>
          <w:b/>
          <w:i/>
          <w:iCs/>
        </w:rPr>
        <w:t>Нечто зеленое</w:t>
      </w:r>
      <w:r>
        <w:rPr>
          <w:b/>
        </w:rPr>
        <w:t xml:space="preserve"> - статьи, репорты.</w:t>
      </w:r>
    </w:p>
    <w:p>
      <w:pPr>
        <w:pStyle w:val="Normal"/>
        <w:rPr/>
      </w:pPr>
      <w:r>
        <w:rPr>
          <w:b/>
          <w:i/>
          <w:iCs/>
          <w:lang w:val="en-US"/>
        </w:rPr>
        <w:t>General</w:t>
      </w:r>
      <w:r>
        <w:rPr>
          <w:b/>
        </w:rPr>
        <w:t xml:space="preserve"> - статьи, репорты.</w:t>
      </w:r>
    </w:p>
    <w:p>
      <w:pPr>
        <w:pStyle w:val="Normal"/>
        <w:rPr/>
      </w:pPr>
      <w:r>
        <w:rPr>
          <w:b/>
          <w:i/>
          <w:iCs/>
        </w:rPr>
        <w:t>Улетчик</w:t>
      </w:r>
      <w:r>
        <w:rPr>
          <w:b/>
        </w:rPr>
        <w:t xml:space="preserve"> – идейный вдохновитель, впервые выдвинул мысль о создании книги      психонавта, статьи.</w:t>
      </w:r>
    </w:p>
    <w:p>
      <w:pPr>
        <w:pStyle w:val="Normal"/>
        <w:rPr/>
      </w:pPr>
      <w:r>
        <w:rPr>
          <w:b/>
          <w:i/>
          <w:iCs/>
          <w:lang w:val="en-US"/>
        </w:rPr>
        <w:t>eightrain</w:t>
      </w:r>
      <w:r>
        <w:rPr>
          <w:b/>
        </w:rPr>
        <w:t xml:space="preserve"> – статьи, творчество, верстка.</w:t>
      </w:r>
    </w:p>
    <w:p>
      <w:pPr>
        <w:pStyle w:val="Normal"/>
        <w:rPr/>
      </w:pPr>
      <w:r>
        <w:rPr>
          <w:b/>
          <w:i/>
          <w:iCs/>
          <w:lang w:val="en-US"/>
        </w:rPr>
        <w:t>Toxica</w:t>
      </w:r>
      <w:r>
        <w:rPr>
          <w:b/>
        </w:rPr>
        <w:t xml:space="preserve"> – статьи, творчество, верстка.</w:t>
      </w:r>
    </w:p>
    <w:p>
      <w:pPr>
        <w:pStyle w:val="Normal"/>
        <w:rPr>
          <w:b/>
          <w:b/>
        </w:rPr>
      </w:pPr>
      <w:r>
        <w:rPr>
          <w:b/>
          <w:i/>
          <w:iCs/>
          <w:lang w:val="en-US"/>
        </w:rPr>
        <w:t>Sulfuric Acid</w:t>
      </w:r>
      <w:r>
        <w:rPr>
          <w:b/>
          <w:lang w:val="en-US"/>
        </w:rPr>
        <w:t xml:space="preserve"> –  верстка</w:t>
      </w:r>
    </w:p>
    <w:p>
      <w:pPr>
        <w:pStyle w:val="Normal"/>
        <w:rPr/>
      </w:pPr>
      <w:r>
        <w:rPr>
          <w:b/>
          <w:i/>
          <w:iCs/>
          <w:lang w:val="en-US"/>
        </w:rPr>
        <w:t>HER</w:t>
      </w:r>
      <w:r>
        <w:rPr>
          <w:b/>
          <w:i/>
          <w:iCs/>
        </w:rPr>
        <w:t xml:space="preserve"> </w:t>
      </w:r>
      <w:r>
        <w:rPr>
          <w:b/>
          <w:i/>
          <w:iCs/>
          <w:lang w:val="en-US"/>
        </w:rPr>
        <w:t>DOCTOR</w:t>
      </w:r>
      <w:r>
        <w:rPr>
          <w:b/>
        </w:rPr>
        <w:t xml:space="preserve"> – статьи, творчество.</w:t>
      </w:r>
    </w:p>
    <w:p>
      <w:pPr>
        <w:pStyle w:val="Normal"/>
        <w:rPr/>
      </w:pPr>
      <w:r>
        <w:rPr>
          <w:b/>
          <w:i/>
          <w:iCs/>
          <w:lang w:val="en-US"/>
        </w:rPr>
        <w:t>Muscarin</w:t>
      </w:r>
      <w:r>
        <w:rPr>
          <w:b/>
        </w:rPr>
        <w:t xml:space="preserve"> – статьи, творчество.</w:t>
      </w:r>
    </w:p>
    <w:p>
      <w:pPr>
        <w:pStyle w:val="Normal"/>
        <w:rPr/>
      </w:pPr>
      <w:r>
        <w:rPr>
          <w:b/>
          <w:i/>
          <w:iCs/>
          <w:lang w:val="en-US"/>
        </w:rPr>
        <w:t>Lisa</w:t>
      </w:r>
      <w:r>
        <w:rPr>
          <w:b/>
        </w:rPr>
        <w:t xml:space="preserve">  - статьи.</w:t>
      </w:r>
    </w:p>
    <w:p>
      <w:pPr>
        <w:pStyle w:val="Normal"/>
        <w:rPr/>
      </w:pPr>
      <w:r>
        <w:rPr>
          <w:b/>
          <w:i/>
          <w:iCs/>
          <w:lang w:val="en-US"/>
        </w:rPr>
        <w:t>Side</w:t>
      </w:r>
      <w:r>
        <w:rPr>
          <w:b/>
          <w:i/>
          <w:iCs/>
        </w:rPr>
        <w:t>128</w:t>
      </w:r>
      <w:r>
        <w:rPr>
          <w:b/>
        </w:rPr>
        <w:t xml:space="preserve"> – статья о клее.</w:t>
      </w:r>
    </w:p>
    <w:p>
      <w:pPr>
        <w:pStyle w:val="Normal"/>
        <w:rPr>
          <w:b/>
          <w:b/>
        </w:rPr>
      </w:pPr>
      <w:r>
        <w:rPr>
          <w:b/>
        </w:rPr>
        <w:t>И другие.</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3">
    <w:name w:val="Заголовок 3 Знак Знак"/>
    <w:basedOn w:val="Style8"/>
    <w:qFormat/>
    <w:rPr>
      <w:rFonts w:ascii="Arial" w:hAnsi="Arial" w:cs="Arial"/>
      <w:b/>
      <w:bCs/>
      <w:sz w:val="26"/>
      <w:szCs w:val="26"/>
      <w:lang w:val="ru-RU" w:bidi="ar-SA"/>
    </w:rPr>
  </w:style>
  <w:style w:type="character" w:styleId="1">
    <w:name w:val="Заголовок 1 Знак Знак"/>
    <w:basedOn w:val="Style8"/>
    <w:qFormat/>
    <w:rPr>
      <w:rFonts w:ascii="Arial" w:hAnsi="Arial" w:cs="Arial"/>
      <w:b/>
      <w:bCs/>
      <w:kern w:val="2"/>
      <w:sz w:val="32"/>
      <w:szCs w:val="32"/>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djs9.agava.net/bookz/drama/pilotaj.rar" TargetMode="External"/><Relationship Id="rId4" Type="http://schemas.openxmlformats.org/officeDocument/2006/relationships/hyperlink" Target="http://djs9.agava.net/bookz/humor/78c5ccee003eaeda.rar" TargetMode="External"/><Relationship Id="rId5" Type="http://schemas.openxmlformats.org/officeDocument/2006/relationships/hyperlink" Target="http://djs9.agava.net/bookz/humor/bayanshrnv01.rar" TargetMode="External"/><Relationship Id="rId6" Type="http://schemas.openxmlformats.org/officeDocument/2006/relationships/hyperlink" Target="http://www.kleo88.narod.ru/files/strah.zip" TargetMode="External"/><Relationship Id="rId7" Type="http://schemas.openxmlformats.org/officeDocument/2006/relationships/hyperlink" Target="http://www.mitin.com/tough" TargetMode="External"/><Relationship Id="rId8" Type="http://schemas.openxmlformats.org/officeDocument/2006/relationships/hyperlink" Target="http://bookz.ru/?band=0&amp;id=drugsfaq" TargetMode="External"/><Relationship Id="rId9" Type="http://schemas.openxmlformats.org/officeDocument/2006/relationships/hyperlink" Target="http://www.narkotiki.by/1_1_1.php" TargetMode="External"/><Relationship Id="rId10" Type="http://schemas.openxmlformats.org/officeDocument/2006/relationships/hyperlink" Target="http://rushim.ru/books/lekarstva/lekarstva.htm" TargetMode="External"/><Relationship Id="rId11" Type="http://schemas.openxmlformats.org/officeDocument/2006/relationships/hyperlink" Target="http://rushim.ru/" TargetMode="External"/><Relationship Id="rId12" Type="http://schemas.openxmlformats.org/officeDocument/2006/relationships/hyperlink" Target="http://galezoteric.narod.ru/new_page_177.htm" TargetMode="External"/><Relationship Id="rId13" Type="http://schemas.openxmlformats.org/officeDocument/2006/relationships/hyperlink" Target="mailto:mgla8@rambler.ru" TargetMode="External"/><Relationship Id="rId14" Type="http://schemas.openxmlformats.org/officeDocument/2006/relationships/hyperlink" Target="http://kleoclub.org/files/photos.files/anket/anket258.htm" TargetMode="External"/><Relationship Id="rId15" Type="http://schemas.openxmlformats.org/officeDocument/2006/relationships/hyperlink" Target="http://kleoclub.org/files/photos.files/anket/anket258.htm"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kleoclub.org/files/photos.files/anket/anket206.htm" TargetMode="External"/><Relationship Id="rId21" Type="http://schemas.openxmlformats.org/officeDocument/2006/relationships/hyperlink" Target="http://kleoclub.org/files/photos.files/anket/anket2.htm" TargetMode="External"/><Relationship Id="rId22" Type="http://schemas.openxmlformats.org/officeDocument/2006/relationships/hyperlink" Target="http://kleoclub.org/files/photos.files/anket/anket40.htm" TargetMode="External"/><Relationship Id="rId23" Type="http://schemas.openxmlformats.org/officeDocument/2006/relationships/hyperlink" Target="http://ruckp.com/" TargetMode="External"/><Relationship Id="rId24" Type="http://schemas.openxmlformats.org/officeDocument/2006/relationships/hyperlink" Target="http://kleoclub.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20:00Z</dcterms:created>
  <dc:creator>Parkinson</dc:creator>
  <dc:description/>
  <dc:language>en-US</dc:language>
  <cp:lastModifiedBy>Parkinson</cp:lastModifiedBy>
  <dcterms:modified xsi:type="dcterms:W3CDTF">2007-02-08T10:38:00Z</dcterms:modified>
  <cp:revision>350</cp:revision>
  <dc:subject/>
  <dc:title>Часть первая - Теоретическая</dc:title>
</cp:coreProperties>
</file>